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.03.2011 № 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экономической политике Бакирова Альфира Фида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60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Главу сельского поселения Семибратово Ярославской области Чекина Александра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тета Ярославской областной Думы по экономической политике Галагаева Владимира Иван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тета Ярославской областной Думы по бюджету, налогам и финансам Денисова Владимира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тета Ярославской областной Думы по аграрной политике, экологии и природопользованию Смирнова Павла Андре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мирнова Станислава Юрь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руководителя аппарата – начальника организационного управления аппарата Ярославской областной Думы Григорьева Владимира Никола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начальника отдела бухгалтерского учета – главного бухгалтера Ярославской областной Думы Шувалову Ольгу Юрьевну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27:00Z</dcterms:created>
  <dc:creator>Базунова Татьяна Валентиновна</dc:creator>
  <dc:description/>
  <cp:keywords/>
  <dc:language>en-US</dc:language>
  <cp:lastModifiedBy>user</cp:lastModifiedBy>
  <cp:lastPrinted>2013-06-19T11:20:00Z</cp:lastPrinted>
  <dcterms:modified xsi:type="dcterms:W3CDTF">2013-07-02T05:45:00Z</dcterms:modified>
  <cp:revision>12</cp:revision>
  <dc:subject/>
  <dc:title> </dc:title>
</cp:coreProperties>
</file>