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 проекту закона Ярослав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О внесении изменений в законодательные акты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Ярославской области в части регулир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дготовки и проведения выборов»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й проект закона Ярослав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 внесении изменений в законодательные акты Ярославской области в части регулирования подготовки и проведения выборов» (далее – проект закона) разработан в целях приведения избирательного законодательства Ярославской области в соответствие с требованиями федеральных законов от 12.06.2002 № 67-ФЗ,      </w:t>
      </w:r>
      <w:r>
        <w:rPr>
          <w:rFonts w:cs="Times New Roman" w:ascii="Times New Roman" w:hAnsi="Times New Roman"/>
          <w:sz w:val="28"/>
          <w:szCs w:val="28"/>
        </w:rPr>
        <w:t>от 28.12.2016 № 474-ФЗ, 28.12.2016 № 505-ФЗ, от 06.10.1999 № 184 –Ф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данном законопроекте учтены замечания и предложения Центральной избирательной комиссии Российской Федерации об устранении пробелов и противоречий, выявленных при рассмотрении Закона Ярославской области        от 2 июня 2016 года «О выборах в органы государственной власти Ярославской области и органы местного самоуправления муниципальных образований Ярославской области» (далее – Закон Ярославской области) на предмет его соответствия Федеральному законодатель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законопроект также включены положения Модельного закона «О выборах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разработанного Центральной избирательной комиссией с целью оказания методической помощи законодательным (представительным) органам государственной власти субъектов Российской Федерации, избирательным комиссиям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ектом закона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очнение объемов и сроков опубликования либо доведения до сведения избирателей иным путем решений избирательных комиссий, непосредственно связанных с подготовкой и проведением выб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уточнение сроков формирования окружных избирательных комиссий с учетом сроков выдвижения кандид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точнение порядка образования избирательных участков на территориях воинских частей, расположенных в обособленных, удаленных от населенных пунктах местност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) уточнение порядка заверения избирательной комиссией подписных листов, представляемых в комиссию в сброшюрованном и пронумерован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уточнение порядка подсчета голосов избирателей на выборах при применении смешанной мажоритарно – пропорциональной систе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очнение порядка передачи вакантного депутатского мандата в случае досрочного прекращения полномочий депута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овление сроков выдвижения кандидатов, политическими партиями на выборах Губернатор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тановление сроков предоставления документов для выдвижении и регистрации кандидата на должность Губернатор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очнение перечня документов, представляемых для выдвижения кандидата на должность Губернатор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становление формы листа поддержки кандидата на выборах Губернатора Ярославской области и порядок его за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становление случаев признания подписи, проставленной в листе поддержки кандидата на должность Губернатора Ярославской области,  недостовер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нижение порога сбора подписей, собранных в поддержку кандидата на должность Губернатора Ярославской области, с 8 до 5 процентов от общего числа депутатов представительных органов муниципальных образований Ярославской области и (или) числа избранных на муниципальных выборах глав муниципальных образовани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величение предельных сумм расходов кандидата, избирательного объединения за счет средств избиратель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ятие проекта закона не повлечет увеличения расходов (снижения доходов) областного бюджета и не потребует внесения изменений в другие законодательные акты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26" w:top="77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5:00Z</dcterms:created>
  <dc:creator>Молчанова Ольга Петровна</dc:creator>
  <dc:description/>
  <dc:language>en-US</dc:language>
  <cp:lastModifiedBy>Молчанова Ольга Петровна</cp:lastModifiedBy>
  <cp:lastPrinted>2017-03-14T16:37:00Z</cp:lastPrinted>
  <dcterms:modified xsi:type="dcterms:W3CDTF">2017-03-14T14:45:00Z</dcterms:modified>
  <cp:revision>2</cp:revision>
  <dc:subject/>
  <dc:title/>
</cp:coreProperties>
</file>