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ar1263"/>
      <w:bookmarkEnd w:id="0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кону Ярославской област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ыборах в органы государственной власт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рославской области и органы местного самоуправлен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образований Ярослав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КАНДИДА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ыборы Губернатора Ярослав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» _________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голосования)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число, месяц, год ро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статус лица: депутат представительного органа муниципального образования с указанием наименования представительного органа, глава муниципального образования с указанием наименования должности, с указанием наименования муниципального образования, где осуществляют свои полномочия депутат представительного органа муниципального образования или избранный на муниципальных выборах глава муниципального образ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ю выдвижение избирательным объединением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избирательного объединения, выдвинувшего канди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дидата на должность Губернатора Ярославской области гражданина Российской Федерации ___________________________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 кандидата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 рождения кандидат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, работающего__________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наименование основного места работы или службы, занимаемой должности (в случае отсутствия основного места работы или службы - род занятий кандида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живающего ____________________________________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наименование субъекта Российской Федерации, района, города, иного населенного пункта, где находится место жительства кандидата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9"/>
        <w:gridCol w:w="2694"/>
        <w:gridCol w:w="4394"/>
        <w:gridCol w:w="354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подпис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исло, месяц, год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внесения подпис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ы, минуты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Удостоверительная надпись нотариуса о засвидетельствовании подлинности подпис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меча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332E2D"/>
          <w:spacing w:val="2"/>
          <w:sz w:val="16"/>
          <w:szCs w:val="16"/>
        </w:rPr>
        <w:t>Текст подстрочников в изготовленном листе поддержки кандидата может не воспроизводить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Если у кандидата, данные которого указываются в листе поддержки кандидата, имелась или имеется судимость, в листе поддержки кандидата после отчества кандидата указываются сведения о судимости кандидата. 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45:00Z</dcterms:created>
  <dc:creator>OVPetrova</dc:creator>
  <dc:description/>
  <dc:language>en-US</dc:language>
  <cp:lastModifiedBy>Молчанова Ольга Петровна</cp:lastModifiedBy>
  <cp:lastPrinted>2017-03-14T16:51:00Z</cp:lastPrinted>
  <dcterms:modified xsi:type="dcterms:W3CDTF">2017-03-14T14:45:00Z</dcterms:modified>
  <cp:revision>2</cp:revision>
  <dc:subject/>
  <dc:title/>
</cp:coreProperties>
</file>