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статью 2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а ЯО 71-з «О транспортном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 xml:space="preserve">налоге в Ярославской области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Отклонить  проект закона Ярославской области «О внесении изменений в статью 2 Закона ЯО 71-з «О транспортном налоге в Ярославской области», внесенный депутатом Ярославской областной Думы А.В. Потаповым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настоящее Постановление депутату Ярославской областной Думы А.В. Потапо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09-30T05:39:00Z</dcterms:modified>
  <cp:revision>3</cp:revision>
  <dc:subject/>
  <dc:title> </dc:title>
</cp:coreProperties>
</file>