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>от 10</w:t>
      </w:r>
      <w:r>
        <w:rPr>
          <w:sz w:val="28"/>
          <w:szCs w:val="28"/>
        </w:rPr>
        <w:t>.10.2016 № 56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дицинского страхования Ярославской област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49"/>
        <w:gridCol w:w="3966"/>
        <w:gridCol w:w="1852"/>
      </w:tblGrid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357 226 898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 604 805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 370 764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2000 00 0000 13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70 764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70 764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1 13 02999 09 0000 13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370 764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 234  041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20000 00 0000 14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629 584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629 584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16 21000 00 0000 14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6 407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1090 09 0000 14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976 407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32000 00 0000 14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27 933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32000 09 0000 14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 627 933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33000 00 0000 14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33090 09 0000 14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17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90000 00 0000 14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7 0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90090 09 0000 14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77 0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274 622 093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 297 528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000 00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297 528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200 00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 0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05202 09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72 0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5800 09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 005 528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2 09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 965 945 5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3 09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 6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4 09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82 5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5999 00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 0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95 2 02 05999 09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20 0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</w:rPr>
              <w:t>000 2 18 00000 00 0000 0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 692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18 00000 00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 692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18 06000 00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Cs/>
              </w:rPr>
            </w:pPr>
            <w:r>
              <w:rPr/>
              <w:t>Доходы бюджетов государственных внебюджетных фонд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 692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95 2 18 06040 09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/>
                <w:i/>
                <w:iCs/>
              </w:rPr>
            </w:pPr>
            <w:r>
              <w:rPr>
                <w:i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69 692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22 975 599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00 00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975 599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20 00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в бюджеты субъектов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093 903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 19 060</w:t>
            </w:r>
            <w:r>
              <w:rPr>
                <w:i/>
                <w:sz w:val="28"/>
                <w:szCs w:val="28"/>
                <w:lang w:val="en-US"/>
              </w:rPr>
              <w:t>24</w:t>
            </w:r>
            <w:r>
              <w:rPr>
                <w:i/>
                <w:sz w:val="28"/>
                <w:szCs w:val="28"/>
              </w:rPr>
              <w:t xml:space="preserve"> 0</w:t>
            </w:r>
            <w:r>
              <w:rPr>
                <w:i/>
                <w:sz w:val="28"/>
                <w:szCs w:val="28"/>
                <w:lang w:val="en-US"/>
              </w:rPr>
              <w:t>9</w:t>
            </w:r>
            <w:r>
              <w:rPr>
                <w:i/>
                <w:sz w:val="28"/>
                <w:szCs w:val="28"/>
              </w:rPr>
              <w:t xml:space="preserve">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1 093 903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80 00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 881 696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06080 09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21 881 696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6:17:00Z</dcterms:created>
  <dc:creator>Peet</dc:creator>
  <dc:description/>
  <cp:keywords/>
  <dc:language>en-US</dc:language>
  <cp:lastModifiedBy>user</cp:lastModifiedBy>
  <cp:lastPrinted>2016-09-09T13:52:00Z</cp:lastPrinted>
  <dcterms:modified xsi:type="dcterms:W3CDTF">2016-10-10T08:37:00Z</dcterms:modified>
  <cp:revision>6</cp:revision>
  <dc:subject/>
  <dc:title/>
</cp:coreProperties>
</file>