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64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Normal"/>
        <w:tabs>
          <w:tab w:val="clear" w:pos="708"/>
          <w:tab w:val="left" w:pos="64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64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рославской областной Думы</w:t>
      </w:r>
    </w:p>
    <w:p>
      <w:pPr>
        <w:pStyle w:val="ConsNormal"/>
        <w:tabs>
          <w:tab w:val="clear" w:pos="708"/>
          <w:tab w:val="left" w:pos="64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64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12.2009 № 242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верке достоверности и полноты сведений,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тавляемых депутатами Ярославской областной Думы,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ем контрольно-счетной палаты Ярославской области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 гражданами, претендующими на замещение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сударственной должности Ярославской области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я контрольно-счетной палаты Ярославской области,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соблюдения ограничений депутатами Ярославской областной Думы,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председателем контрольно-счетной палаты Ярославской области </w:t>
      </w:r>
    </w:p>
    <w:p>
      <w:pPr>
        <w:pStyle w:val="ConsNormal"/>
        <w:ind w:right="0"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. Данным Положением определяется порядок осуществления проверки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достоверности и полноты сведений о доходах, об имуществе и обязательствах имущественного характера, представляемых в соответствии с Федеральным законом от 25.12.2008 № 273-ФЗ «О противодействии коррупции», Указом Президента Российской Федерации от 21.09.2009 № 1066       «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», Законом Ярославской области от 09.07.2009 № 40-з «О мерах по противодействию коррупции в Ярославской области», Законом Ярославской области от 14.02.2001 № 6-з         «О статусе депутата Ярославской областной Думы», </w:t>
      </w:r>
      <w:r>
        <w:rPr>
          <w:sz w:val="28"/>
        </w:rPr>
        <w:t>постановлением Губернатора Ярославской области от 19.08.2009 № 437 «О представлении гражданами, претендующими на замещение государственных должностей Ярославской области, и лицами, замещающими государственные должности Ярославской области, сведений о доходах, об имуществе и обязательствах имущественного характера» лицами, замещающими государственные должности Ярославской области: депутата Ярославской областной Думы, председателя контрольно-счетной палаты Ярославской области (далее – лица, замещающие государственные должности Ярославской области), по состоянию на конец отчётного периода и гражданами, претендующими на замещение государственной должности Ярославской области председателя контрольно-счетной палаты Ярославской области, на отчетную дату (далее – граждан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- соблюдения лицами, замещающими государственные должности Ярославской области, ограничений и запретов, требований о предотвращении и урегулировании конфликта интересов, исполнения ими должностных обязанностей, установленных федеральными законами (далее – установленные ограничения), –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алее – проверк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. Проверка проводится постоянной комиссией</w:t>
      </w:r>
      <w:r>
        <w:rPr>
          <w:sz w:val="28"/>
          <w:szCs w:val="28"/>
        </w:rPr>
        <w:t xml:space="preserve"> Ярославской областной Думы</w:t>
      </w:r>
      <w:r>
        <w:rPr>
          <w:sz w:val="28"/>
        </w:rPr>
        <w:t xml:space="preserve"> </w:t>
      </w:r>
      <w:r>
        <w:rPr>
          <w:sz w:val="28"/>
          <w:szCs w:val="28"/>
        </w:rPr>
        <w:t>по депутатской деятельности, этике и регламенту (далее – комиссия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роверка осуществляется комиссией по решению </w:t>
      </w:r>
      <w:r>
        <w:rPr>
          <w:rFonts w:cs="Times New Roman" w:ascii="Times New Roman" w:hAnsi="Times New Roman"/>
          <w:color w:val="000000"/>
          <w:sz w:val="28"/>
        </w:rPr>
        <w:t>Председателя Ярославской областной Думы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Решение принимается в письменной форме отдельно в отношении каждого гражданина или лица, замещающего государственную должность Ярославской област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. Основанием для проверки является письменно оформленная информац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 представлении гражданином или лицом, замещающим государственную должность Ярославской области, недостоверных или неполных сведений, представляемых им в соответствии с пунктом 1 данного Положе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 несоблюдении лицом, замещающим государственную должность Ярославской области, установленных ограничени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Информация, указанная в пункте 4 данного Положения, может быть предоставлена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оохранительными и налоговыми органам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ественной палатой Российской Федерации и Общественной палатой Ярослав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Информация анонимного характера не может служить основанием для проверк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оверка осуществляется в срок, не превышающий 60 дней со дня принятия решения о ее проведении. Срок проверки может быть продлен до 90 дней Председателем Ярославской областной Думы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ри осуществлении проверки комиссия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праве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согласованию с Председателем Ярославской областной Думы  проводить собеседования с гражданином или лицом, замещающим государственную должность Ярославской области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учать представленные гражданином или лицом, замещающим государственную должность Ярославской области, дополнительные материалы, которые приобщаются к материалам проверки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лучать от гражданина или лица, замещающего государственную должность Ярославской области, пояснения по представленным им материалам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правлять в установленном порядке запрос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– государственные органы и организации) об имеющихся у них сведениях: о доходах, об имуществе и обязательствах имущественного характера гражданина или лица, замещающего государственную должность Ярославской области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лицом, замещающим государственную должность Ярославской области, установленных ограничений (далее – запрос)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водить справки у физических лиц и получать от них информацию с их соглас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В запросе указываютс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FF6600"/>
          <w:sz w:val="28"/>
        </w:rPr>
      </w:pPr>
      <w:r>
        <w:rPr>
          <w:rFonts w:cs="Times New Roman" w:ascii="Times New Roman" w:hAnsi="Times New Roman"/>
          <w:sz w:val="28"/>
        </w:rPr>
        <w:t>- нормативный правовой акт, на основании которого направляется запрос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амилия, имя, отчество, дата и место рождения, место регистрации, жительства и (или) пребывания, должность и место работы (службы) гражданина или лица, замещающего государственную должность Ярославской области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лица, замещающего государственную должность Ярославской области, в отношении которого имеются сведения о несоблюдении им установленных ограничений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держание и объем сведений, подлежащих проверке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рок представления запрашиваемых сведений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амилия, инициалы и номер телефона председателя комиссии (заместителя председателя комиссии)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ругие необходимые свед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Исполнение запросов осуществляется в порядке и сроки, установленные Указом Президента Российской Федерации от 21 сентября 2009 года № 1066 «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» для исполнения запросов в отношении граждан, претендующих на замещение государственных должностей Российской Федерации, и лиц, замещающих государственные должности Российской Федераци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 Комиссия обеспечивае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едомление в письменной форме гражданина или лица, замещающего государственную должность Ярославской области, о начале в отношении него проверки – в течение двух рабочих дней со дня получения соответствующего решения Председателя Ярославской областной Думы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дение в случае обращения гражданина или лица, замещающего государственную должность Ярославской области, беседы с ними, в ходе которой они должны быть проинформированы о том, какие сведения, представляемые ими в соответствии с данным Положением, и соблюдение каких установленных ограничений подлежат проверке, – в течение семи рабочих дней со дня получения обращения гражданина или лица, замещающего государственную должность Ярославской области, а при наличии уважительной причины – в срок, согласованный с гражданином или лицом, замещающим государственную должность Ярослав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По окончании проверки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язана ознакомить гражданина или лицо, замещающее государственную должность Ярославской области, с результатами проверки с соблюдением законодательства Российской Федерации о государственной тайн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Гражданин или лицо, замещающее государственную должность Ярославской области, вправе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вать пояснения в письменной форме: в ходе проверки; по вопросам, указанным в абзаце третьем пункта 11 данного Положения; по результатам проверки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ращаться в комиссию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подлежащим удовлетворению ходатайством о проведении с ним беседы по вопросам, указанным в абзаце третьем пункта 11 данного Полож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Пояснения, указанные в пункте 13 данного Положения, приобщаются к материалам проверк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На период проведения проверки лицо, замещающее государственную должность Ярославской области председателя контрольно-счетной палаты Ярославской области, может быть отстранено от замещаемой должности на срок, не превышающий 60 дней со дня принятия решения о ее проведении. Указанный срок может быть продлен до 90 дней Председателем Ярославской областной Думы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На период отстранения лица, замещающего государственную должность Ярославской области председателя контрольно-счетной палаты Ярославской области, от замещаемой должности денежное вознаграждение по замещаемой им должности сохраняетс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Комиссия представляет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едателю Ярославской областной Думы доклад о результатах проверк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 Сведения о результатах проверки с письменного согласия Председателя Ярославской областной Думы</w:t>
      </w:r>
      <w:r>
        <w:rPr>
          <w:rFonts w:cs="Times New Roman" w:ascii="Times New Roman" w:hAnsi="Times New Roman"/>
          <w:color w:val="FF0000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едоставляются комиссие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одновременным уведомлением об этом гражданина или лица, замещающего государственную должность Ярославской области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, Общественной палате Ярослав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При установлении в ходе проверки обстоятельств, свидетельствующих о несоблюдении лицом, замещающим государственную должность Ярославской области, требований о предотвращении или урегулировании конфликта интересов либо установленных ограничений, материалы проверки представляются в Совет по противодействию коррупции в Ярославской области, выполняющий функции комиссии по соблюдению требований к должностному поведению лиц, замещающих государственные должности Ярославской области, указанные в пункте 1 данного Положения, и урегулированию конфликта интересов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0. Справки о доходах, об имуществе и обязательствах имущественного характера, материалы проверки хранятся в кадровой службе Ярославской областной Думы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Копии вышеперечисленных документов хранятся в комиссии в течение трех лет со дня окончания проверки, после чего передаются в архи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0" w:after="12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3" w:after="23"/>
    </w:pPr>
    <w:rPr>
      <w:rFonts w:ascii="Arial" w:hAnsi="Arial" w:cs="Arial"/>
      <w:color w:val="332E2D"/>
      <w:spacing w:val="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15:00Z</dcterms:created>
  <dc:creator>adm</dc:creator>
  <dc:description/>
  <cp:keywords/>
  <dc:language>en-US</dc:language>
  <cp:lastModifiedBy> </cp:lastModifiedBy>
  <cp:lastPrinted>2009-12-11T09:11:00Z</cp:lastPrinted>
  <dcterms:modified xsi:type="dcterms:W3CDTF">2009-12-29T07:07:00Z</dcterms:modified>
  <cp:revision>7</cp:revision>
  <dc:subject/>
  <dc:title>Приложение № 1</dc:title>
</cp:coreProperties>
</file>