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депутатом Ярославской областной Думы С.А. Балабаевым 15.06.2015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настоящее Постановление депутату Ярославской областной Думы С.А. Балабае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5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7-06T07:35:00Z</dcterms:modified>
  <cp:revision>5</cp:revision>
  <dc:subject/>
  <dc:title> </dc:title>
</cp:coreProperties>
</file>