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cs="Arial"/>
          <w:szCs w:val="28"/>
        </w:rPr>
      </w:pPr>
      <w:r>
        <w:rPr>
          <w:rFonts w:cs="Arial"/>
          <w:szCs w:val="28"/>
        </w:rPr>
        <w:t>Приложение</w:t>
      </w:r>
    </w:p>
    <w:p>
      <w:pPr>
        <w:pStyle w:val="Normal"/>
        <w:ind w:left="5670" w:hanging="0"/>
        <w:jc w:val="right"/>
        <w:rPr/>
      </w:pPr>
      <w:r>
        <w:rPr>
          <w:spacing w:val="2"/>
          <w:szCs w:val="28"/>
        </w:rPr>
        <w:t>к Закону Ярославской области</w:t>
        <w:br/>
      </w:r>
      <w:r>
        <w:rPr>
          <w:color w:val="000000"/>
          <w:szCs w:val="28"/>
        </w:rPr>
        <w:t>от 08.07.2015 № 61-з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бюджетного финансирования предоставления услуг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</w:rPr>
        <w:t>по дошкольному образованию детей на одного воспитанника в год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рмативы бюджетного финансирования предоставления услуг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Cs/>
          <w:color w:val="000000"/>
          <w:sz w:val="28"/>
          <w:szCs w:val="28"/>
        </w:rPr>
        <w:t>по дошкольному образованию детей в группах общеразвивающей, оздоровительно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8"/>
        <w:gridCol w:w="2427"/>
        <w:gridCol w:w="1848"/>
        <w:gridCol w:w="1847"/>
      </w:tblGrid>
      <w:tr>
        <w:trPr>
          <w:trHeight w:val="53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Период пребывания воспитанника в организаци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 пятидневной рабочей неделе (часов в сутки)</w:t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норматива (руб.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ля организаций, расположенных</w:t>
            </w:r>
          </w:p>
        </w:tc>
      </w:tr>
      <w:tr>
        <w:trPr>
          <w:trHeight w:val="53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городах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(за исключением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лых городов</w:t>
            </w: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сельской мест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7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2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7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2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6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8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8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7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6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и боле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6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488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Под малыми городами в настоящем приложении понимаются города с численностью населения до 25 тысяч человек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рректирующие коэффициенты к нормативам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Cs/>
          <w:color w:val="000000"/>
          <w:sz w:val="28"/>
          <w:szCs w:val="28"/>
        </w:rPr>
        <w:t xml:space="preserve">бюджетного финансирования предоставления услуг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дошкольному образованию детей в группах общеразвивающей, оздоровительно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36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90"/>
        <w:gridCol w:w="278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ания применен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рректирующи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центра развития ребенка ‒ детского сад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разновозрастных (смешанных) групп (дети любых двух возрастов от 2 месяцев до 3 лет; дети любых трех возрастов от 3 до 7 лет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групп оздоровительной направленност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етей-инвалидов, детей-сирот и детей, оставшихся без попечения родителей, дете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туберкулезной интоксикацие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</w:t>
            </w:r>
          </w:p>
        </w:tc>
      </w:tr>
      <w:tr>
        <w:trPr>
          <w:trHeight w:val="13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групп кратковременного пребывания с режимом работы*: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 час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</w:t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4 час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4</w:t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5 час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етей, получающих дошкольное образование в форме семейного образования**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3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/>
      </w:pPr>
      <w:r>
        <w:rPr>
          <w:color w:val="000000"/>
          <w:sz w:val="26"/>
          <w:szCs w:val="26"/>
        </w:rPr>
        <w:t>*Применяется норматив для организации с периодом пребывания воспитанника в организации 9 часов в сутки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color w:val="000000"/>
          <w:sz w:val="26"/>
          <w:szCs w:val="26"/>
        </w:rPr>
        <w:t>**Применяется норматив для организации с периодом пребывания воспитанника в организации 9 часов в сутки. Для детей, получающих дошкольное образование в форме семейного образования в сельской местности, применяется норматив для организации, расположенной в малом городе и рабочем поселке с периодом пребывания воспитанника в организации 9 часов в сутки.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рмативы бюджетного финансирования предоставления услуг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дошкольному образованию детей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группах компенсирующе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"/>
        <w:gridCol w:w="1874"/>
        <w:gridCol w:w="4962"/>
        <w:gridCol w:w="193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снования применения в зависимости от периода пребывания воспитанника в организации при пятидневной рабочей неделе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часов в сутки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норматива (руб.)</w:t>
            </w:r>
          </w:p>
        </w:tc>
      </w:tr>
      <w:tr>
        <w:trPr/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етей с тяжелыми нарушениями речи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966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,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79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916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,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597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5 ча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417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,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891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 043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,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146</w:t>
            </w:r>
          </w:p>
        </w:tc>
      </w:tr>
      <w:tr>
        <w:trPr>
          <w:trHeight w:val="132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и более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952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 и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439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Для слабовидящих детей, для детей с задержкой психического развития, для детей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умственной отсталостью легкой степени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188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,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115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15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,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46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5 ча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629</w:t>
            </w:r>
          </w:p>
        </w:tc>
      </w:tr>
      <w:tr>
        <w:trPr>
          <w:trHeight w:val="547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,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114</w:t>
            </w:r>
          </w:p>
        </w:tc>
      </w:tr>
      <w:tr>
        <w:trPr>
          <w:trHeight w:val="132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241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,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394</w:t>
            </w:r>
          </w:p>
        </w:tc>
      </w:tr>
      <w:tr>
        <w:trPr>
          <w:trHeight w:val="132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и более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31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,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327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детей с умственной отсталостью умеренной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яжелой степени, детей с нарушением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орно-двигательного аппарата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115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,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006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46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,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759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5 ча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282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,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223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394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,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585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и более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424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,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 544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етей со сложным дефектом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43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,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368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38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,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 499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5 ча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840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,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213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536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,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058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и более час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79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алых городах, рабочих поселка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 706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етей с иными ограниченными возможностями здоровья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243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992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990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359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517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22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 ча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856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366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488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34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877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507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13 и боле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665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299</w:t>
            </w:r>
          </w:p>
        </w:tc>
      </w:tr>
      <w:tr>
        <w:trPr>
          <w:trHeight w:val="13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3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Принят ГД"/>
    <w:basedOn w:val="Normal"/>
    <w:qFormat/>
    <w:pPr>
      <w:jc w:val="both"/>
    </w:pPr>
    <w:rPr>
      <w:szCs w:val="20"/>
    </w:rPr>
  </w:style>
  <w:style w:type="paragraph" w:styleId="Style19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16:00Z</dcterms:created>
  <dc:creator>Кузнецова Светлана Анатольевна</dc:creator>
  <dc:description/>
  <cp:keywords/>
  <dc:language>en-US</dc:language>
  <cp:lastModifiedBy>user</cp:lastModifiedBy>
  <cp:lastPrinted>2015-07-01T15:07:00Z</cp:lastPrinted>
  <dcterms:modified xsi:type="dcterms:W3CDTF">2015-07-10T12:04:00Z</dcterms:modified>
  <cp:revision>13</cp:revision>
  <dc:subject/>
  <dc:title/>
</cp:coreProperties>
</file>