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явлении депу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естого созыва В.В. Цепенд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9 Трудового кодекса Российской Федерации, статьей 18 Устава Ярославской области, статьей 19 Закона Ярославской области «О депутате Ярославской областной Думы» и статьей 13 Закона Ярославской области «О государственных должностях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исьменного заявления депутата Ярославской областной Думы Цепенды Василия Васил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ить срочный трудовой договор с Василием Васильевичем Цепендой на период осуществления депутатски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50:00Z</dcterms:created>
  <dc:creator>user</dc:creator>
  <dc:description/>
  <cp:keywords/>
  <dc:language>en-US</dc:language>
  <cp:lastModifiedBy>user</cp:lastModifiedBy>
  <cp:lastPrinted>2014-06-25T11:06:00Z</cp:lastPrinted>
  <dcterms:modified xsi:type="dcterms:W3CDTF">2015-07-06T07:32:00Z</dcterms:modified>
  <cp:revision>10</cp:revision>
  <dc:subject/>
  <dc:title/>
</cp:coreProperties>
</file>