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Е Р Е Ч Е Н 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Российской Федерации и законов РСФСР, федеральных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ионных законов, федеральных законов и иных нормативных правовых актов РСФСР и Российской Федерации, подлежащих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нию утратившими силу, приостановлению, изменению или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и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связи с принятием проекта федерального закона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ереименовании города Тутаев Тутаевского района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в город Романов-Борисоглебск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ятие проекта федерального закона «О переименовании города Тутаев Тутаевского района Ярославской области в город Романов-Борисоглебск» не потребует внесения изменений в действующее федеральное законодательство. 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24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08:00Z</dcterms:created>
  <dc:creator>user</dc:creator>
  <dc:description/>
  <dc:language>en-US</dc:language>
  <cp:lastModifiedBy>Борисова Лариса Николаевна</cp:lastModifiedBy>
  <cp:lastPrinted>2015-11-30T14:06:00Z</cp:lastPrinted>
  <dcterms:modified xsi:type="dcterms:W3CDTF">2015-12-22T12:08:00Z</dcterms:modified>
  <cp:revision>2</cp:revision>
  <dc:subject/>
  <dc:title/>
</cp:coreProperties>
</file>