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вносит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Style w:val="Emphasis"/>
          <w:b/>
          <w:b/>
          <w:sz w:val="20"/>
          <w:szCs w:val="20"/>
        </w:rPr>
      </w:pPr>
      <w:r>
        <w:rPr>
          <w:b/>
          <w:sz w:val="20"/>
          <w:szCs w:val="20"/>
        </w:rPr>
        <w:t>М.Я. Евраев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sz w:val="24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w:t>З А К О Н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t>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>О 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«Об отдельных вопросах предоставления в аренду земельных участков,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>находящихся в государственной или муниципальной собственности»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и статьи 3 и 4 Закона Ярославской области «О бесплатном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предоставлении в собственность граждан земельных участков,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находящихся в государственной или муниципальной собственности,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>в связи с проведением специальной военной операции»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_____________ 2024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Закон Ярославской области от 08.04.2015 № 14-з «Об отдельных вопросах предоставления в аренду земельных участков, находящихся в государственной или муниципальной собственности» (Документ-Регион, 2015, 14 апреля, № 29) дополнить статьей 5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 xml:space="preserve">«Статья 5. </w:t>
      </w:r>
      <w:r>
        <w:rPr>
          <w:b/>
          <w:bCs/>
          <w:szCs w:val="28"/>
        </w:rPr>
        <w:t>Первоочередное приобретение гражданами, являющимися</w:t>
      </w:r>
      <w:r>
        <w:rPr>
          <w:b/>
          <w:szCs w:val="28"/>
        </w:rPr>
        <w:t xml:space="preserve"> военнослужащими, лицами, заключившими контракт о пребывании в добровольческом формировании, содействующем выполнению задач, возложенных на Вооруженные Силы Российской Федерации, лицами, проходящими (проходившими) службу в войсках национальной гвардии Российской Федерации и имеющими специальные звания полиции, удостоенными звания Героя Российской Федерации или награжденными орденами Российской Федерации за заслуги, проявленные в ходе участия в специальной военной операции, и имеющими статус ветерана боевых действий</w:t>
      </w:r>
      <w:r>
        <w:rPr>
          <w:b/>
          <w:bCs/>
          <w:szCs w:val="28"/>
        </w:rPr>
        <w:t>, и членами их семей, земельных участков, находящихся в государственной или муниципальной собственности, в аренду без проведения торгов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1. Право на первоочередное приобретение земельных участков, находящихся в государственной или муниципальной собственности, для индивидуального жилищного строительства или ведения личного подсобного хозяйства в границах населенного пункта в аренду без проведения торгов в порядке, установленном Земельным кодексом Российской Федерации, имеют принятые на учет в качестве имеющих право на бесплатное предоставление в собственность земельного участка на основании Закона Ярославской области от 25.12.2023 № 85-з «О бесплатном предоставлении в собственность граждан земельных участков, находящихся в государственной или муниципальной собственности, в связи с проведением специальной военной операции» граждане, являющиес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1) военнослужащими, лицами, заключившими контракт о пребывании в добровольческом формировании, содействующем выполнению задач, возложенных на Вооруженные Силы Российской Федерации, лицами, проходящими (проходившими) службу в войсках национальной гвардии Российской Федерации и имеющими специальные звания полиции, удостоенными звания Героя Российской Федерации или награжденными орденами Российской Федерации за заслуги, проявленные в ходе участия в специальной военной операции, и имеющими статус ветерана боевых действий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2) членами семьи указанных в пункте 1 настоящей части граждан, погибших (умерших) вследствие увечья (ранения, травмы, контузии) или заболевания, полученных ими в ходе участия в специальной военной операции (далее в настоящей статье – члены семьи)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2. Граждане, указанные в части 1 настоящей статьи, могут приобрести в аренду без проведения торгов земельные участки, находящиеся в государственной или муниципальной собственности, на территории любого муниципального образования Ярославской области независимо от того, в каком муниципальном образовании Ярославской области эти граждане приняты на учет в качестве имеющих право на бесплатное предоставление в собственность земельного участка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Земельные участки, находящиеся в государственной или муниципальной собственности, могут быть приобретены в аренду без проведения торгов гражданами, указанными в части 1 настоящей статьи, по их выбору для индивидуального жилищного строительства или ведения личного подсобного хозяйства в границах населенного пункта независимо от предполагаемой цели использования земельного участка, которая указывалась этими гражданами в заявлении о бесплатном предоставлении в собственность земельного участка при принятии их на учет в качестве имеющих право на бесплатное предоставление в собственность земельного участка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3. Предоставление земельных участков, находящихся в государственной или муниципальной собственности, членам семьи в аренду без проведения торгов осуществляется не ранее срока, установленного для предоставления земельных участков, находящихся в государственной или муниципальной собственности, в собственность бесплатно абзацем первым части 4 статьи 4 Закона Ярославской области от 25.12.2023 № 85-з «О бесплатном предоставлении в собственность граждан земельных участков, находящихся в государственной или муниципальной собственности, в связи с проведением специальной военной операции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4. В случае принятия на учет в качестве имеющих право на бесплатное предоставление в собственность земельного участка на основании Закона Ярославской области от 25.12.2023 № 85-з «О бесплатном предоставлении в собственность граждан земельных участков, находящихся в государственной или муниципальной собственности, в связи с проведением специальной военной операции» нескольких членов семьи земельные участки, находящиеся в государственной или муниципальной собственности, предоставляются им в аренду без проведения торгов совместно.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Внести в Закон Ярославской области от 25.12.2023 № 85-з «О бесплатном предоставлении в собственность граждан земельных участков, находящихся в государственной или муниципальной собственности, в связи с проведением специальной военной операции» (Документ-Регион, 2023, 29 декабря, № 103)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1) статью 3 дополнить частью 5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«5. Граждане, указанные в части 1 настоящей статьи, реализовавшие право на первоочередное приобретение земельных участков, находящихся в государственной или муниципальной собственности, для индивидуального жилищного строительства или ведения личного подсобного хозяйства в границах населенного пункта в аренду без проведения торгов в соответствии со статьей 5 Закона Ярославской области от 08.04.2015 № 14-з «Об отдельных вопросах предоставления в аренду земельных участков, находящихся в государственной или муниципальной собственности», утрачивают право приобрести в собственность бесплатно земельные участки, находящиеся в государственной или муниципальной собственности, в соответствии с настоящим Законом.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2) абзац первый части 4 статьи 4 после слов «специальной военной операции» дополнить словами «, а в случае если государственная регистрация смерти участника специальной военной операции произведена до вступления в силу настоящего Закона – в течение шести месяцев со дня вступления в силу настоящего Закона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szCs w:val="28"/>
        </w:rPr>
        <w:t>Настоящий Закон вступает в силу со дня его официального опубликования.</w:t>
      </w:r>
    </w:p>
    <w:p>
      <w:pPr>
        <w:pStyle w:val="Heading2"/>
        <w:tabs>
          <w:tab w:val="clear" w:pos="708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938" w:leader="none"/>
        </w:tabs>
        <w:ind w:hanging="0"/>
        <w:rPr/>
      </w:pPr>
      <w:r>
        <w:rPr/>
        <w:t>Ярославской области</w:t>
        <w:tab/>
        <w:t>М.Я. Евраев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«_____»_____________2024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szCs w:val="28"/>
        <w:lang w:val="ru-RU"/>
      </w:rPr>
    </w:pPr>
    <w:r>
      <w:rPr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0:18:00Z</dcterms:created>
  <dc:creator>Кукина И.В.</dc:creator>
  <dc:description/>
  <cp:keywords/>
  <dc:language>en-US</dc:language>
  <cp:lastModifiedBy>Чеботова Валерия Владимировна</cp:lastModifiedBy>
  <cp:lastPrinted>2023-03-13T10:23:00Z</cp:lastPrinted>
  <dcterms:modified xsi:type="dcterms:W3CDTF">2024-03-13T13:09:00Z</dcterms:modified>
  <cp:revision>8</cp:revision>
  <dc:subject/>
  <dc:title>Проект вносит</dc:title>
</cp:coreProperties>
</file>