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ение к оценке ожидаемого исполнения областного бюджета по основным видам налоговых и неналоговых доходов в 2014 году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Ожидаемое поступление налоговых и неналоговых доходов в областной бюджет в 2014 году 46,3 млрд. руб., рост по сравнению с предыдущим годом на 5,1 млрд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В разрезе доходных источников поступление в 2014 году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Налог на прибыль</w:t>
      </w:r>
      <w:r>
        <w:rPr/>
        <w:t xml:space="preserve"> – 11997,7 млн. руб. Значительный рост налога  (на 20,6%) обеспечен увеличением платежей ЗАО «Р-Фарм». При расчете ожидаемого поступления учитывалось фактическое  поступления налога за 9 месяцев текущего года – 8513 млн. руб., из которых 1196,8 млн. руб. платежи ЗАО «Р-Фарм». Поступление в </w:t>
      </w:r>
      <w:r>
        <w:rPr>
          <w:lang w:val="en-US"/>
        </w:rPr>
        <w:t>IV </w:t>
      </w:r>
      <w:r>
        <w:rPr/>
        <w:t xml:space="preserve">квартале рассчитано в сумме 3484,7 млн. руб. исходя из динамики поступления налога за 9 месяцев текущего года – 113,7%, без учета темпов роста  платежей ЗАО «Р-Фарм». Платежи  ЗАО «Р-Фарм» запланированы в сумме 304,5 млн. руб., с ростом к уровню </w:t>
      </w:r>
      <w:r>
        <w:rPr>
          <w:lang w:val="en-US"/>
        </w:rPr>
        <w:t>IV</w:t>
      </w:r>
      <w:r>
        <w:rPr/>
        <w:t>квартала прошлого года в 1,5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Налог на доходы физических лиц</w:t>
      </w:r>
      <w:r>
        <w:rPr/>
        <w:t xml:space="preserve"> - 12700 млн. руб. Расчет произведен с учетом фактического поступления налога за 9 месяцев и динамики платежей предыдущих лет. Поступление ниже утвержденного плана на 262,1 млн. рублей.  Основная причина неисполнения – увеличение суммы  имущественных и социальных налоговых вычетов.   За 9 месяцев 2014 года сумма возвратов налога гражданам  составила 1060,4 млн. руб., что превышает сумму  за аналогичный период прошлого года на 237,1 млн. руб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Поступление в 2014 году рассчитано исходя из факта за 9 месяцев – 8783,8 млн. руб. и поступлений в IV квартале  - 3916,2 млн. руб., с учетом  тенденции к замедлению темпа роста налога в течение года. Темпы роста фонда начисленной заработной платы по полному кругу организаций, определенные в прогнозе  социально-экономического развития Ярославской области, за ряд лет также так же имеют тенденцию к снижению: в 2012 году - 114,7%, в 2013 году - 110,0%, оценка 2014 года - 108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Акцизы</w:t>
      </w:r>
      <w:r>
        <w:rPr/>
        <w:t xml:space="preserve"> – 12860  млн. руб.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</w:rPr>
        <w:t>Акциз на нефтепродукты</w:t>
      </w:r>
      <w:r>
        <w:rPr/>
        <w:t xml:space="preserve"> – 2786,0 млн. руб., что меньше плановой суммы на 732,2 млн. руб., в связи с переходом нефтеперерабатывающих предприятий страны на выпуск нефтепродуктов более высокого класса, ставка акциза по которым ниже средни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Акцизы на пиво и алкогольную продукцию</w:t>
      </w:r>
      <w:r>
        <w:rPr/>
        <w:t xml:space="preserve">  - 8940,0 млн. руб. и 1134,0 млн. руб.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Налог, взимаемый в связи с применением упрощенной системы налогообложения</w:t>
      </w:r>
      <w:r>
        <w:rPr/>
        <w:t xml:space="preserve"> – 1617,2 млн. руб., что составляет 92% от суммы, утвержденной в бюджете на год. Ожидаемое поступление на уровне фактического поступления в 2013 году, что соответствует темпу, сложившемуся за 9 месяцев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Налог на имущество организаций</w:t>
      </w:r>
      <w:r>
        <w:rPr/>
        <w:t xml:space="preserve"> – 5312,4 млн. руб., меньше запланированной  суммы на  429,6 млн. руб. Причина неисполнения -  сокращение налоговой базы организаций за счет вывода из налогообложения объектов движимого имущество, поставленного на баланс организаций с 01 января 2013 года. Снижение платежей наблюдается по основному кругу налогоплательщиков области, за исключением собственников магистральных трубопроводов, линий энергопередачи, железнодорожных путей общего пользования, по которым ставка налога увеличена с 1 января 2014 года. Поступление налога за 9 месяцев текущего года – 3951,1 млн. руб., в четвертом квартале ожидается   - 1361,3 млн. руб., исходя из темпов роста налога с начала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</w:rPr>
        <w:t>Транспортный налог</w:t>
      </w:r>
      <w:r>
        <w:rPr/>
        <w:t xml:space="preserve"> – 972,9 млн. руб., исполнение плана года 110,4%. Поступление налога за 9 месяцев составило 515,3 млн. руб. В четвертом квартале, в соответствии со сложившимся в течение года темпом роста, ожидается поступление 457,6 млн. руб., в том числе от налогоплательщиков юридических лиц – 50,1 млн. руб. авансовые платежи, и 407,5 млн. руб. от физических лиц, уплата налога за 2013 го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</w:rPr>
        <w:t>Неналоговые доходы</w:t>
      </w:r>
      <w:r>
        <w:rPr/>
        <w:t xml:space="preserve"> – 840,7 млн. руб., из них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</w:rPr>
        <w:t>доходы от реализации имущества</w:t>
      </w:r>
      <w:r>
        <w:rPr/>
        <w:t>, находящегося в областной собственности -113 млн. руб. при плане 325,0 млн. руб. Неисполнение плана в связи с несостоявшимися торгами по продаже объектов в Гаврилов-Ямском районе и по пр. Октября в Ярославл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</w:rPr>
        <w:t>штрафы, взыскания, возмещение ущерба</w:t>
      </w:r>
      <w:r>
        <w:rPr/>
        <w:t xml:space="preserve"> – 531 млн. рублей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300" w:after="0"/>
      <w:jc w:val="both"/>
    </w:pPr>
    <w:rPr>
      <w:rFonts w:ascii="Calibri" w:hAnsi="Calibri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0:00Z</dcterms:created>
  <dc:creator>Доценко Лариса Владимировна</dc:creator>
  <dc:description/>
  <dc:language>en-US</dc:language>
  <cp:lastModifiedBy>Молчанова Ольга Петровна</cp:lastModifiedBy>
  <cp:lastPrinted>2014-10-30T10:11:00Z</cp:lastPrinted>
  <dcterms:modified xsi:type="dcterms:W3CDTF">2014-10-31T12:00:00Z</dcterms:modified>
  <cp:revision>2</cp:revision>
  <dc:subject/>
  <dc:title/>
</cp:coreProperties>
</file>