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22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23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 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55 297 354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5 297 35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 911 065 954  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5 297 3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 257 75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754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173 728 936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0 271 064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4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5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5 000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2 246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 387 75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9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0 502 46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5 568 41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05 065 9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435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435 000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9 387 754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387 754 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16 003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21 224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,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(прогноз) 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401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9 227 271 0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927 271 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35 025 064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121 538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465 769 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5 769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538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 693 040 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 693 040 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 693 040 542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538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lang w:val="ru-RU" w:eastAsia="ru-RU"/>
              </w:rPr>
              <w:t>30 793 040 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highlight w:val="yellow"/>
                <w:lang w:val="ru-RU" w:eastAsia="ru-RU"/>
              </w:rPr>
            </w:pPr>
            <w:r>
              <w:rPr>
                <w:b/>
                <w:lang w:val="ru-RU" w:eastAsia="ru-RU"/>
              </w:rPr>
              <w:t>30 793 040 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0 793 040 54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(прогноз)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39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0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9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4:00Z</dcterms:created>
  <dc:creator>Галаничева Л.В.</dc:creator>
  <dc:description/>
  <dc:language>en-US</dc:language>
  <cp:lastModifiedBy>Молчанова Ольга Петровна</cp:lastModifiedBy>
  <cp:lastPrinted>2014-10-29T15:14:00Z</cp:lastPrinted>
  <dcterms:modified xsi:type="dcterms:W3CDTF">2014-10-31T08:44:00Z</dcterms:modified>
  <cp:revision>2</cp:revision>
  <dc:subject/>
  <dc:title>Программа</dc:title>
</cp:coreProperties>
</file>