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 xml:space="preserve">временно исполняющий обязанности </w:t>
      </w:r>
    </w:p>
    <w:p>
      <w:pPr>
        <w:pStyle w:val="Heading3"/>
        <w:rPr/>
      </w:pPr>
      <w:r>
        <w:rPr/>
        <w:t>Губернатора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.Ю. Мирон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6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7 и 2018 годов»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Cs w:val="22"/>
        </w:rPr>
      </w:pPr>
      <w:r>
        <w:rPr>
          <w:szCs w:val="22"/>
        </w:rPr>
        <w:t>«___» ____________ 2016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1.12.2015 № 104-з «Об областном бюджете на 2016 год и на плановый период 2017 и 2018 годов» (Документ – Регион, 2015, 23 декабря, № 107; 2016, 4 мая, № 38; 12 июля, № 60; 7 октября, № 88) следующие изменения: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татье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1 слова «56 837 480 750 рублей» заменить словами «56 406 734 382 рубл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2 слова «61 470 234 794 рубля» заменить словами «62 653 818 680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3 слова «4 632 754 044 рубля» заменить словами «6 247 084 298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цифры «51 202 903 420» заменить цифрами «51 052 903 42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2 слова «51 202 903 420 рублей», «2 895 421 101 рубль» и «2 701 620 784 рубля» заменить соответственно словами «51 052 903 420 рублей», «3 584 466 799 рублей» и «2 889 430 398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слова «приложениям 7,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 заменить словами «приложениям 7,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7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слова «приложениям 8,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8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и 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 заменить словами «приложениям 8,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8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1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слова «приложениям 9,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9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 заменить словами «приложениям 9,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9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слова «приложениям 10,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 заменить словами «приложениям 10,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атье 11 слова «436 686 521 рубль» заменить словами «484 313 232 рубл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статье 1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в абзаце первом части 1 цифры «124 882 680» заменить цифрами «124 834 48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в абзаце первом части 2 цифры «130 754 814» заменить цифрами «46 964 395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части 1 статьи 14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 абзаце первом цифры «895 608 050» заменить цифрами «825 233 05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1 цифры «30 000 000» заменить цифрами «7 000 00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ункте 2 цифры «865 608 050» заменить цифрами «818 233 05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в части 1 статьи 2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2 слова «35 603 928 518 рублей», «35 603 206 894 рубля» и «30 255 573 505 рублей» заменить соответственно словами «37 218 258 772 рубля», «37 217 537 148 рублей» и «31 869 903 759 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3 слова «36 714 734 871 рубль», «8 058 346 376 рублей» и «3 266 965 611 рублей» заменить соответственно словами «39 329 065 125 рублей», «9 058 346 376 рублей» и «4 955 085 611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риложения 4 – 6 изложить в редакции приложений 1 – 3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дополнить приложениями 7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 8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и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в редакции приложений    4 – 7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в приложении 1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 – 3, 22, 25, 26, 42, 59 и 69 изложить в редакции приложения 8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ы 47 и 66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Итого» цифры «4 846 949 332» заменить цифрами «4 637 558 10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 и 29 изложить в редакции приложения 9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ы 30 и 31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Итого» цифры «2 354 315 582» и «1 072 039 461» заменить соответственно цифрами «1 520 479 692» и «845 239 46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 – 8, 10 – 12, 14 – 25, 27, 29, 32, 35, 42 – 44 и 47 изложить в редакции приложения 10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46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Итого» цифры «19 248 430 875» заменить цифрами «20 385 433 88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в приложении 1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, 4, 5 и 10 изложить в редакции приложения 1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820 324 530» заменить цифрами «839 221 50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приложения 21 – 23 изложить в редакции приложений 12 – 14 к настоящему Закону соответствен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Временно исполняющий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обязанности Губернатора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6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454" w:top="993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3:48:00Z</dcterms:created>
  <dc:creator>Гужов Максим Владимирович</dc:creator>
  <dc:description/>
  <dc:language>en-US</dc:language>
  <cp:lastModifiedBy>Молчанова Ольга Петровна</cp:lastModifiedBy>
  <cp:lastPrinted>2016-11-07T08:52:00Z</cp:lastPrinted>
  <dcterms:modified xsi:type="dcterms:W3CDTF">2016-11-07T13:48:00Z</dcterms:modified>
  <cp:revision>2</cp:revision>
  <dc:subject/>
  <dc:title>Проект вносит</dc:title>
</cp:coreProperties>
</file>