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110014-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 Федер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а «О внесении изменений в Федеральный зак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применении контрольно-кассовой техники п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и наличных денежных расчетов и (ил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четов с использованием платежных кар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дельные законодательные акты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проект федерального закона № 110014-7 «О внесении изменения в статью 7 Федерального закона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, внесенный в Государственную Думу Федерального Собрания Российской Федерации Архангельским областным Собранием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бюджету и налогам и Архангельское областное Собрание депутат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0:00Z</dcterms:created>
  <dc:creator>Белякова Ирина Николаевна</dc:creator>
  <dc:description/>
  <cp:keywords/>
  <dc:language>en-US</dc:language>
  <cp:lastModifiedBy>user</cp:lastModifiedBy>
  <cp:lastPrinted>2016-04-11T11:29:00Z</cp:lastPrinted>
  <dcterms:modified xsi:type="dcterms:W3CDTF">2017-04-27T13:19:00Z</dcterms:modified>
  <cp:revision>14</cp:revision>
  <dc:subject/>
  <dc:title> </dc:title>
</cp:coreProperties>
</file>