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4991-7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1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сновах туристской деятельност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124991-7 «О внесении изменения в статью 1 Федерального закона «Об основах туристской деятельности в Российской Федерации», принятый в первом чтении Государственной Думой Федерального Собрания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физической культуре, спорту, туризму и делам молодеж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Григорьев В.Н.</dc:creator>
  <dc:description/>
  <cp:keywords/>
  <dc:language>en-US</dc:language>
  <cp:lastModifiedBy>user</cp:lastModifiedBy>
  <cp:lastPrinted>2017-11-14T14:01:00Z</cp:lastPrinted>
  <dcterms:modified xsi:type="dcterms:W3CDTF">2017-11-22T11:04:00Z</dcterms:modified>
  <cp:revision>7</cp:revision>
  <dc:subject/>
  <dc:title> </dc:title>
</cp:coreProperties>
</file>