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Об отдельных вопросах организации деятельности по выпуску,</w:t>
        <w:br/>
        <w:t>выдаче и обслуживанию универсальных электронных карт</w:t>
        <w:br/>
        <w:t xml:space="preserve">в Ярослав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19"/>
        <w:rPr/>
      </w:pPr>
      <w:r>
        <w:rPr>
          <w:szCs w:val="24"/>
        </w:rPr>
        <w:t>18 декабря 2012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Настоящий Закон в соответствии с Федеральным законом от 27 июля 2010 года № 210-ФЗ «Об организации предоставления государственных и муниципальных услуг» регулирует отдельные вопросы организации деятельности по выпуску, выдаче и обслуживанию универсальных электронных карт в Ярославской области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szCs w:val="28"/>
          <w:lang w:eastAsia="en-US"/>
        </w:rPr>
      </w:pPr>
      <w:r>
        <w:rPr>
          <w:szCs w:val="28"/>
        </w:rPr>
        <w:t xml:space="preserve">Статья 1. </w:t>
      </w:r>
      <w:r>
        <w:rPr>
          <w:b/>
          <w:szCs w:val="28"/>
        </w:rPr>
        <w:t xml:space="preserve">Организация деятельности </w:t>
      </w:r>
      <w:r>
        <w:rPr>
          <w:rFonts w:eastAsia="Calibri"/>
          <w:b/>
          <w:szCs w:val="28"/>
          <w:lang w:eastAsia="en-US"/>
        </w:rPr>
        <w:t>по выпуску, выдаче и обслуживанию универсальных электронных карт в Ярославской области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1. Организация деятельности по выпуску, выдаче и обслуживанию </w:t>
      </w:r>
      <w:r>
        <w:rPr>
          <w:szCs w:val="28"/>
        </w:rPr>
        <w:t>универсальных</w:t>
      </w:r>
      <w:r>
        <w:rPr>
          <w:rFonts w:eastAsia="Calibri"/>
          <w:szCs w:val="28"/>
          <w:lang w:eastAsia="en-US"/>
        </w:rPr>
        <w:t xml:space="preserve"> электронных карт в Ярославской области осуществляется </w:t>
      </w:r>
      <w:r>
        <w:rPr>
          <w:szCs w:val="28"/>
        </w:rPr>
        <w:t>уполномоченным органом исполнительной власти Ярославской области, определенным постановлением Правительства Ярославской области (далее – уполномоченный орган)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В</w:t>
      </w:r>
      <w:r>
        <w:rPr>
          <w:rFonts w:eastAsia="Calibri"/>
          <w:szCs w:val="28"/>
          <w:lang w:eastAsia="en-US"/>
        </w:rPr>
        <w:t xml:space="preserve">ыпуск, выдача и обслуживание универсальных электронных карт в Ярославской области осуществляется уполномоченной организацией Ярославской области, функции которой могут выполнять юридические лица, а также территориальные органы федеральных органов исполнительной власти, Пенсионного фонда Российской Федерации на основании соглашений, заключаемых Правительством Ярославской области с федеральным органом исполнительной власти, Пенсионным фондом Российской Федерации. 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полномоченная организация Ярославской области, осуществляющая</w:t>
      </w:r>
      <w:r>
        <w:rPr>
          <w:szCs w:val="28"/>
        </w:rPr>
        <w:t xml:space="preserve"> в</w:t>
      </w:r>
      <w:r>
        <w:rPr>
          <w:rFonts w:eastAsia="Calibri"/>
          <w:szCs w:val="28"/>
          <w:lang w:eastAsia="en-US"/>
        </w:rPr>
        <w:t>ыпуск, выдачу и обслуживание универсальных электронных карт в Ярославской области (далее – уполномоченная организация), определяется Правительством Ярославской области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татья 2. </w:t>
      </w:r>
      <w:r>
        <w:rPr>
          <w:b/>
          <w:szCs w:val="28"/>
        </w:rPr>
        <w:t>Порядок проведения конкурса по отбору банков, обеспечивающих предоставление услуг в рамках электронного банковского прилож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лучае, если гражданин, не подавший до 1 января 2014 года заявления о выдаче ему универсальной электронной карты и не обратившийся с заявлением об отказе от получения этой карты, в течение срока, установленного Правительством Ярославской области, не обратился с заявлением об отказе от получения универсальной электронной карты и (или) не направил информацию о выборе банка, обеспечивающего предоставление услуг в рамках электронного банковского приложения, данному гражданину выдается универсальная электронная карта с электронным банковским приложением банка, выбранного по итогам конкурса из числа банков, заключивших договор с федеральной уполномоченной организацией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 xml:space="preserve">2. Конкурс по отбору банка (банков), обеспечивающего (обеспечивающих) предоставление услуг в рамках электронного банковского приложения, проводится уполномоченным органом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 участию в конкурсе допускаются банки, заключившие договор с федеральной уполномоч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рганиза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одавшие заявку на участие в конкурсе (далее – заявк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тором конкурса является уполномоченный орган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дату проведения конкурс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кует извещение о проведении конкурса и информацию о результатах конкур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ием, учет и хранение поступивших от участников заяв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ет участников о результатах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ля проведения конкурса уполномочен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рг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здает конкурсную комиссию в составе семи человек, включая председателя и секретар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смотрения заявок участников могут привлекаться независимые эксперты на договорной основ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Членами конкурсной комиссии не могут быть физические лица, лично заинтересованные в результатах конкурса (в том числе физические лица, состоящие в штате участников, подавших заявки). В случае выявления в составе конкурсной комиссии указанных лиц уполномочен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рг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язан незамедлительно заменить их иными физическими лицами, которые лично не заинтересованы в результатах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курсная комисс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конкур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результатах конкур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звещение о проведении конкурса публикуется в газете «Документ – Регион» и размещается на едином портале органов государственной власти Ярославской области в информационно-телекоммуникационной сети «Интернет» не менее чем за 45 календарных дней до дня вскрытия конвертов с заявками на участие в конкурсе.</w:t>
      </w:r>
      <w:r>
        <w:br w:type="page"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звещение о проведении конкурса должно содержать следующие све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конкур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, время и место вскрытия конвертов с заявк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начала и окончания приема заяв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и место представления заяв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лица, осуществляющего прием заяв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тб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содержащихся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Вместе с извещением на едином портале органов государственной власти Ярославской области в информационно-телекоммуникационной сети «Интернет» размещается форма заявки, утверждаемая уполномоч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рган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требованием является наличие в составе заявки следующих докумен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роводительного письма по форме, утверждаемой уполномочен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рганом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риально заверенных копий учредительных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тариально заверенной копии свидетельства о государственной регистрации юридического ли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и из Единого государственного реестра юридических лиц, полученной не ранее чем за шесть месяцев до дня публикации извещения, или ее нотариально заверенной коп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тариально заверенной копии договора с федеральной уполномоченн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рганизацией</w:t>
        </w:r>
      </w:hyperlink>
      <w:r>
        <w:rPr>
          <w:rFonts w:cs="Times New Roman" w:ascii="Times New Roman" w:hAnsi="Times New Roman"/>
          <w:sz w:val="28"/>
          <w:szCs w:val="28"/>
        </w:rPr>
        <w:t>, предусматривающего оказание услуг в рамках электронного банковского приложения универсальной электронной кар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в, заверенных руководителем (уполномоченным лицом) и печатью участника и отражающих объем средств участника, который будет направлен на развитие системы оказания государственных и муниципальных услуг в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в, содержащих информацию о количестве и адресах расположения на территории Ярославской области принадлежащих на праве собственности программно-технических средств (банкоматов, платежных терминалов) либо заключенных и действующих не менее года договоров с другими организациями об использовании программно-технических сред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листы заявки на участие в конкурсе должны быть прошиты и пронумерованы. Заявка на участие в конкурсе должна содержать опись входящих в ее состав документов, быть скреплена печатью участника и подписана уполномоченным лиц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частник самостоятельно несет все расходы, связанные с участием в конкурсе. Уполномоченны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рг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отвечает и не имеет обязательств по этим расходам независимо от характера проведения и результатов конкурса.</w:t>
      </w:r>
      <w:r>
        <w:br w:type="page"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нкурс по отбору банка осуществляется по следующим критериям (далее – критерии отбора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на территории Ярославской области принадлежащих на праве собственности программно-технических средств (банкоматов, платежных терминалов) либо заключенных и действующих не менее года договоров с другими организациями об использовании программно-технических сред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участника, который будет направлен на развитие системы оказания государственных и муниципальных услуг в Ярослав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ые и количественные характеристики критериев отбора устанавливаются Правительством Ярослав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Каждый банк для участия в конкурсе может подать только одну заявку в письменной форме в запечатанном конвер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нверте указывается наименование конкурса. Участник конкурса вправе не указывать на конверте свое фирменное наименование и почтовый адрес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ием заявок на участие в конкурсе прекращается в день вскрытия конвертов с такими заявк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конкурса вправе изменить или отозвать заявку в любое время до момента вскрытия конкурсной комиссией конвертов с заявк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ившие конверты с заявками регистрируются. По требованию участника конкурса, подавшего конверт, уполномоченны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рг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дает расписку с указанием даты и времени его полу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Заседание конкурсной комиссии правомочно, если на нем присутствует не менее половины ее состава. Члены конкурсной комиссии должны быть своевременно уведомлены о месте, дате и времени проведения заседания конкурсной комиссии. Принятие решения членами конкурсной комиссии путем проведения заочного голосования, а также делегирование ими своих полномочий иным лицам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конкурсной комиссии принимается большинством голосов от числа присутствующих на заседании членов конкурсной комиссии. В случае равенства голосов голос председательствующего на заседании конкурсной комиссии является решающи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й комиссией вскрываются конверты с заявками на участие в конкурс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конкурса, подавшие заявки, или их представители вправе присутствовать при вскрытии конвер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крытии конвертов объявляются наименование и почтовый адрес участника конкурса, представленные сведения и докумен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я информация конкурсной комиссией заносится в протокол вскрытия конвертов и подписывается всеми присутствующими членами конкурсной комиссии непосредственно после вскрытия конвертов. Протокол размещается на едином портале органов государственной власти Ярославской области в информационно-телекоммуникационной сети «Интернет» в течение дня, следующего за днем подписания протокол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Конкурсная комиссия рассматривает заявки на соответствие требованиям, установленным в извещении, проверяет достоверность сведений, содержащихся в представленных документах, а также оценивает заявки по критериям отбора. Срок совершения указанных действий не может превышать десять дней со дня вскрытия конвертов с заявками на участие в конкурс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ссмотрения заявок и проведения проверки достоверности сведений, содержащихся в представленных документах, определяется Правительств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eastAsia="Calibri"/>
          <w:b/>
          <w:b/>
          <w:szCs w:val="28"/>
          <w:lang w:eastAsia="en-US"/>
        </w:rPr>
      </w:pPr>
      <w:r>
        <w:rPr>
          <w:szCs w:val="28"/>
        </w:rPr>
        <w:t>Несоответствие заявки требованиям, установленным в извещении о проведении конкурса, а также представление документов, содержащих недостоверные сведения, являются основаниями для отклонения заявки конкурсной комисси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Решение конкурсной комиссии оформляется протоколом, который подписывается председательствующим на заседании конкурсной комиссии и секретарем конкурсной комиссии. О принятом решении не позднее трех рабочих дней со дня проведения заседания конкурсной комиссии информируются все участники конкурса в письме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На основании решения конкурсной комиссии уполномоченный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рг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лючает договор с банком - победителем конкурсного отбора, предусматривающий оказание услуг в рамках электронного банковского приложения универсальной электронной карты (далее – договор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 случае отказа банка – победителя конкурса от заключения договора договор заключается с другим банком – участником конкурса, предложившим наилучшие условия в соответствии с критериями отб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При наличии только одной заявки, соответствующей требования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конкурс признается несостоявшимся и договор заключается с банком, подавшим единственную заявку на участие в конкурс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В случае отсутствия заявок либо отсутствия банка, отвечающего условиям конкурса, конкурс признается несостоявшим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В случае признания конкурса несостоявшимся ввиду отсутствия заявок либо отсутствия банка, отвечающего условиям конкурса, конкурсная комиссия назначает новую дату конкурса и осуществляет мероприятия, предусмотренны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eastAsia="Calibri"/>
          <w:szCs w:val="28"/>
          <w:lang w:eastAsia="en-US"/>
        </w:rPr>
        <w:t>Статья 3.</w:t>
      </w:r>
      <w:r>
        <w:rPr>
          <w:rFonts w:eastAsia="Calibri"/>
          <w:b/>
          <w:szCs w:val="28"/>
          <w:lang w:eastAsia="en-US"/>
        </w:rPr>
        <w:t xml:space="preserve"> Направление гражданином</w:t>
      </w:r>
      <w:r>
        <w:rPr>
          <w:b/>
          <w:szCs w:val="28"/>
        </w:rPr>
        <w:t xml:space="preserve"> </w:t>
      </w:r>
      <w:r>
        <w:rPr>
          <w:rFonts w:eastAsia="Calibri"/>
          <w:b/>
          <w:szCs w:val="28"/>
          <w:lang w:eastAsia="en-US"/>
        </w:rPr>
        <w:t>информации об отказе от получения универсальной электронной карты, информации о</w:t>
      </w:r>
      <w:r>
        <w:rPr>
          <w:rFonts w:eastAsia="Calibri"/>
          <w:b/>
          <w:bCs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>выборе банка</w:t>
      </w:r>
      <w:r>
        <w:rPr>
          <w:b/>
          <w:szCs w:val="28"/>
        </w:rPr>
        <w:t>,</w:t>
      </w:r>
      <w:r>
        <w:rPr>
          <w:rFonts w:eastAsia="Calibri"/>
          <w:b/>
          <w:szCs w:val="28"/>
          <w:lang w:eastAsia="en-US"/>
        </w:rPr>
        <w:t xml:space="preserve"> обеспечивающего предоставление услуг в рамках электронного банковского приложения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1. Информация об отказе от получения универсальной электронной карты направляется гражданином в уполномоченную организацию в сроки, установленные постановлением Правительства Яросла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ция о выборе банка, обеспечивающего предоставление услуг в рамках электронного банковского приложения, направляется гражданином в уполномоченную организацию, в порядке и сроки, установленные постановлением Правительства Ярославской обла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Статья 4.</w:t>
      </w:r>
      <w:r>
        <w:rPr>
          <w:b/>
          <w:szCs w:val="28"/>
        </w:rPr>
        <w:t xml:space="preserve"> Порядок замены универсальных электронных карт в случае подключения новых региональных или муниципальных электронных приложений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. В течение десяти рабочих дней со дня вступления в силу постановления Правительства Ярославской области об изменении перечня региональных или муниципальных электронных приложений, обеспечивающих авторизованный доступ к получению государственных, муниципальных и иных услуг, когда подключение указанных электронных приложений невозможно без выпуска новой универсальной электронной карты, уполномоченный орган публикует в официальном областном печатном издании, а также размещает на едином портале органов государственной власти Ярославской области в информационно-телекоммуникационной сети «Интернет» извещение о замене универсальных электронных карт (далее – извещение).</w:t>
      </w:r>
    </w:p>
    <w:p>
      <w:pPr>
        <w:pStyle w:val="HTM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Извещение должно содержать информацию о порядке подачи заявления о замене универсальных электронных карт, порядке выпуска универсальных электронных карт, правах граждан, сроках замены универсальных электронных карт.</w:t>
      </w:r>
    </w:p>
    <w:p>
      <w:pPr>
        <w:pStyle w:val="HTM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ьзователь универсальной электронной карты (далее – пользователь) вправе обратиться в уполномоченную организацию с письменным заявлением о замене универсальной электронной карты с указанием банка, обеспечивающего предоставление услуг в рамках электронного банковского приложения универсальной электронной карты.</w:t>
      </w:r>
    </w:p>
    <w:p>
      <w:pPr>
        <w:pStyle w:val="HTM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Замена универсальных электронных карт в соответствии с настоящей статьей производится на бесплатной основе.</w:t>
      </w:r>
    </w:p>
    <w:p>
      <w:pPr>
        <w:pStyle w:val="HTM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В течение одного месяца со дня подачи гражданином заявления</w:t>
        <w:br/>
        <w:t>о замене универсальной электронной карты уполномоченная организация выдает пользователю новую универсальную электронную карту, имеющую полный перечень региональных и муниципальных электронных приложений, установленный на дату выпуска указанной карты. Пользователь представляет в уполномоченную организацию универсальную электронную карту, подлежащую замен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. Сведения о выдаче пользователю новой универсальной электронной карты вносятся в реестр универсальных электронных карт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татья 5. </w:t>
      </w:r>
      <w:r>
        <w:rPr>
          <w:b/>
          <w:szCs w:val="28"/>
        </w:rPr>
        <w:t>Порядок доставки универсальных электронных карт и порядок выдачи их дубликатов</w:t>
      </w:r>
    </w:p>
    <w:p>
      <w:pPr>
        <w:pStyle w:val="Normal"/>
        <w:ind w:firstLine="709"/>
        <w:rPr/>
      </w:pPr>
      <w:r>
        <w:rPr>
          <w:szCs w:val="28"/>
        </w:rPr>
        <w:t xml:space="preserve">1. </w:t>
      </w:r>
      <w:r>
        <w:rPr>
          <w:rFonts w:eastAsia="Calibri"/>
          <w:szCs w:val="28"/>
          <w:lang w:eastAsia="en-US"/>
        </w:rPr>
        <w:t>Порядок доставки универсальных электронных карт, в том числе лично гражданину, определяется постановлением Правительства Ярославской области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Порядок выдачи дубликата универсальной электронной карты и размер платы за выдачу такого дубликата определяется уполномоченным органом.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Размер платы за </w:t>
      </w:r>
      <w:r>
        <w:rPr>
          <w:rFonts w:eastAsia="Calibri"/>
          <w:szCs w:val="28"/>
          <w:lang w:eastAsia="en-US"/>
        </w:rPr>
        <w:t>выдачу дубликата универсальной электронной карты</w:t>
      </w:r>
      <w:r>
        <w:rPr>
          <w:szCs w:val="28"/>
        </w:rPr>
        <w:t xml:space="preserve"> не может превышать расходов на его изготовление и выдачу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tLeast" w:line="336"/>
        <w:ind w:firstLine="709"/>
        <w:rPr>
          <w:szCs w:val="28"/>
        </w:rPr>
      </w:pPr>
      <w:bookmarkStart w:id="0" w:name="a8"/>
      <w:bookmarkStart w:id="1" w:name="a7"/>
      <w:bookmarkEnd w:id="0"/>
      <w:bookmarkEnd w:id="1"/>
      <w:r>
        <w:rPr>
          <w:szCs w:val="28"/>
        </w:rPr>
        <w:t xml:space="preserve">Статья 6. </w:t>
      </w:r>
      <w:r>
        <w:rPr>
          <w:b/>
          <w:szCs w:val="28"/>
        </w:rPr>
        <w:t>Вступление в силу настоящего Закона</w:t>
      </w:r>
    </w:p>
    <w:p>
      <w:pPr>
        <w:pStyle w:val="Normal"/>
        <w:spacing w:lineRule="atLeast" w:line="360"/>
        <w:ind w:firstLine="709"/>
        <w:rPr/>
      </w:pPr>
      <w:r>
        <w:rPr>
          <w:szCs w:val="28"/>
        </w:rPr>
        <w:t xml:space="preserve">Настоящий Закон вступает в силу </w:t>
      </w:r>
      <w:r>
        <w:rPr/>
        <w:t>по истечении 10 дней после дня его официального опубликования</w:t>
      </w:r>
      <w:r>
        <w:rPr>
          <w:szCs w:val="28"/>
        </w:rPr>
        <w:t>.</w:t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   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1» декабря 2012 г.</w:t>
      </w:r>
    </w:p>
    <w:p>
      <w:pPr>
        <w:pStyle w:val="Heading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hanging="0"/>
        <w:rPr/>
      </w:pPr>
      <w:r>
        <w:rPr/>
        <w:t xml:space="preserve">№ </w:t>
      </w:r>
      <w:r>
        <w:rPr/>
        <w:t>65-з</w:t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Название закона Знак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3">
    <w:name w:val="Подпись Губернатора Знак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4">
    <w:name w:val="Проект вносит Знак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eastAsia="Times New Roman"/>
      <w:sz w:val="20"/>
      <w:szCs w:val="20"/>
    </w:rPr>
  </w:style>
  <w:style w:type="character" w:styleId="Style16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before="0" w:after="200"/>
      <w:ind w:hanging="0"/>
      <w:jc w:val="left"/>
    </w:pPr>
    <w:rPr>
      <w:rFonts w:ascii="Calibri" w:hAnsi="Calibri" w:cs="Calibri"/>
      <w:sz w:val="20"/>
      <w:szCs w:val="20"/>
    </w:rPr>
  </w:style>
  <w:style w:type="paragraph" w:styleId="HTML">
    <w:name w:val="Стандартный HTML"/>
    <w:basedOn w:val="Normal"/>
    <w:qFormat/>
    <w:pPr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1DB1535EA7B2F04571847879318D690689809DD3316010C264483DF7703A9CAA35A9802E53BABAx2v1G" TargetMode="External"/><Relationship Id="rId3" Type="http://schemas.openxmlformats.org/officeDocument/2006/relationships/hyperlink" Target="consultantplus://offline/ref=3B87AA0C7BA25AEB632AD2C6DD2B91A4E4434F4FA6808299510003B7ED9093F39351383449F07F371A37A2y4v0G" TargetMode="External"/><Relationship Id="rId4" Type="http://schemas.openxmlformats.org/officeDocument/2006/relationships/hyperlink" Target="consultantplus://offline/ref=3B87AA0C7BA25AEB632AD2C6DD2B91A4E4434F4FA6808299510003B7ED9093F39351383449F07F371A37A2y4v0G" TargetMode="External"/><Relationship Id="rId5" Type="http://schemas.openxmlformats.org/officeDocument/2006/relationships/hyperlink" Target="consultantplus://offline/ref=3B87AA0C7BA25AEB632AD2C6DD2B91A4E4434F4FA786859B5B0003B7ED9093F39351383449F07F371A37A2y4v6G" TargetMode="External"/><Relationship Id="rId6" Type="http://schemas.openxmlformats.org/officeDocument/2006/relationships/hyperlink" Target="consultantplus://offline/ref=3B87AA0C7BA25AEB632AD2C6DD2B91A4E4434F4FA786859B5B0003B7ED9093F39351383449F07F371A37A2y4v6G" TargetMode="External"/><Relationship Id="rId7" Type="http://schemas.openxmlformats.org/officeDocument/2006/relationships/hyperlink" Target="consultantplus://offline/ref=3B87AA0C7BA25AEB632ACCCBCB47CCA8E1481244AA868CCD0F5F58EABA9999A4D41E61760DFD7E37y1v9G" TargetMode="External"/><Relationship Id="rId8" Type="http://schemas.openxmlformats.org/officeDocument/2006/relationships/hyperlink" Target="consultantplus://offline/ref=3B87AA0C7BA25AEB632AD2C6DD2B91A4E4434F4FA6808299510003B7ED9093F39351383449F07F371A37A2y4v0G" TargetMode="External"/><Relationship Id="rId9" Type="http://schemas.openxmlformats.org/officeDocument/2006/relationships/hyperlink" Target="consultantplus://offline/ref=3B87AA0C7BA25AEB632AD2C6DD2B91A4E4434F4FA6808299510003B7ED9093F39351383449F07F371A37A2y4v0G" TargetMode="External"/><Relationship Id="rId10" Type="http://schemas.openxmlformats.org/officeDocument/2006/relationships/hyperlink" Target="consultantplus://offline/ref=3B87AA0C7BA25AEB632AD2C6DD2B91A4E4434F4FA6808299510003B7ED9093F39351383449F07F371A37A2y4v0G" TargetMode="External"/><Relationship Id="rId11" Type="http://schemas.openxmlformats.org/officeDocument/2006/relationships/hyperlink" Target="consultantplus://offline/ref=3B87AA0C7BA25AEB632AD2C6DD2B91A4E4434F4FA7878F9E510003B7ED9093F39351383449F07F371A37A4y4v1G" TargetMode="External"/><Relationship Id="rId12" Type="http://schemas.openxmlformats.org/officeDocument/2006/relationships/hyperlink" Target="consultantplus://offline/ref=3B87AA0C7BA25AEB632AD2C6DD2B91A4E4434F4FA7878F9E510003B7ED9093F39351383449F07F371A37A6y4vAG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00:00Z</dcterms:created>
  <dc:creator>Горячев</dc:creator>
  <dc:description/>
  <cp:keywords/>
  <dc:language>en-US</dc:language>
  <cp:lastModifiedBy>chernova</cp:lastModifiedBy>
  <cp:lastPrinted>2012-10-17T08:52:00Z</cp:lastPrinted>
  <dcterms:modified xsi:type="dcterms:W3CDTF">2012-12-21T13:03:00Z</dcterms:modified>
  <cp:revision>3</cp:revision>
  <dc:subject/>
  <dc:title/>
</cp:coreProperties>
</file>