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04.2020 № 2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венции федеральному бюджету и бюджетам муниципальных образований Ярославской обла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593"/>
        <w:gridCol w:w="1984"/>
      </w:tblGrid>
      <w:tr>
        <w:trPr>
          <w:tblHeader w:val="true"/>
        </w:trPr>
        <w:tc>
          <w:tcPr>
            <w:tcW w:w="7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8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72"/>
            </w:tblGrid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07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руб.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. 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 054 6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47 12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622 93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77 2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 749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3 94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10 78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8 28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37 0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 21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 836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27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 00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6 78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1 4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 67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5 207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6 34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 37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43 490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. 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334 97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Ярослав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65 81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Рыбинс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5 34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й округ г.Переславль-Залесск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 681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ыб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27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ос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 33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глич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лич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 386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утае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тае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 73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льшесель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есель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орисоглеб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глеб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рейт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йт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Гаврилов-Я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врилов-Я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 463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нил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л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 27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Любим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м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898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ышки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шки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коуз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оуз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красо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расо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812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ервомай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омай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95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шехон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шехон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14</w:t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Ярославский муниципальный район, поселе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ский муниципальный райо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 7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Леонова Анна Владимировна</dc:creator>
  <dc:description/>
  <cp:keywords/>
  <dc:language>en-US</dc:language>
  <cp:lastModifiedBy>user</cp:lastModifiedBy>
  <dcterms:modified xsi:type="dcterms:W3CDTF">2020-04-29T09:04:00Z</dcterms:modified>
  <cp:revision>4</cp:revision>
  <dc:subject/>
  <dc:title/>
</cp:coreProperties>
</file>