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.0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межбюджетных отношени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я в статью 6 Закона Ярославской области «О межбюджетных отношениях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5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8-02-27T12:56:00Z</dcterms:modified>
  <cp:revision>7</cp:revision>
  <dc:subject/>
  <dc:title> </dc:title>
</cp:coreProperties>
</file>