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21 год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2021 год. Исходные данные для составления указанной информации содержатся в проекте закона Ярославской области «Об исполнении областного бюджета за 2021 год», внесенного в Ярославскую областную Думу временно исполняющим обязанности Губернатора Ярославской области М.Я. Евраевым 31.05.202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труктура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 по госпрограмм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межбюджетные трансферты местным бюдже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дол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истемно-аналитического отдела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Ушаков Максим Алексеевич</cp:lastModifiedBy>
  <cp:lastPrinted>2019-06-07T15:26:00Z</cp:lastPrinted>
  <dcterms:modified xsi:type="dcterms:W3CDTF">2022-06-20T07:32:00Z</dcterms:modified>
  <cp:revision>64</cp:revision>
  <dc:subject/>
  <dc:title/>
</cp:coreProperties>
</file>