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ходатайстве Регионального Совета (Бюр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го регионального от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объединенной демокра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тии «ЯБЛОКО» по прове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ферендума Яросла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вопрос, выносимый на референдум Ярославской области Региональным Советом (Бюро) Ярославского регионального отделения Российской объединенной демократической партии «ЯБЛОКО» 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overflowPunct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изнать вопрос, выносимый на референдум Ярославской области не соответствующим пункту 7 и подпункту «г» пункта 8 статьи 1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править настоящее Постановление в Избирательную комиссию Яросла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Samoilenko</dc:creator>
  <dc:description/>
  <cp:keywords/>
  <dc:language>en-US</dc:language>
  <cp:lastModifiedBy>borisova</cp:lastModifiedBy>
  <cp:lastPrinted>2011-05-23T08:36:00Z</cp:lastPrinted>
  <dcterms:modified xsi:type="dcterms:W3CDTF">2011-06-09T06:30:00Z</dcterms:modified>
  <cp:revision>2</cp:revision>
  <dc:subject/>
  <dc:title> </dc:title>
</cp:coreProperties>
</file>