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cs="Calibri"/>
        </w:rPr>
      </w:pPr>
      <w:r>
        <w:rPr>
          <w:rFonts w:cs="Calibri"/>
        </w:rPr>
        <w:tab/>
      </w:r>
    </w:p>
    <w:p>
      <w:pPr>
        <w:pStyle w:val="Normal"/>
        <w:widowControl w:val="false"/>
        <w:autoSpaceDE w:val="false"/>
        <w:spacing w:lineRule="auto" w:line="240" w:before="0" w:after="0"/>
        <w:jc w:val="both"/>
        <w:rPr>
          <w:rFonts w:ascii="Times New Roman" w:hAnsi="Times New Roman" w:cs="Times New Roman"/>
          <w:sz w:val="28"/>
          <w:szCs w:val="28"/>
        </w:rPr>
      </w:pPr>
      <w:r>
        <w:rPr>
          <w:rFonts w:cs="Calibri"/>
        </w:rPr>
        <w:tab/>
        <w:tab/>
        <w:tab/>
        <w:tab/>
        <w:tab/>
        <w:tab/>
        <w:tab/>
        <w:tab/>
        <w:tab/>
        <w:tab/>
        <w:tab/>
      </w:r>
      <w:r>
        <w:rPr>
          <w:rFonts w:cs="Times New Roman" w:ascii="Times New Roman" w:hAnsi="Times New Roman"/>
          <w:sz w:val="28"/>
          <w:szCs w:val="28"/>
        </w:rPr>
        <w:t>ПРОЕК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37"/>
      <w:bookmarkStart w:id="1" w:name="Par32"/>
      <w:bookmarkEnd w:id="0"/>
      <w:bookmarkEnd w:id="1"/>
      <w:r>
        <w:rPr>
          <w:rFonts w:cs="Times New Roman" w:ascii="Times New Roman" w:hAnsi="Times New Roman"/>
          <w:b/>
          <w:bCs/>
          <w:sz w:val="28"/>
          <w:szCs w:val="28"/>
        </w:rPr>
        <w:t>МЕТОДИК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И РАСПРЕДЕЛЕНИЯ СУБСИДИИ МЕСТНЫМ БЮДЖЕТАМ</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ОПЛАТУ ТРУДА РАБОТНИКОВ СФЕРЫ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етодика предоставления и распределения субсидии местным бюджетам на оплату труда работников сферы образования (далее - субсидия) устанавливает порядок определения объемов субсидии из областного бюджета местным бюджетам, условия предоставления субсидии и принципы ее распределения между муниципальными районами (городскими округами) Яросла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убсидии выделяются муниципальным районам и городским округам области.</w:t>
      </w:r>
    </w:p>
    <w:p>
      <w:pPr>
        <w:pStyle w:val="Normal"/>
        <w:widowControl w:val="false"/>
        <w:autoSpaceDE w:val="false"/>
        <w:spacing w:lineRule="auto" w:line="240" w:before="0" w:after="0"/>
        <w:ind w:firstLine="540"/>
        <w:jc w:val="both"/>
        <w:rPr/>
      </w:pPr>
      <w:bookmarkStart w:id="2" w:name="Par48"/>
      <w:bookmarkEnd w:id="2"/>
      <w:r>
        <w:rPr>
          <w:rFonts w:cs="Times New Roman" w:ascii="Times New Roman" w:hAnsi="Times New Roman"/>
          <w:sz w:val="28"/>
          <w:szCs w:val="28"/>
        </w:rPr>
        <w:t>3. Субсидия предусмотрена на финансирование дополнительных расходов, связанных с увеличением с 01 марта 2014 года  фонда оплаты труда педагогических работников муниципальных образовательных организаций дополнительного образования детей и педагогических работников структурных подразделений муниципальных общеобразовательных организаций, реализующих программы дополнительного образования дет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Предоставление субсидии осуществляется в соответствии с </w:t>
      </w:r>
      <w:hyperlink w:anchor="Par178">
        <w:r>
          <w:rPr>
            <w:rStyle w:val="InternetLink"/>
            <w:rFonts w:cs="Times New Roman" w:ascii="Times New Roman" w:hAnsi="Times New Roman"/>
            <w:sz w:val="28"/>
            <w:szCs w:val="28"/>
          </w:rPr>
          <w:t>соглашением</w:t>
        </w:r>
      </w:hyperlink>
      <w:r>
        <w:rPr>
          <w:rFonts w:cs="Times New Roman" w:ascii="Times New Roman" w:hAnsi="Times New Roman"/>
          <w:sz w:val="28"/>
          <w:szCs w:val="28"/>
        </w:rPr>
        <w:t>, заключаемым между департаментом образования Ярославской области и органом местного самоуправления муниципального образования области (далее - Соглашение), по форме согласно приложению 1 к Метод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м бюджетным и автономным организациям средства субсидии предоставляются в виде субсидии (составной части субсидии) на выполнение муниципального за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словия предоставления субсидии местным бюджетам муниципальных районов и городских округов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Наличие в муниципальном районе (городском округе) правового акта, устанавливающего с 01 марта 2014 года  увеличение размера оплаты труда (размера должностных окладов, доплат, надбавок и иных выплат) педагогических работников муниципальных образовательных организаций дополнительного образования детей и педагогических работников структурных подразделений муниципальных общеобразовательных организаций, реализующих программы дополнительного образования детей, в размере не ниже установленного на региональном уров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Наличие в местных бюджетах муниципальных районов и городских округов ассигнований на исполнение расходных обязательств муниципального образования области, связанных с оплатой труда работников организаций сферы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3. Повышение уровня среднемесячной заработной платы педагогических работников образовательных организаций, типы которых определены в </w:t>
      </w:r>
      <w:hyperlink w:anchor="Par48">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Методики, на процент не ниже, чем процент повышения уровня оплаты труда, установленный на региональном уровне. Размер среднемесячной заработной платы педагогических работников образовательных организаций муниципального района (городского округа), на достижение которого направляется субсидия, устанавливается в Соглаш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Обеспечение софинансирования субсидии за счет средств местных бюджетов муниципальных районов и городских округов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Выполнение требований к результатам расходования субсид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Объём субсидии (С) определяется в соответствии с данной Методикой и рассчитывае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 = ((NO1 – NO2) × O ÷ 12 × 1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NО1 – нормативы бюджетного финансирования предоставления услуг по дополнительному образованию детей, утверждённые постановлением Администрации области от 19.04.2006 № 76-а «О нормативе бюджетного финансирования предоставления услуг по дополнительному образованию детей», действующие с 01.12.201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NО2 – нормативы бюджетного финансирования предоставления услуг по дополнительному образованию детей, утверждённые постановлением Администрации области от 19.04.2006 № 76-а «О нормативе бюджетного финансирования предоставления услуг по дополнительному образованию детей», действующие с 01.03.201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 количество обучающихся муниципальных образовательных организаций дополнительного образования детей и структурных подразделений муниципальных общеобразовательных организаций, реализующих программы дополнительного образования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Уровень софинансирования расходного обязательства за счет средств местного бюджета устанавливается в Соглаш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аспределение средств субсидии между бюджетами муниципальных образований области утверждается законом Ярославской области об областном бюджете на очередной финансовый год и на планов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оказателем результата использования субсидии муниципальным образованием област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увеличенный на установленную величину размер оплаты труда педагогических работников муниципальных организаций сферы образования, реализующих программы дополнительного образования дет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достигнутый уровень среднемесячной заработной платы педагогических работников образовательных организаций в соответствии с </w:t>
      </w:r>
      <w:hyperlink w:anchor="Par225">
        <w:r>
          <w:rPr>
            <w:rStyle w:val="InternetLink"/>
            <w:rFonts w:cs="Times New Roman" w:ascii="Times New Roman" w:hAnsi="Times New Roman"/>
            <w:sz w:val="28"/>
            <w:szCs w:val="28"/>
          </w:rPr>
          <w:t>пунктом 2.5 раздела 2</w:t>
        </w:r>
      </w:hyperlink>
      <w:r>
        <w:rPr>
          <w:rFonts w:cs="Times New Roman" w:ascii="Times New Roman" w:hAnsi="Times New Roman"/>
          <w:sz w:val="28"/>
          <w:szCs w:val="28"/>
        </w:rPr>
        <w:t xml:space="preserve"> Согла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0. Оценка результативности использования субсидии муниципальными образованиями области осуществляется ежеквартально на основании отчетных данных, предоставляемых в соответствии с </w:t>
      </w:r>
      <w:hyperlink w:anchor="Par149">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Методики, путем установления степени достижения ожидаем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чёт результативности использования субсидии муниципальным образованием области (Рi) производи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i = П1ф ÷ П1п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1ф - фактическое значение показателя результата «уровень среднемесячной заработной платы педагогических работников муниципальных образовательных организаций дополнительного образования детей и педагогических работников структурных подразделений муниципальных общеобразовательных организаций, реализующих программы дополнительного образования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2ф - фактическое значение показателя результата «уровень среднемесячной заработной платы педагогических работников муниципальных образовательных организаций дополнительного образования детей и педагогических работников структурных подразделений муниципальных общеобразовательных организаций, реализующих программы дополнительного образования дет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Эффективность использования субсидии муниципальным образованием области (</w:t>
      </w:r>
      <w:r>
        <w:rPr>
          <w:rFonts w:cs="Times New Roman" w:ascii="Times New Roman" w:hAnsi="Times New Roman"/>
          <w:sz w:val="28"/>
          <w:szCs w:val="28"/>
        </w:rPr>
        <w:drawing>
          <wp:inline distT="0" distB="0" distL="0" distR="0">
            <wp:extent cx="180975"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8" r="-203" b="-158"/>
                    <a:stretch>
                      <a:fillRect/>
                    </a:stretch>
                  </pic:blipFill>
                  <pic:spPr bwMode="auto">
                    <a:xfrm>
                      <a:off x="0" y="0"/>
                      <a:ext cx="180975" cy="233680"/>
                    </a:xfrm>
                    <a:prstGeom prst="rect">
                      <a:avLst/>
                    </a:prstGeom>
                  </pic:spPr>
                </pic:pic>
              </a:graphicData>
            </a:graphic>
          </wp:inline>
        </w:drawing>
      </w:r>
      <w:r>
        <w:rPr>
          <w:rFonts w:cs="Times New Roman" w:ascii="Times New Roman" w:hAnsi="Times New Roman"/>
          <w:sz w:val="28"/>
          <w:szCs w:val="28"/>
        </w:rPr>
        <w:t>) рассчитыва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1042035" cy="44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1" r="-35" b="-81"/>
                    <a:stretch>
                      <a:fillRect/>
                    </a:stretch>
                  </pic:blipFill>
                  <pic:spPr bwMode="auto">
                    <a:xfrm>
                      <a:off x="0" y="0"/>
                      <a:ext cx="1042035" cy="446405"/>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372110"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57" r="-98" b="-157"/>
                    <a:stretch>
                      <a:fillRect/>
                    </a:stretch>
                  </pic:blipFill>
                  <pic:spPr bwMode="auto">
                    <a:xfrm>
                      <a:off x="0" y="0"/>
                      <a:ext cx="372110" cy="23368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й объем финансирования субсидии муниципальному образованию области, предусматриваемый законом Ярославской области об областном бюдже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37211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49" r="-98" b="-149"/>
                    <a:stretch>
                      <a:fillRect/>
                    </a:stretch>
                  </pic:blipFill>
                  <pic:spPr bwMode="auto">
                    <a:xfrm>
                      <a:off x="0" y="0"/>
                      <a:ext cx="372110" cy="2444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й объем финансирования субсидии, освоенный муниципальным образованием области.</w:t>
      </w:r>
    </w:p>
    <w:p>
      <w:pPr>
        <w:pStyle w:val="Normal"/>
        <w:widowControl w:val="false"/>
        <w:autoSpaceDE w:val="false"/>
        <w:spacing w:lineRule="auto" w:line="240" w:before="0" w:after="0"/>
        <w:ind w:firstLine="540"/>
        <w:jc w:val="both"/>
        <w:rPr/>
      </w:pPr>
      <w:bookmarkStart w:id="3" w:name="Par148"/>
      <w:bookmarkEnd w:id="3"/>
      <w:r>
        <w:rPr>
          <w:rFonts w:cs="Times New Roman" w:ascii="Times New Roman" w:hAnsi="Times New Roman"/>
          <w:sz w:val="28"/>
          <w:szCs w:val="28"/>
        </w:rPr>
        <w:t xml:space="preserve">11. Органы местного самоуправления муниципального образования области представляют </w:t>
      </w:r>
      <w:hyperlink w:anchor="Par274">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асходовании субсидии в департамент образования Ярославской области ежеквартально, в срок не позднее 10 числа месяца, следующего за отчетным кварталом, по форме согласно приложению 2 к Метод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 w:name="Par149"/>
      <w:bookmarkEnd w:id="4"/>
      <w:r>
        <w:rPr>
          <w:rFonts w:cs="Times New Roman" w:ascii="Times New Roman" w:hAnsi="Times New Roman"/>
          <w:sz w:val="28"/>
          <w:szCs w:val="28"/>
        </w:rPr>
        <w:t>12. На основании отчетов о расходовании субсидии департамент образования Ярославской области ежеквартально проводит оценку соблюдения условия софинансирования расходного обязательства муниципальными образованиями области за счет средств местного бюджета, а также проводит оценку результативности и эффективности использования субсидии муниципальными образованиями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В случае несоблюдения органами местного самоуправления муниципальных образований области условий предоставления субсидии департамент финансов Ярославской области по предложениям департамента образования Ярославской области принимает решение о сокращении или приостановлении предоставления субсид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1. Решение о сокращении предоставления субсидии принимается по итогам анализа представленных отчетов (за исключением отчета за I квартал) в случае несоблюдения уровня софинансирования расходного обязательства муниципального образования области за счет средств местного бюджета. Сумма субсидии, подлежащая сокращению (С),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drawing>
          <wp:inline distT="0" distB="0" distL="0" distR="0">
            <wp:extent cx="1807845" cy="48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5" r="-20" b="-75"/>
                    <a:stretch>
                      <a:fillRect/>
                    </a:stretch>
                  </pic:blipFill>
                  <pic:spPr bwMode="auto">
                    <a:xfrm>
                      <a:off x="0" y="0"/>
                      <a:ext cx="1807845" cy="48895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372110"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57" r="-98" b="-157"/>
                    <a:stretch>
                      <a:fillRect/>
                    </a:stretch>
                  </pic:blipFill>
                  <pic:spPr bwMode="auto">
                    <a:xfrm>
                      <a:off x="0" y="0"/>
                      <a:ext cx="372110" cy="23368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й объем софинансирования субсидии из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drawing>
          <wp:inline distT="0" distB="0" distL="0" distR="0">
            <wp:extent cx="372110" cy="244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49" r="-98" b="-149"/>
                    <a:stretch>
                      <a:fillRect/>
                    </a:stretch>
                  </pic:blipFill>
                  <pic:spPr bwMode="auto">
                    <a:xfrm>
                      <a:off x="0" y="0"/>
                      <a:ext cx="372110" cy="2444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й объем софинансирования субсидии из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свобожденные средства субсидии могут быть перераспределены между муниципальными образованиями области при обосновании потребности выделения им дополнительных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2. При несоблюдении муниципальным образованием области условий предоставления субсидии, в том числе при недостижении в течение двух отчетных кварталов результативности использования субсидии на 1 и более процент, департамент финансов Ярославской области на основании предложений департамента образования Ярославской области принимает решение о приостановлении предоставления субсидии в установленном им порядке до приведения в соответствие с требованиями положений, обуславливающих предоставление субсид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мена приостановления предоставления субсидии осуществляется департаментом финансов Ярославской области при получении от департамента образования Ярославской области информации об устранении органом местного самоуправления соответствующего муниципального образования области нарушений условий предоставления субсидии, указанных в Метод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Изменения, связанные с перераспределением (сокращением) субсидий, подлежат внесению в закон Ярославской области об областном бюджете на соответствующий финансовый год и на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Средства областного бюджета, предоставляемые в форме субсидии, зачисляются на лицевой счет администратора доходов местного бюджета, открытый в Управлении Федерального казначейства на балансовом счете N 40101 "Доходы, распределяемые органами Федерального казначейства между уровнями бюджетной системы Российской Федерации",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Субсидия имеет строго целевое назначение, в случае ее нецелевого использования подлежит взысканию в областной бюджет в соответствии с бюджет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Контроль за соблюдением органами местного самоуправления муниципальных образований области условий предоставления субсидий осуществляется департаментом финансов Ярославской области и департаментом образования Ярослав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5" w:name="Par170"/>
      <w:bookmarkEnd w:id="5"/>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w:t>
      </w:r>
      <w:hyperlink w:anchor="Par37">
        <w:r>
          <w:rPr>
            <w:rStyle w:val="InternetLink"/>
            <w:rFonts w:cs="Times New Roman" w:ascii="Times New Roman" w:hAnsi="Times New Roman"/>
            <w:sz w:val="28"/>
            <w:szCs w:val="28"/>
          </w:rPr>
          <w:t>Методике</w:t>
        </w:r>
      </w:hyperlink>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bookmarkStart w:id="6" w:name="Par178"/>
      <w:bookmarkEnd w:id="6"/>
      <w:r>
        <w:rPr>
          <w:rFonts w:cs="Times New Roman" w:ascii="Times New Roman" w:hAnsi="Times New Roman"/>
          <w:sz w:val="28"/>
          <w:szCs w:val="28"/>
        </w:rPr>
        <w:t xml:space="preserve">                                </w:t>
      </w:r>
      <w:r>
        <w:rPr>
          <w:rFonts w:cs="Times New Roman" w:ascii="Times New Roman" w:hAnsi="Times New Roman"/>
          <w:sz w:val="28"/>
          <w:szCs w:val="28"/>
        </w:rPr>
        <w:t>СОГЛАШЕНИ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 департаментом образования Ярославской области 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 муницип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я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едоставлении субсидии из областного бюджета бюджету</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муниципального района (городского округ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плату труда работников сферы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_____ го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 Ярославль                                         "___" 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артамент  образования  Ярославской  области,  именуемый в дальнейшем</w:t>
      </w:r>
    </w:p>
    <w:p>
      <w:pPr>
        <w:pStyle w:val="ConsPlusNonformat"/>
        <w:rPr>
          <w:rFonts w:ascii="Times New Roman" w:hAnsi="Times New Roman" w:cs="Times New Roman"/>
          <w:sz w:val="28"/>
          <w:szCs w:val="28"/>
        </w:rPr>
      </w:pPr>
      <w:r>
        <w:rPr>
          <w:rFonts w:cs="Times New Roman" w:ascii="Times New Roman" w:hAnsi="Times New Roman"/>
          <w:sz w:val="28"/>
          <w:szCs w:val="28"/>
        </w:rPr>
        <w:t>"Департамент", в лице ____________________________________, действующего на</w:t>
      </w:r>
    </w:p>
    <w:p>
      <w:pPr>
        <w:pStyle w:val="ConsPlusNonformat"/>
        <w:rPr>
          <w:rFonts w:ascii="Times New Roman" w:hAnsi="Times New Roman" w:cs="Times New Roman"/>
          <w:sz w:val="28"/>
          <w:szCs w:val="28"/>
        </w:rPr>
      </w:pPr>
      <w:r>
        <w:rPr>
          <w:rFonts w:cs="Times New Roman" w:ascii="Times New Roman" w:hAnsi="Times New Roman"/>
          <w:sz w:val="28"/>
          <w:szCs w:val="28"/>
        </w:rPr>
        <w:t>основании Положения о Департаменте, с одной стороны, и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 муницип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я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t>именуемый в дальнейшем "Получатель", в лице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 действующего на основании устава, с другой стороны,</w:t>
      </w:r>
    </w:p>
    <w:p>
      <w:pPr>
        <w:pStyle w:val="ConsPlusNonformat"/>
        <w:rPr>
          <w:rFonts w:ascii="Times New Roman" w:hAnsi="Times New Roman" w:cs="Times New Roman"/>
          <w:sz w:val="28"/>
          <w:szCs w:val="28"/>
        </w:rPr>
      </w:pPr>
      <w:r>
        <w:rPr>
          <w:rFonts w:cs="Times New Roman" w:ascii="Times New Roman" w:hAnsi="Times New Roman"/>
          <w:sz w:val="28"/>
          <w:szCs w:val="28"/>
        </w:rPr>
        <w:t>вместе именуемые "Стороны", заключили настоящее Соглашение о нижеследующе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7" w:name="Par200"/>
      <w:bookmarkEnd w:id="7"/>
      <w:r>
        <w:rPr>
          <w:rFonts w:cs="Times New Roman" w:ascii="Times New Roman" w:hAnsi="Times New Roman"/>
          <w:sz w:val="28"/>
          <w:szCs w:val="28"/>
        </w:rPr>
        <w:t>1. Предмет Соглаш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Предметом настоящего Соглашения является предоставление из областного бюджета в ___ году субсидии бюджету ________________ муниципального района (городского округа) на оплату труда работников сферы образования (далее - субсидия) в размере, предусмотренном законом Ярославской области от 23 декабря 2013 г. № 81-з “Об областном бюджете на 2014 год и на плановый период 2015 и 2016 г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Размер субсидии составляет _____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Размер бюджетных ассигнований (софинансирования) из средств бюджета ____________ муниципального района (городского округа), предусмотренных на исполнение расходных обязательств,  составляет _____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Субсидия перечисляется из областного бюджета в бюджет _______________ муниципального района (городского округа)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рт 20__ ____________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прель 20__ __________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й 20__ _____________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юнь 20__ ____________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юль 20__ ____________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вгуст 20__ __________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ентябрь 20__ ________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ктябрь 20__ _________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ябрь 20__ __________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кабрь 20__ _________ тыс. руб.</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8" w:name="Par219"/>
      <w:bookmarkEnd w:id="8"/>
      <w:r>
        <w:rPr>
          <w:rFonts w:cs="Times New Roman" w:ascii="Times New Roman" w:hAnsi="Times New Roman"/>
          <w:sz w:val="28"/>
          <w:szCs w:val="28"/>
        </w:rPr>
        <w:t>2. Права и обязательства Стор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Департамент принимает обязательства по координации действий по расходованию субсид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Департамент имеет право запрашивать у Получателя информацию, необходимую для реализации настоящего Согла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Департамент имеет право осуществлять контроль за целевым использованием субсидии в соответствии с Методикой предоставления и распределения субсидии местным бюджетам на оплату труда работников сферы образования, утвержденной постановлением Правительства области от __________ N _____ "Об утверждении Методики предоставления и распределения субсидии местным бюджетам на оплату труда работников сферы образования" (далее - Метод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Департамент вправе уточнять и дополнять Соглашение, в том числе сроки и объемы предоставления субсидии, с учетом отраслевых особенностей и кассового плана исполнения обла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9" w:name="Par225"/>
      <w:bookmarkEnd w:id="9"/>
      <w:r>
        <w:rPr>
          <w:rFonts w:cs="Times New Roman" w:ascii="Times New Roman" w:hAnsi="Times New Roman"/>
          <w:sz w:val="28"/>
          <w:szCs w:val="28"/>
        </w:rPr>
        <w:t>2.5. Получатель принимает на себя обязательства п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елению и направлению средств из бюджета ______________ муниципального района на ____ год на софинансирование субсидии в размере _______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целевому использованию субсид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стижению уровня среднемесячной заработной платы педагогических работников муниципальных образовательных организаций дополнительного образования детей и педагогических работников структурных подразделений муниципальных общеобразовательных организаций, реализующих программы дополнительного образования детей до размера не ниже, чем ____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едставлению ежеквартальных отчетов о расходовании субсидии, предусмотренных </w:t>
      </w:r>
      <w:hyperlink w:anchor="Par148">
        <w:r>
          <w:rPr>
            <w:rStyle w:val="InternetLink"/>
            <w:rFonts w:cs="Times New Roman" w:ascii="Times New Roman" w:hAnsi="Times New Roman"/>
            <w:sz w:val="28"/>
            <w:szCs w:val="28"/>
          </w:rPr>
          <w:t>пунктом 11</w:t>
        </w:r>
      </w:hyperlink>
      <w:r>
        <w:rPr>
          <w:rFonts w:cs="Times New Roman" w:ascii="Times New Roman" w:hAnsi="Times New Roman"/>
          <w:sz w:val="28"/>
          <w:szCs w:val="28"/>
        </w:rPr>
        <w:t xml:space="preserve"> Методи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Результатом выполнения обязательств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увеличенный на установленную правовым актом органа местного самоуправления величину размер оплаты труда педагогических работников муниципальных организаций сферы образования, не ниже установленного на региональном уров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достигнутый уровень среднемесячной заработной платы педагогических работников образовательных организаций в соответствии с </w:t>
      </w:r>
      <w:hyperlink w:anchor="Par225">
        <w:r>
          <w:rPr>
            <w:rStyle w:val="InternetLink"/>
            <w:rFonts w:cs="Times New Roman" w:ascii="Times New Roman" w:hAnsi="Times New Roman"/>
            <w:sz w:val="28"/>
            <w:szCs w:val="28"/>
          </w:rPr>
          <w:t>пунктом 2.5 раздела 2</w:t>
        </w:r>
      </w:hyperlink>
      <w:r>
        <w:rPr>
          <w:rFonts w:cs="Times New Roman" w:ascii="Times New Roman" w:hAnsi="Times New Roman"/>
          <w:sz w:val="28"/>
          <w:szCs w:val="28"/>
        </w:rPr>
        <w:t xml:space="preserve"> Согла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Получатель имеет право запрашивать у Департамента информацию, необходимую для реализации настоящего Соглаш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0" w:name="Par239"/>
      <w:bookmarkEnd w:id="10"/>
      <w:r>
        <w:rPr>
          <w:rFonts w:cs="Times New Roman" w:ascii="Times New Roman" w:hAnsi="Times New Roman"/>
          <w:sz w:val="28"/>
          <w:szCs w:val="28"/>
        </w:rPr>
        <w:t>3. Прочие услов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Вопросы, не урегулированные настоящим Соглашением, а также споры и разногласия, возникающие в ходе реализации настоящего Соглашения, разрешаются путем переговоров, а при недостижении согласия в 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Соглашение вступает в силу с 1 января ____ года и действует до 31 декабря _____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Соглашение составлено в двух экземплярах, имеющих равную юридическую силу, по одному для каждой Сторо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Настоящее Соглашение может быть дополнено, изменено или расторгнуто только по обоюдному согласию Сторон. Все изменения и дополнения оформляются в виде приложений к настоящему Соглашению, которые являются неотъемлемыми частями настоящего Соглашения. Расторжение оформляется отдельным протоколо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1" w:name="Par246"/>
      <w:bookmarkEnd w:id="11"/>
      <w:r>
        <w:rPr>
          <w:rFonts w:cs="Times New Roman" w:ascii="Times New Roman" w:hAnsi="Times New Roman"/>
          <w:sz w:val="28"/>
          <w:szCs w:val="28"/>
        </w:rPr>
        <w:t>4. Юридические адреса, банковские реквизиты и подписи Стор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епартамент                               Получател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епартамент образования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Ярославской области,                       (наименование органа местного</w:t>
      </w:r>
    </w:p>
    <w:p>
      <w:pPr>
        <w:pStyle w:val="ConsPlusNonformat"/>
        <w:rPr>
          <w:rFonts w:ascii="Times New Roman" w:hAnsi="Times New Roman" w:cs="Times New Roman"/>
          <w:sz w:val="28"/>
          <w:szCs w:val="28"/>
        </w:rPr>
      </w:pPr>
      <w:r>
        <w:rPr>
          <w:rFonts w:cs="Times New Roman" w:ascii="Times New Roman" w:hAnsi="Times New Roman"/>
          <w:sz w:val="28"/>
          <w:szCs w:val="28"/>
        </w:rPr>
        <w:t>ул. Советская, д. 7, г. Ярославль,         самоуправления муницип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150000                                         образования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                     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                                      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иректор департамента                     Руководитель</w:t>
      </w:r>
    </w:p>
    <w:p>
      <w:pPr>
        <w:sectPr>
          <w:headerReference w:type="default" r:id="rId9"/>
          <w:type w:val="nextPage"/>
          <w:pgSz w:w="11906" w:h="16838"/>
          <w:pgMar w:left="851" w:right="851" w:gutter="0" w:header="720" w:top="1134" w:footer="0" w:bottom="1134"/>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bookmarkStart w:id="12" w:name="Par267"/>
      <w:bookmarkEnd w:id="12"/>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етодик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bookmarkStart w:id="13" w:name="Par274"/>
      <w:bookmarkEnd w:id="13"/>
      <w:r>
        <w:rPr>
          <w:rFonts w:cs="Times New Roman" w:ascii="Times New Roman" w:hAnsi="Times New Roman"/>
          <w:sz w:val="28"/>
          <w:szCs w:val="28"/>
        </w:rPr>
        <w:t xml:space="preserve">                                   </w:t>
      </w:r>
      <w:r>
        <w:rPr>
          <w:rFonts w:cs="Times New Roman" w:ascii="Times New Roman" w:hAnsi="Times New Roman"/>
          <w:sz w:val="28"/>
          <w:szCs w:val="28"/>
        </w:rPr>
        <w:t>ОТЧЕ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расходовании субсидии на оплату труда работников сферы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____ квартал 20___ год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го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bookmarkStart w:id="14" w:name="Par280"/>
      <w:bookmarkEnd w:id="14"/>
      <w:r>
        <w:rPr>
          <w:rFonts w:cs="Times New Roman" w:ascii="Times New Roman" w:hAnsi="Times New Roman"/>
          <w:sz w:val="28"/>
          <w:szCs w:val="28"/>
        </w:rPr>
        <w:t xml:space="preserve">    </w:t>
      </w:r>
      <w:r>
        <w:rPr>
          <w:rFonts w:cs="Times New Roman" w:ascii="Times New Roman" w:hAnsi="Times New Roman"/>
          <w:sz w:val="28"/>
          <w:szCs w:val="28"/>
        </w:rPr>
        <w:t>1. Уровень софинансирования расходного обязательства муницип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я области за счет средств местного бюдже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 xml:space="preserve">                                                                </w:t>
      </w:r>
      <w:r>
        <w:rPr/>
        <w:t>тыс. рублей</w:t>
      </w:r>
    </w:p>
    <w:tbl>
      <w:tblPr>
        <w:tblW w:w="13080" w:type="dxa"/>
        <w:jc w:val="left"/>
        <w:tblInd w:w="-10" w:type="dxa"/>
        <w:tblLayout w:type="fixed"/>
        <w:tblCellMar>
          <w:top w:w="0" w:type="dxa"/>
          <w:left w:w="75" w:type="dxa"/>
          <w:bottom w:w="0" w:type="dxa"/>
          <w:right w:w="75" w:type="dxa"/>
        </w:tblCellMar>
      </w:tblPr>
      <w:tblGrid>
        <w:gridCol w:w="1800"/>
        <w:gridCol w:w="1800"/>
        <w:gridCol w:w="2160"/>
        <w:gridCol w:w="1560"/>
        <w:gridCol w:w="1800"/>
        <w:gridCol w:w="1800"/>
        <w:gridCol w:w="2160"/>
      </w:tblGrid>
      <w:tr>
        <w:trPr/>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смотрено</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бсидии из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ластного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а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ветств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Соглашением</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смотрено</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ного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а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ветств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Соглашением</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усмотренный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шением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цен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финансирования</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средст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ого бюджета</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нанс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вано из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ластн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а 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а года</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о</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ластного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а с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а года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о</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ного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а с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а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а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ктический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цен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финансирования</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средст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ого бюджета</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астающи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м с начала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а      </w:t>
            </w:r>
          </w:p>
        </w:tc>
      </w:tr>
      <w:tr>
        <w:trPr/>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bookmarkStart w:id="15" w:name="Par297"/>
      <w:bookmarkEnd w:id="15"/>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2. Достижение уровня среднемесячной заработной плат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х работников образовательных организаций</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113" w:type="dxa"/>
        <w:tblLayout w:type="fixed"/>
        <w:tblCellMar>
          <w:top w:w="0" w:type="dxa"/>
          <w:left w:w="108" w:type="dxa"/>
          <w:bottom w:w="0" w:type="dxa"/>
          <w:right w:w="108" w:type="dxa"/>
        </w:tblCellMar>
      </w:tblPr>
      <w:tblGrid>
        <w:gridCol w:w="1498"/>
        <w:gridCol w:w="837"/>
        <w:gridCol w:w="1392"/>
        <w:gridCol w:w="1250"/>
        <w:gridCol w:w="837"/>
        <w:gridCol w:w="1191"/>
        <w:gridCol w:w="1174"/>
        <w:gridCol w:w="833"/>
        <w:gridCol w:w="1251"/>
        <w:gridCol w:w="1182"/>
        <w:gridCol w:w="1601"/>
        <w:gridCol w:w="1669"/>
      </w:tblGrid>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оказателя</w:t>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й месяц отчётного периода</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ой месяц отчётного периода</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тий месяц отчётного периода</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месячная заработная плата нарастающим итогом с начала год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немесячная заработная плата по Соглашению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работ- ников</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нд заработной плат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заработная плат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работ- ников</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нд заработной плат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ыс.руб.)</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заработная плат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работ- ников</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нд заработной платы</w:t>
            </w:r>
          </w:p>
          <w:p>
            <w:pPr>
              <w:pStyle w:val="Normal"/>
              <w:spacing w:lineRule="auto" w:line="240" w:before="0" w:after="0"/>
              <w:ind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 заработная плат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7" w:hRule="atLeast"/>
          <w:cantSplit w:val="true"/>
        </w:trPr>
        <w:tc>
          <w:tcPr>
            <w:tcW w:w="1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ие работники муниципальных образовательных организаций дополнительного образования детей и педагогические работники структурных подразделений муниципальных общеобразовательных организаций, реализующих программы дополнительного образования 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должности руководителя</w:t>
      </w:r>
    </w:p>
    <w:p>
      <w:pPr>
        <w:pStyle w:val="ConsPlusNonformat"/>
        <w:rPr>
          <w:rFonts w:ascii="Times New Roman" w:hAnsi="Times New Roman" w:cs="Times New Roman"/>
          <w:sz w:val="28"/>
          <w:szCs w:val="28"/>
        </w:rPr>
      </w:pPr>
      <w:r>
        <w:rPr>
          <w:rFonts w:cs="Times New Roman" w:ascii="Times New Roman" w:hAnsi="Times New Roman"/>
          <w:sz w:val="28"/>
          <w:szCs w:val="28"/>
        </w:rPr>
        <w:t>органа местного самоуправления</w:t>
      </w:r>
    </w:p>
    <w:p>
      <w:pPr>
        <w:pStyle w:val="ConsPlusNonformat"/>
        <w:rPr/>
      </w:pPr>
      <w:r>
        <w:rPr>
          <w:rFonts w:cs="Times New Roman" w:ascii="Times New Roman" w:hAnsi="Times New Roman"/>
          <w:sz w:val="28"/>
          <w:szCs w:val="28"/>
        </w:rPr>
        <w:t xml:space="preserve">муниципального образования области, осуществляющего управление в сфере образования                    ___________    </w:t>
      </w:r>
    </w:p>
    <w:sectPr>
      <w:headerReference w:type="default" r:id="rId10"/>
      <w:type w:val="nextPage"/>
      <w:pgSz w:orient="landscape" w:w="16838" w:h="11906"/>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45:00Z</dcterms:created>
  <dc:creator>Харламова Светлана Олеговна</dc:creator>
  <dc:description/>
  <dc:language>en-US</dc:language>
  <cp:lastModifiedBy>ROOT</cp:lastModifiedBy>
  <cp:lastPrinted>2014-03-11T15:04:00Z</cp:lastPrinted>
  <dcterms:modified xsi:type="dcterms:W3CDTF">2014-03-12T06:45:00Z</dcterms:modified>
  <cp:revision>2</cp:revision>
  <dc:subject/>
  <dc:title/>
</cp:coreProperties>
</file>