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д. Постановлений Правительства Я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9.11.201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42-п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.12.201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669-п</w:t>
        </w:r>
      </w:hyperlink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ПРЕДЕЛЕНИЯ СУБСИДИИ НА МЕРОПРИЯТИЯ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Е НА МОДЕРНИЗАЦИЮ ИНФРАСТРУКТУРЫ В СФЕР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 ТВЕРДЫМИ БЫТОВЫМИ ОТХОДАМИ, ЗА СЧЕТ СРЕДСТ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ка предоставления и распределения субсидии на мероприятия, направленные на модернизацию инфраструктуры в сфере обращения с твердыми бытовыми отходами, за счет средств областного бюджета (далее - субсидия) устанавливает порядок и условия предоставления из областного бюджета органам местного самоуправления муниципальных районов и городских округов области субсидии на мероприятия по модернизации инфраструктуры в сфере обращения с твердыми бытовыми отходами (далее - ТБО) в рамках областной целевой программы "Обращение с твердыми бытовыми отходами на территории Ярославской области" на 2011 - 2014 годы (далее - ОЦП) и механизм ее распред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целях модернизации объектов инфраструктуры в сфере обращения с ТБ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. 1 в ред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19.12.2013 N 1669-п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 результатом использования субсидии является увеличение охвата населенных пунктов сбором ТБО путем обновления инфраструктуры в сфере обращения с ТБО, закупки и установки нов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а использования субсидии представлены в таблиц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1"/>
        <w:gridCol w:w="4876"/>
        <w:gridCol w:w="1361"/>
        <w:gridCol w:w="850"/>
        <w:gridCol w:w="850"/>
        <w:gridCol w:w="850"/>
        <w:gridCol w:w="850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спользования субсидии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контейнерных площадо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упленных контейнер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строенных контейнерных площадо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спецтранспорт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упленного спецтранспорта для сбора и вывоза ТБ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спецоборудован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ецоборудования для сортировки (прессов, измельчителей древесных отходов для обработки ТБО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таблица в ред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19.12.2013 N 1669-п)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исключен с 19 декабря 2013 года.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19.12.2013 N 1669-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я предоставляется местным бюджетам при соблюдении условий, установленных ОЦП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ассигнований в областном бюдже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 соблюдение условий соглашения (в том числе по уровню софинансирования) о предоставлении субсидии, заключенного органами местного самоуправления муниципальных районов и городских округов области (далее - ОМС) с департаментом охраны окружающей среды и природопользования Ярославской области (далее - департамен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МИ, представленного ОМС на основе утвержденной ГС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муниципальной программы по модернизации инфраструктуры в сфере обращения с ТБО с указанием проводимых в поселениях мероприятий, разработанной на основе согласованного П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редств в муниципальном бюджете (в том числе средств бюджетов поселений) на софинансирование работ за счет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нкурсной процедуры и наличие заключенного ОМС муниципального контракта на проведение работ по модернизации инфраструктуры в сфере обращения с ТБ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заявки на выделение субсидии, подписанной главой района (городского округа) и главами сельских посе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редставления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ыполнении вышеперечисленных условий субсидия не предоставляется до момента полного устранения причин невы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я предоставляется муниципальным районам и городским округам области, представившим утвержденную ГСО, ПМИ, муниципальную программу и получившим максимальное количество баллов на соответствующее направление использова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софинансирования определяетс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самоуправления в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основании утвержденной ГСО муниципальные районы и городские округа области готовят ПМИ и представляют его в департамент для согласования. Срок предоставления ПМИ на 2012 - 2014 годы - до 31 декабря 2011 года, предложений по изменению ПМИ на 2013 год - до 1 августа 2012 года, на 2014 год - до 1 августа 2013 года. Департамент готовит сводный план модернизации инфраструктуры обращения с ТБО для внесения изменений в ОЦП и корректировки бюджета (при необходим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И, муниципальная программа должны содержать список первоочередных мероприятий для организации системы обращения с ТБО на территории городского округа и муниципального района области в разрезе поселений на период реализации ОЦП. Также указывается юридическое лицо, на балансе которого будут находиться оборудование и транспорт, источник софинансирования, место размещения (для стационарных объектов), предполагаемый вид использования (аренда, концессионное соглаш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убсидии осуществляется департаментом на основе пятибалльной оценки критериев предоставления и распределения субсидии (максимальное значение каждого из критериев равно 5, минимальное - 1). После оценки соответствия ОМС каждому из критериев набранные баллы суммируются. Субсидия выделяется ОМС, набравшим максимальное количество бал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заявок ОМС для предоставления субсид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влияния модернизации на основные показатели ОЦ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ность изменений на снижение количества захораниваемых ТБ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софинансирования из местного бюджета и внебюджетных источ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работы в предыдущие годы по реализации природоохран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размера субсидии будут учитыва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ОМС объектами инфраструктуры (экспертная оцен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модернизации инфраструктуры в сфере обращения с ТБ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софинансирования мероприятий по развитию инфраструктуры за счет средств местного бюджета и внебюджетных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софинансирования расходного обязательства, установленного муниципальным контрактом, из средств местных бюджетов устанавливается в размер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10 процентов - для городских и сельских поселений, муниципальных райо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30 процентов - для городских округ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ценка эффективности и результативности использования субсидии осуществляе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эффективности и результативности использования субсидий из областного бюджета на реализацию мероприятий ОЦП (приложение 3 к ОЦП) (далее - Методи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МС направляют в департамент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выделение субсидии по форме согласно приложению 1 к Методике в срок до 20 числа месяца, предшествующего кварталу финансирования. Департамент в течение текущего квартала осуществляет перечисление субсидии на лицевые счета администраторов доходов местных бюджетов в установленном для кассового исполнения бюджетов порядке. Главные распорядители средств ОМС производят оплату работ по муниципальному контракту на основании актов выполненных работ за счет субсидии и средств местного бюджета. В случае перечисления бюджетных средств на счета главных администраторов доходов бюджетных средств поселений необходимо разработать порядок (методику) распределения, предоставления и расходования указанных средств областного бюджета, утверждаемый соответствующим муниципальным орга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МС ежеквартально, в срок до 10 числа месяца, следующего за отчетным периодом, представляют департаменту в электронном виде и на бумажном носителе отчеты об использовании местными бюджетами субсидии и софинансировании расходов на реализацию мероприятий ОЦП за счет бюджетов ОМС и о реализации мероприятий ОЦП по формам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етод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до 10 числа месяца, следующего за отчетным кварталом, представляет сводный отчет об использовании субсидий и реализации мероприятий ОЦП на бумажном носителе ответственному исполнителю ОЦП для подготовки отчета о реализации ОЦ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выполнения ОМС обязательств по софинансированию и непредставления в срок установленной отчетности департамент направляет в департамент финансов Ярославской области предложения о приостановлении выделения субсидии. ОМС получает уведомление с указанием причин такого приостановления и срока устранения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бновление предоставления субсидии осуществляется департаментом финансов Ярославской области при получении от департамента информации об устранении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ОЦП не предусматривается сокращение субсидии, выделенной на выполнение программных мероприятий по результатам заключенных муниципальных контр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 истечении I полугодия текущего года ОМС не проведены конкурсные процедуры и не заключен контракт на проведение работ или закупку оборудования и техники, объем субсидии сокращается на 50 процентов от установленных плановых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еализации ОЦП средства, высвобожденные в соответствующем году, подлежат пропорциональному перераспределению между ОМС, получившими данную субсидию и имеющими показатели результативности и эффективности использования субсидии не менее 80 процентов, на основе обоснованных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е использованной в текущем финансовом году субсидии подлежит возврату в областной бюджет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субсидии осуществляется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имеет целевое назначение и в случае ее нецелевого использования подлежит взысканию в областной бюджет в соответствии с бюджет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соблюдение данной Методики, достоверность и своевременность составления и представления документов, а также за целевое использование субсидии возлагается на ОМС и получателей бюджетных средств, осуществляющих расходование субсидии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F53E971479783E97B688B9B79969CBC607A659617F0CAB6660225EA145AE2101EA9D940309C99CFBD6D7S7eBF" TargetMode="External"/><Relationship Id="rId3" Type="http://schemas.openxmlformats.org/officeDocument/2006/relationships/hyperlink" Target="consultantplus://offline/ref=9DF53E971479783E97B688B9B79969CBC607A65962700AA96360225EA145AE2101EA9D940309C99CFBD2D2S7e7F" TargetMode="External"/><Relationship Id="rId4" Type="http://schemas.openxmlformats.org/officeDocument/2006/relationships/hyperlink" Target="consultantplus://offline/ref=9DF53E971479783E97B688B9B79969CBC607A65962700AA96360225EA145AE2101EA9D940309C99CFBD2D1S7eFF" TargetMode="External"/><Relationship Id="rId5" Type="http://schemas.openxmlformats.org/officeDocument/2006/relationships/hyperlink" Target="consultantplus://offline/ref=9DF53E971479783E97B688B9B79969CBC607A65962700AA96360225EA145AE2101EA9D940309C99CFBD2D1S7eBF" TargetMode="External"/><Relationship Id="rId6" Type="http://schemas.openxmlformats.org/officeDocument/2006/relationships/hyperlink" Target="consultantplus://offline/ref=9DF53E971479783E97B688B9B79969CBC607A65962700AA96360225EA145AE2101EA9D940309C99CFBD3D7S7e6F" TargetMode="External"/><Relationship Id="rId7" Type="http://schemas.openxmlformats.org/officeDocument/2006/relationships/hyperlink" Target="consultantplus://offline/ref=9DF53E971479783E97B696B4A1F537CEC109FE5D647105F83D3F7903F6S4eCF" TargetMode="External"/><Relationship Id="rId8" Type="http://schemas.openxmlformats.org/officeDocument/2006/relationships/hyperlink" Target="consultantplus://offline/ref=9DF53E971479783E97B688B9B79969CBC607A659627F0CA66460225EA145AE2101EA9D940309C99CFAD5DES7eFF" TargetMode="External"/><Relationship Id="rId9" Type="http://schemas.openxmlformats.org/officeDocument/2006/relationships/hyperlink" Target="consultantplus://offline/ref=9DF53E971479783E97B688B9B79969CBC607A659627F0CA66460225EA145AE2101EA9D940309C99CFAD6D4S7eFF" TargetMode="External"/><Relationship Id="rId10" Type="http://schemas.openxmlformats.org/officeDocument/2006/relationships/hyperlink" Target="consultantplus://offline/ref=9DF53E971479783E97B688B9B79969CBC607A659627F0CA66460225EA145AE2101EA9D940309C99CFAD6D4S7eAF" TargetMode="External"/><Relationship Id="rId11" Type="http://schemas.openxmlformats.org/officeDocument/2006/relationships/hyperlink" Target="consultantplus://offline/ref=9DF53E971479783E97B688B9B79969CBC607A659627F0CA66460225EA145AE2101EA9D940309C99CFAD6D3S7eF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54:00Z</dcterms:created>
  <dc:creator>Клюкина Наталья Николаевна</dc:creator>
  <dc:description/>
  <dc:language>en-US</dc:language>
  <cp:lastModifiedBy>ROOT</cp:lastModifiedBy>
  <cp:lastPrinted>2014-03-11T14:21:00Z</cp:lastPrinted>
  <dcterms:modified xsi:type="dcterms:W3CDTF">2014-03-12T06:54:00Z</dcterms:modified>
  <cp:revision>2</cp:revision>
  <dc:subject/>
  <dc:title/>
</cp:coreProperties>
</file>