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bookmarkStart w:id="0" w:name="Par35"/>
      <w:bookmarkEnd w:id="0"/>
      <w:r>
        <w:rPr>
          <w:b w:val="false"/>
        </w:rPr>
        <w:t>МЕТОДИК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формирования, распределения и предоставления субсидии местным бюджетам субсидии на оплату труда работников сферы физической культуры и спорта </w:t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1. Методика формирования, распределения и предоставления субсидии местным бюджетам на оплату труда работников сферы физической культуры и спорта (далее - Методика) разработана в соответствии с </w:t>
      </w:r>
      <w:hyperlink r:id="rId2">
        <w:r>
          <w:rPr>
            <w:rStyle w:val="InternetLink"/>
            <w:rFonts w:cs="Times New Roman"/>
            <w:color w:val="000000"/>
            <w:szCs w:val="28"/>
            <w:u w:val="none"/>
          </w:rPr>
          <w:t>пунктом 3 статьи 139</w:t>
        </w:r>
      </w:hyperlink>
      <w:r>
        <w:rPr>
          <w:rFonts w:cs="Times New Roman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/>
            <w:color w:val="000000"/>
            <w:szCs w:val="28"/>
            <w:u w:val="none"/>
          </w:rPr>
          <w:t>постановлением</w:t>
        </w:r>
      </w:hyperlink>
      <w:r>
        <w:rPr>
          <w:rFonts w:cs="Times New Roman"/>
          <w:szCs w:val="28"/>
        </w:rPr>
        <w:t xml:space="preserve"> Правительства области от 09.10.2008 № 523-п «О формировании, предоставлении и распределении субсидий из областного бюджета местным бюджетам Ярославской области», определяет объёмы субсидии местным бюджетам на оплату работников сферы физической культуры и спорта, предоставляемой из областного бюджета местным бюджетам (далее – субсидия), условия её предоставления и принципы её распределения между органами местного самоуправления муниципальных образований области.</w:t>
      </w:r>
      <w:bookmarkStart w:id="1" w:name="Par41"/>
      <w:bookmarkEnd w:id="1"/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>2. Субсидия предусматривается на финансирование дополнительных расходов, связанных с увеличением  с 01 марта 2014 года фонда оплаты труда педагогических работников муниципальных учреждений дополнительного образования сферы физической культуры и спорта.</w:t>
      </w:r>
    </w:p>
    <w:p>
      <w:pPr>
        <w:pStyle w:val="Normal"/>
        <w:tabs>
          <w:tab w:val="clear" w:pos="708"/>
          <w:tab w:val="left" w:pos="5985" w:leader="none"/>
        </w:tabs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3. Предоставление субсидии осуществляется агентством по физической культуре и спорту Ярославской области (далее – агентство) на основании соглашений о предоставлении субсидии на оплату труда работников сферы физической культуры и спорта, заключённых с органами местного самоуправления муниципальных образований области по 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../../../Users/MAMAEV~1/AppData/Local/Temp/DOC01/DIRECTUM/%D0%9F%D1%80%D0%B8%D0%BB%D0%BE%D0%B6%D0%B5%D0%BD%D0%B8%D0%B5%20%E2%84%96%201%20%D0%9F%D0%BE%D1%81%D1%82%D0%B0%D0%BD%D0%BE%D0%B2%D0%BB%D0%B5%D0%BD%D0%B8%D0%B5%20%D0%9F%D1%80%D0%B0%D0%B2%D0%B8%D1%82%D0%B5%D0%BB%D1%8C%D1%81%D1%82%D0%B2%D0%B0%20%D0%9E%20%D0%9C%D0%B5%D1%82%D0%BE%D0%B4%D0%B8%D0%BA%20(%D0%94002385)%20(1518247%20v5).DOCX" \l "Par182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форм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szCs w:val="28"/>
        </w:rPr>
        <w:t>е согласно приложению 1 к Методике (далее – соглашение).</w:t>
      </w:r>
    </w:p>
    <w:p>
      <w:pPr>
        <w:pStyle w:val="Normal"/>
        <w:tabs>
          <w:tab w:val="clear" w:pos="708"/>
          <w:tab w:val="left" w:pos="5985" w:leader="none"/>
        </w:tabs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Распределение субсидии между бюджетами муниципальных районов (городских округов) области утверждается законом Ярославской области об областном бюджете на очередной финансовый год и плановый период</w:t>
      </w:r>
    </w:p>
    <w:p>
      <w:pPr>
        <w:pStyle w:val="Normal"/>
        <w:tabs>
          <w:tab w:val="clear" w:pos="708"/>
          <w:tab w:val="left" w:pos="5985" w:leader="none"/>
        </w:tabs>
        <w:autoSpaceDE w:val="false"/>
        <w:ind w:firstLine="708"/>
        <w:jc w:val="both"/>
        <w:rPr/>
      </w:pPr>
      <w:r>
        <w:rPr>
          <w:rFonts w:cs="Times New Roman"/>
          <w:szCs w:val="28"/>
        </w:rPr>
        <w:t>5. При предоставлении субсидии должны выполняться следующие условия:</w:t>
      </w:r>
    </w:p>
    <w:p>
      <w:pPr>
        <w:pStyle w:val="Normal"/>
        <w:tabs>
          <w:tab w:val="clear" w:pos="708"/>
          <w:tab w:val="left" w:pos="5985" w:leader="none"/>
        </w:tabs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</w:t>
      </w:r>
      <w:r>
        <w:rPr>
          <w:rFonts w:eastAsia="Calibri" w:cs="Times New Roman"/>
          <w:szCs w:val="28"/>
        </w:rPr>
        <w:t xml:space="preserve">аличие в муниципальном районе (городском округе) области педагогических работников учреждений дополнительного образования сферы физической культуры и спорта; </w:t>
      </w:r>
    </w:p>
    <w:p>
      <w:pPr>
        <w:pStyle w:val="Normal"/>
        <w:tabs>
          <w:tab w:val="clear" w:pos="708"/>
          <w:tab w:val="left" w:pos="5985" w:leader="none"/>
        </w:tabs>
        <w:autoSpaceDE w:val="false"/>
        <w:ind w:firstLine="708"/>
        <w:jc w:val="both"/>
        <w:rPr/>
      </w:pPr>
      <w:r>
        <w:rPr>
          <w:rFonts w:cs="Times New Roman"/>
          <w:szCs w:val="28"/>
        </w:rPr>
        <w:t>- н</w:t>
      </w:r>
      <w:r>
        <w:rPr>
          <w:rFonts w:eastAsia="Calibri" w:cs="Times New Roman"/>
          <w:szCs w:val="28"/>
        </w:rPr>
        <w:t>аличие в муниципальном районе (городском округе) области  правового акта, устанавливающего с 01 марта  2014 года увеличение фонда оплаты труда (размера должностных окладов, доплат, надбавок и иных выплат) педагогических работников учреждений сферы физической культуры и спорта на 20%</w:t>
      </w:r>
      <w:r>
        <w:rPr>
          <w:rFonts w:cs="Times New Roman"/>
          <w:szCs w:val="28"/>
        </w:rPr>
        <w:t>;</w:t>
      </w:r>
    </w:p>
    <w:p>
      <w:pPr>
        <w:pStyle w:val="Normal"/>
        <w:tabs>
          <w:tab w:val="clear" w:pos="708"/>
          <w:tab w:val="left" w:pos="5985" w:leader="none"/>
        </w:tabs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</w:t>
      </w:r>
      <w:r>
        <w:rPr>
          <w:rFonts w:eastAsia="Calibri" w:cs="Times New Roman"/>
          <w:szCs w:val="28"/>
        </w:rPr>
        <w:t xml:space="preserve">аличие бюджетных ассигнований, предусмотренных в местном бюджете на исполнение расходных обязательств муниципального образования области, указанных в пункте 7 Методики;  </w:t>
      </w:r>
    </w:p>
    <w:p>
      <w:pPr>
        <w:pStyle w:val="Normal"/>
        <w:tabs>
          <w:tab w:val="clear" w:pos="708"/>
          <w:tab w:val="left" w:pos="5985" w:leader="none"/>
        </w:tabs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- </w:t>
      </w:r>
      <w:r>
        <w:rPr>
          <w:rFonts w:eastAsia="Calibri" w:cs="Times New Roman"/>
          <w:szCs w:val="28"/>
        </w:rPr>
        <w:t xml:space="preserve">достижение в случае </w:t>
      </w:r>
      <w:r>
        <w:rPr>
          <w:rFonts w:cs="Times New Roman"/>
          <w:szCs w:val="28"/>
        </w:rPr>
        <w:t xml:space="preserve">предоставления субсидии </w:t>
      </w:r>
      <w:r>
        <w:rPr>
          <w:rFonts w:eastAsia="Calibri" w:cs="Times New Roman"/>
          <w:szCs w:val="28"/>
        </w:rPr>
        <w:t>уровня среднемесячной заработной платы педагогических работников муниципальных учреждений сферы физической культуры и спорта, установленного в соглашении;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отсутствие просроченной кредиторской задолженности по выплате заработной платы  работникам муниципальных учреждений сферы физической культуры и спорта;</w:t>
      </w:r>
    </w:p>
    <w:p>
      <w:pPr>
        <w:pStyle w:val="Normal"/>
        <w:tabs>
          <w:tab w:val="clear" w:pos="708"/>
          <w:tab w:val="left" w:pos="5985" w:leader="none"/>
        </w:tabs>
        <w:autoSpaceDE w:val="false"/>
        <w:ind w:firstLine="708"/>
        <w:jc w:val="both"/>
        <w:rPr>
          <w:rFonts w:cs="Times New Roman"/>
          <w:szCs w:val="28"/>
        </w:rPr>
      </w:pPr>
      <w:r>
        <w:rPr>
          <w:rFonts w:eastAsia="Calibri" w:cs="Times New Roman"/>
          <w:szCs w:val="28"/>
        </w:rPr>
        <w:t>- выполнение требований к результату расходования субсидии.</w:t>
      </w:r>
    </w:p>
    <w:p>
      <w:pPr>
        <w:pStyle w:val="Normal"/>
        <w:tabs>
          <w:tab w:val="clear" w:pos="708"/>
          <w:tab w:val="left" w:pos="5985" w:leader="none"/>
        </w:tabs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 Определение объёма субсидии.</w:t>
      </w:r>
    </w:p>
    <w:p>
      <w:pPr>
        <w:pStyle w:val="Normal"/>
        <w:tabs>
          <w:tab w:val="clear" w:pos="708"/>
          <w:tab w:val="left" w:pos="5985" w:leader="none"/>
        </w:tabs>
        <w:autoSpaceDE w:val="false"/>
        <w:ind w:firstLine="708"/>
        <w:jc w:val="both"/>
        <w:rPr/>
      </w:pPr>
      <w:r>
        <w:rPr>
          <w:rFonts w:cs="Times New Roman"/>
          <w:szCs w:val="28"/>
        </w:rPr>
        <w:t>В 2014 году для муниципальных районов (городских округов) области, объём субсидии (S</w:t>
      </w:r>
      <w:r>
        <w:rPr>
          <w:rFonts w:cs="Times New Roman"/>
          <w:szCs w:val="28"/>
          <w:vertAlign w:val="subscript"/>
        </w:rPr>
        <w:t>2014</w:t>
      </w:r>
      <w:r>
        <w:rPr>
          <w:rFonts w:cs="Times New Roman"/>
          <w:szCs w:val="28"/>
        </w:rPr>
        <w:t>), определяется по формуле:</w:t>
      </w:r>
    </w:p>
    <w:p>
      <w:pPr>
        <w:pStyle w:val="Normal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2014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24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Ф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13</w:t>
      </w:r>
      <w:r>
        <w:rPr>
          <w:rFonts w:cs="Times New Roman" w:ascii="Times New Roman" w:hAnsi="Times New Roman"/>
          <w:sz w:val="28"/>
          <w:szCs w:val="28"/>
        </w:rPr>
        <w:t xml:space="preserve"> – фонд оплаты труда педагогических работников муниципальных учреждений сферы физической культуры и спорта соответствующего муниципального района (городского округа) области на 2013 год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индексации в 2014 году фонда оплаты труда  педагогических работников муниципальных учреждений сферы физической культуры и спорта в размере 1,2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ый район области рассчитывает сумму субсидии на соответствующий год городским и сельским поселениям аналогично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</w:rPr>
        <w:t xml:space="preserve">7. </w:t>
      </w:r>
      <w:r>
        <w:rPr>
          <w:rFonts w:eastAsia="Calibri" w:cs="Times New Roman"/>
          <w:szCs w:val="28"/>
        </w:rPr>
        <w:t>Для всех муниципальных районов (городских округов)  уровень софинансирования расходного обязательства муниципального образования области на оплату труда педагогических работников муниципальных учреждений дополнительного образования сферы физической культуры и спорта  за счёт средств областного бюджета устанавливается не более 16,67%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 xml:space="preserve">8. </w:t>
      </w:r>
      <w:r>
        <w:rPr>
          <w:rFonts w:eastAsia="Calibri" w:cs="Times New Roman"/>
          <w:szCs w:val="28"/>
        </w:rPr>
        <w:t xml:space="preserve">Оценка результативности и эффективности использования субсидии, предоставляемой из областного бюджета муниципальным образованиям области, осуществляется ежеквартально на основании </w:t>
      </w:r>
      <w:r>
        <w:rPr>
          <w:rFonts w:cs="Times New Roman"/>
          <w:szCs w:val="28"/>
          <w:lang w:eastAsia="ru-RU"/>
        </w:rPr>
        <w:t xml:space="preserve">уровня среднемесячной заработной платы </w:t>
      </w:r>
      <w:r>
        <w:rPr>
          <w:rFonts w:eastAsia="Calibri" w:cs="Times New Roman"/>
          <w:szCs w:val="28"/>
        </w:rPr>
        <w:t>педагогических</w:t>
      </w:r>
      <w:r>
        <w:rPr>
          <w:rFonts w:cs="Times New Roman"/>
          <w:szCs w:val="28"/>
          <w:lang w:eastAsia="ru-RU"/>
        </w:rPr>
        <w:t xml:space="preserve"> работников муниципальных учреждений дополнительного образования сферы физической культуры и спорта исходя из </w:t>
      </w:r>
      <w:r>
        <w:rPr>
          <w:rFonts w:eastAsia="Calibri" w:cs="Times New Roman"/>
          <w:szCs w:val="28"/>
        </w:rPr>
        <w:t>отчётных данных, представляемых в соответствии с пунктом 10 Методики.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</w:rPr>
        <w:t>8.1. Расчет результативности использования субсидии  муниципальным образованием области (Р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>) производи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rFonts w:cs="Times New Roman"/>
          <w:szCs w:val="28"/>
          <w:lang w:eastAsia="ru-RU"/>
        </w:rPr>
        <w:t>Р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= R</w:t>
      </w:r>
      <w:r>
        <w:rPr>
          <w:rFonts w:cs="Times New Roman"/>
          <w:szCs w:val="28"/>
          <w:vertAlign w:val="subscript"/>
          <w:lang w:eastAsia="ru-RU"/>
        </w:rPr>
        <w:t>fi</w:t>
      </w:r>
      <w:r>
        <w:rPr>
          <w:rFonts w:cs="Times New Roman"/>
          <w:szCs w:val="28"/>
          <w:lang w:eastAsia="ru-RU"/>
        </w:rPr>
        <w:t xml:space="preserve"> / R</w:t>
      </w:r>
      <w:r>
        <w:rPr>
          <w:rFonts w:cs="Times New Roman"/>
          <w:szCs w:val="28"/>
          <w:vertAlign w:val="subscript"/>
          <w:lang w:eastAsia="ru-RU"/>
        </w:rPr>
        <w:t>pi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/>
          <w:szCs w:val="28"/>
          <w:lang w:eastAsia="ru-RU"/>
        </w:rPr>
        <w:t>R</w:t>
      </w:r>
      <w:r>
        <w:rPr>
          <w:rFonts w:cs="Times New Roman"/>
          <w:szCs w:val="28"/>
          <w:vertAlign w:val="subscript"/>
          <w:lang w:eastAsia="ru-RU"/>
        </w:rPr>
        <w:t xml:space="preserve">fi </w:t>
      </w:r>
      <w:r>
        <w:rPr>
          <w:rFonts w:cs="Times New Roman"/>
          <w:szCs w:val="28"/>
          <w:lang w:eastAsia="ru-RU"/>
        </w:rPr>
        <w:t xml:space="preserve">- фактическое значение  уровня среднемесячной заработной платы </w:t>
      </w:r>
      <w:r>
        <w:rPr>
          <w:rFonts w:eastAsia="Calibri" w:cs="Times New Roman"/>
          <w:szCs w:val="28"/>
        </w:rPr>
        <w:t>педагогических</w:t>
      </w:r>
      <w:r>
        <w:rPr>
          <w:rFonts w:cs="Times New Roman"/>
          <w:szCs w:val="28"/>
          <w:lang w:eastAsia="ru-RU"/>
        </w:rPr>
        <w:t xml:space="preserve"> работников муниципальных учреждений дополнительного образования сферы физической культуры и спор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/>
          <w:szCs w:val="28"/>
          <w:lang w:eastAsia="ru-RU"/>
        </w:rPr>
        <w:t>R</w:t>
      </w:r>
      <w:r>
        <w:rPr>
          <w:rFonts w:cs="Times New Roman"/>
          <w:szCs w:val="28"/>
          <w:vertAlign w:val="subscript"/>
          <w:lang w:eastAsia="ru-RU"/>
        </w:rPr>
        <w:t>pi</w:t>
      </w:r>
      <w:r>
        <w:rPr>
          <w:rFonts w:cs="Times New Roman"/>
          <w:szCs w:val="28"/>
          <w:lang w:eastAsia="ru-RU"/>
        </w:rPr>
        <w:t xml:space="preserve"> - плановое значение уровня среднемесячной заработной платы </w:t>
      </w:r>
      <w:r>
        <w:rPr>
          <w:rFonts w:eastAsia="Calibri" w:cs="Times New Roman"/>
          <w:szCs w:val="28"/>
        </w:rPr>
        <w:t>педагогических</w:t>
      </w:r>
      <w:r>
        <w:rPr>
          <w:rFonts w:cs="Times New Roman"/>
          <w:szCs w:val="28"/>
          <w:lang w:eastAsia="ru-RU"/>
        </w:rPr>
        <w:t xml:space="preserve"> работников муниципальных учреждений дополнительного образования сферы физической культуры и спорта.</w:t>
      </w:r>
    </w:p>
    <w:p>
      <w:pPr>
        <w:pStyle w:val="Normal"/>
        <w:jc w:val="both"/>
        <w:rPr/>
      </w:pPr>
      <w:r>
        <w:rPr>
          <w:rFonts w:cs="Times New Roman"/>
          <w:szCs w:val="28"/>
          <w:lang w:eastAsia="ru-RU"/>
        </w:rPr>
        <w:t>При значении показателя Р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 ниже 1 результативность использования субсидии  признается  низкой. Если показатель Р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 равен</w:t>
      </w:r>
      <w:r>
        <w:rPr>
          <w:rFonts w:cs="Times New Roman"/>
          <w:color w:val="000000"/>
          <w:szCs w:val="28"/>
          <w:lang w:eastAsia="ru-RU"/>
        </w:rPr>
        <w:t xml:space="preserve"> 1 или более 1,</w:t>
      </w:r>
      <w:r>
        <w:rPr>
          <w:rFonts w:cs="Times New Roman"/>
          <w:szCs w:val="28"/>
          <w:lang w:eastAsia="ru-RU"/>
        </w:rPr>
        <w:t xml:space="preserve"> результативность использования субсидии признается высо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/>
          <w:szCs w:val="28"/>
          <w:lang w:eastAsia="ru-RU"/>
        </w:rPr>
        <w:t>8.2. Эффективность использования субсидии (S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>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= (Р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</w:t>
      </w:r>
      <w:r>
        <w:rPr>
          <w:rFonts w:cs="Times New Roman"/>
          <w:szCs w:val="28"/>
          <w:lang w:val="en-US" w:eastAsia="ru-RU"/>
        </w:rPr>
        <w:t>x</w:t>
      </w:r>
      <w:r>
        <w:rPr>
          <w:rFonts w:cs="Times New Roman"/>
          <w:szCs w:val="28"/>
          <w:lang w:eastAsia="ru-RU"/>
        </w:rPr>
        <w:t xml:space="preserve"> </w:t>
      </w:r>
      <w:r>
        <w:rPr>
          <w:rFonts w:cs="Times New Roman"/>
          <w:szCs w:val="28"/>
          <w:lang w:val="en-US" w:eastAsia="ru-RU"/>
        </w:rPr>
        <w:t>W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F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) × 100 %,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val="en-US" w:eastAsia="ru-RU"/>
        </w:rPr>
        <w:t>W</w:t>
      </w:r>
      <w:r>
        <w:rPr>
          <w:rFonts w:cs="Times New Roman"/>
          <w:szCs w:val="28"/>
          <w:vertAlign w:val="subscript"/>
          <w:lang w:eastAsia="ru-RU"/>
        </w:rPr>
        <w:t xml:space="preserve">i </w:t>
      </w:r>
      <w:r>
        <w:rPr>
          <w:rFonts w:cs="Times New Roman"/>
          <w:szCs w:val="28"/>
          <w:lang w:eastAsia="ru-RU"/>
        </w:rPr>
        <w:t>- плановый объём субсидии, предусмотренный муниципальному образованию соглашени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F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- фактический объём субсидии муниципальному образованию области,  освоенный муниципальным образованием области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/>
          <w:szCs w:val="28"/>
          <w:lang w:eastAsia="ru-RU"/>
        </w:rPr>
        <w:t xml:space="preserve">При значении показателя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ниже 100 процентов   эффективность          использования субсидии     признается  низкой</w:t>
      </w:r>
      <w:r>
        <w:rPr>
          <w:rFonts w:cs="Times New Roman"/>
          <w:color w:val="000000"/>
          <w:szCs w:val="28"/>
          <w:lang w:eastAsia="ru-RU"/>
        </w:rPr>
        <w:t xml:space="preserve">. Если показатель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 равен            100 процентам и более 100 процентов, эффективность использования субсидии признается высокой.</w:t>
      </w:r>
      <w:r>
        <w:rPr>
          <w:rFonts w:eastAsia="Calibri" w:cs="Times New Roman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>9. Расходование субсидии осуществляется в следующе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Орган местного самоуправления муниципального образования области в электронном виде и на бумажном носителе ежеквартально представляет в агентство заявку на финансирование расходов, связанных с увеличением фонда оплаты труда работников сферы физической культуры и спорта, по 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../../../Users/MAMAEV~1/AppData/Local/Temp/DOC01/DIRECTUM/%D0%9F%D1%80%D0%B8%D0%BB%D0%BE%D0%B6%D0%B5%D0%BD%D0%B8%D0%B5%20%E2%84%96%201%20%D0%9F%D0%BE%D1%81%D1%82%D0%B0%D0%BD%D0%BE%D0%B2%D0%BB%D0%B5%D0%BD%D0%B8%D0%B5%20%D0%9F%D1%80%D0%B0%D0%B2%D0%B8%D1%82%D0%B5%D0%BB%D1%8C%D1%81%D1%82%D0%B2%D0%B0%20%D0%9E%20%D0%9C%D0%B5%D1%82%D0%BE%D0%B4%D0%B8%D0%BA%20(%D0%94002385)%20(1518247%20v5).DOCX" \l "Par360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форме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szCs w:val="28"/>
        </w:rPr>
        <w:t xml:space="preserve"> согласно приложению 2 к Методике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гентство перечисляет субсидию ежеквартально в порядке авансирования кассовых расходов бюджетов муниципальных районов (городских округов) области в пределах средств, предусмотренных на данные цели в областном бюджете на текущий финансовый год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едоставление субсидии осуществляется агентством в порядке межбюджетных отношений путем зачисления средств на лицевой счет администратора доходов местного бюджета по коду бюджетной классификации доходов бюджетов по соответствующему администратору доходов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упившая в местный бюджет субсидия расходуется с лицевого счета получателя бюджетных средств, открытого в органе, осуществляющем кассовое обслуживание исполнения местного бюджета, в соответствии с бюджетной росписью.</w:t>
      </w:r>
      <w:bookmarkStart w:id="2" w:name="Par162"/>
      <w:bookmarkEnd w:id="2"/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10. Органы местного самоуправления муниципального образования области ежеквартально представляют отчёт об использовании средств на финансирование расходов, связанных с увеличением фонда оплаты труда </w:t>
      </w:r>
      <w:r>
        <w:rPr>
          <w:rFonts w:eastAsia="Calibri" w:cs="Times New Roman"/>
          <w:szCs w:val="28"/>
        </w:rPr>
        <w:t>педагогических</w:t>
      </w:r>
      <w:r>
        <w:rPr>
          <w:rFonts w:cs="Times New Roman"/>
          <w:szCs w:val="28"/>
        </w:rPr>
        <w:t xml:space="preserve"> работников муниципальных учреждений дополнительного образования сферы физической культуры и спорта, по 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../../../Users/MAMAEV~1/AppData/Local/Temp/DOC01/DIRECTUM/%D0%9F%D1%80%D0%B8%D0%BB%D0%BE%D0%B6%D0%B5%D0%BD%D0%B8%D0%B5%20%E2%84%96%201%20%D0%9F%D0%BE%D1%81%D1%82%D0%B0%D0%BD%D0%BE%D0%B2%D0%BB%D0%B5%D0%BD%D0%B8%D0%B5%20%D0%9F%D1%80%D0%B0%D0%B2%D0%B8%D1%82%D0%B5%D0%BB%D1%8C%D1%81%D1%82%D0%B2%D0%B0%20%D0%9E%20%D0%9C%D0%B5%D1%82%D0%BE%D0%B4%D0%B8%D0%BA%20(%D0%94002385)%20(1518247%20v5).DOCX" \l "Par404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форме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szCs w:val="28"/>
        </w:rPr>
        <w:t xml:space="preserve"> согласно приложению 3 к Методик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cs="Times New Roman"/>
          <w:szCs w:val="28"/>
        </w:rPr>
        <w:t xml:space="preserve">11. </w:t>
      </w:r>
      <w:r>
        <w:rPr>
          <w:rFonts w:eastAsia="Calibri" w:cs="Times New Roman"/>
          <w:szCs w:val="28"/>
        </w:rPr>
        <w:t>При несоблюдении муниципальным образованием области условий предоставления субсидии департамент финансов Ярославской области на основании предложений агентства вправе принять решение о приостановлении   субсидии в установленном им порядке до устранения несоответствия условий предоставления субсидии требованиям Методик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Отмена приостановления предоставления субсидии осуществляется  департаментом финансов Ярославской области при получении от агентства информации об устранении органом местного самоуправления соответствующего муниципального образования области  нарушений условий предоставления субсидии, указанных в Методик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Calibri" w:cs="Times New Roman"/>
          <w:szCs w:val="28"/>
        </w:rPr>
        <w:t xml:space="preserve">12. Решение о сокращении предоставления субсидии принимается в случае признания эффективности использования субсидии низко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Calibri" w:cs="Times New Roman"/>
          <w:szCs w:val="28"/>
        </w:rPr>
        <w:t>Сумма субсидии, подлежащая сокращению в случае признания эффективности  использования субсидии низкой  (S</w:t>
      </w:r>
      <w:r>
        <w:rPr>
          <w:rFonts w:eastAsia="Calibri" w:cs="Times New Roman"/>
          <w:szCs w:val="28"/>
          <w:vertAlign w:val="subscript"/>
        </w:rPr>
        <w:t>сокр</w:t>
      </w:r>
      <w:r>
        <w:rPr>
          <w:rFonts w:eastAsia="Calibri" w:cs="Times New Roman"/>
          <w:szCs w:val="28"/>
        </w:rPr>
        <w:t>)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0"/>
        <w:rPr/>
      </w:pPr>
      <w:r>
        <w:rPr>
          <w:rFonts w:eastAsia="Calibri" w:cs="Times New Roman"/>
          <w:szCs w:val="28"/>
        </w:rPr>
        <w:t>S</w:t>
      </w:r>
      <w:r>
        <w:rPr>
          <w:rFonts w:eastAsia="Calibri" w:cs="Times New Roman"/>
          <w:szCs w:val="28"/>
          <w:vertAlign w:val="subscript"/>
        </w:rPr>
        <w:t>сокр</w:t>
      </w:r>
      <w:r>
        <w:rPr>
          <w:rFonts w:eastAsia="Calibri" w:cs="Times New Roman"/>
          <w:szCs w:val="28"/>
        </w:rPr>
        <w:t xml:space="preserve"> = </w:t>
      </w: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  <w:lang w:val="en-US"/>
        </w:rPr>
        <w:t>m</w:t>
      </w:r>
      <w:r>
        <w:rPr>
          <w:rFonts w:eastAsia="Calibri" w:cs="Times New Roman"/>
          <w:szCs w:val="28"/>
        </w:rPr>
        <w:t xml:space="preserve">  × (1-</w:t>
      </w: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>/100)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11"/>
        <w:contextualSpacing/>
        <w:jc w:val="both"/>
        <w:outlineLvl w:val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11"/>
        <w:contextualSpacing/>
        <w:jc w:val="both"/>
        <w:outlineLvl w:val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Calibri" w:cs="Times New Roman"/>
          <w:szCs w:val="28"/>
        </w:rPr>
        <w:t>S</w:t>
      </w:r>
      <w:r>
        <w:rPr>
          <w:rFonts w:eastAsia="Calibri" w:cs="Times New Roman"/>
          <w:szCs w:val="28"/>
          <w:vertAlign w:val="subscript"/>
          <w:lang w:val="en-US"/>
        </w:rPr>
        <w:t>m</w:t>
      </w:r>
      <w:r>
        <w:rPr>
          <w:rFonts w:eastAsia="Calibri" w:cs="Times New Roman"/>
          <w:szCs w:val="28"/>
        </w:rPr>
        <w:t xml:space="preserve"> - сумма субсидии, выделенная органу местного самоуправления муниципального образования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Calibri" w:cs="Times New Roman"/>
          <w:szCs w:val="28"/>
        </w:rPr>
        <w:t>S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– показатель эффективности использования субсидии муниципальным образованием области, рассчитанный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Calibri" w:cs="Times New Roman"/>
          <w:szCs w:val="28"/>
        </w:rPr>
        <w:t>Высвобожденные суммы субсидий, полученные в результате сокращения при низкой эффективности использования субсидии, перераспределению между органами местного самоуправления муниципальных образований области не подлежа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>13. Контроль за соблюдением органами местного самоуправления муниципальных образований области условий предоставления субсидии осуществляется агентством и департаментом финансов Ярославской области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онтроль за целевым расходованием субсидии осуществляется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тветственность за достоверность представляемых сведений, а также за целевое использование субсидии возлагается на органы местного самоуправления муниципальных образований области, финансовые органы муниципальных образований област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956" w:firstLine="1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 Методике формирования, распределения и предоставления субсидии на оплату труда работников сферы физической культуры и спорта </w:t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nformat"/>
        <w:jc w:val="center"/>
        <w:rPr/>
      </w:pPr>
      <w:bookmarkStart w:id="3" w:name="Par182"/>
      <w:bookmarkEnd w:id="3"/>
      <w:r>
        <w:rPr>
          <w:rFonts w:cs="Times New Roman" w:ascii="Times New Roman" w:hAnsi="Times New Roman"/>
          <w:b/>
          <w:sz w:val="28"/>
          <w:szCs w:val="28"/>
        </w:rPr>
        <w:t>СОГЛАШЕНИЕ № _____</w:t>
      </w:r>
    </w:p>
    <w:p>
      <w:pPr>
        <w:pStyle w:val="ConsPlusTitle"/>
        <w:jc w:val="center"/>
        <w:rPr/>
      </w:pPr>
      <w:r>
        <w:rPr/>
        <w:t xml:space="preserve">о предоставлении субсидии местным бюджетам на оплату труда работников сферы физической культуры и спорт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Ярославль                                  </w:t>
        <w:tab/>
        <w:tab/>
        <w:tab/>
        <w:t xml:space="preserve">  «___» 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ентство по физической культуре и спорту Ярославской  области,  именуемое в дальнейшем «Агентство», в лице руководителя Агентства  ________________________________________________________________, действующего на основании  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б   Агентстве по физической культуре и спорту Ярославской области,   утвержденного   постановлением Правительства области от 28.11.2012 № 1338-п «Об утверждении Положения об агентстве по физической культуре и спорту Ярославской  области»,  с одной стороны, и ___________________________________________________</w:t>
      </w:r>
    </w:p>
    <w:p>
      <w:pPr>
        <w:pStyle w:val="ConsPlusNonformat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органа местного самоуправления муниципальн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бразования обла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Исполнитель», в лице _______________________</w:t>
      </w:r>
    </w:p>
    <w:p>
      <w:pPr>
        <w:pStyle w:val="ConsPlusNonformat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должност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органа местного самоуправления муниципального образования обла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устава ___________________________________ </w:t>
      </w:r>
    </w:p>
    <w:p>
      <w:pPr>
        <w:pStyle w:val="ConsPlusNonformat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муниципального образова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, с другой стороны, совместно именуемые в дальнейшем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Стороны», заключили настоящее Соглашение о нижеследующе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206"/>
      <w:bookmarkEnd w:id="4"/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 настоящего  Соглашения  является предоставление субсидии на оплату  труда  педагогических работников  сферы физической культуре и спорту на 2014 год (далее - субсидия) в размере _____________________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ифрами)</w:t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_______________________________________________________)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яч рубле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гентство обязуется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едоставить в _____ году _________________________________</w:t>
      </w:r>
    </w:p>
    <w:p>
      <w:pPr>
        <w:pStyle w:val="ConsPlusNonformat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органа местн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 образования област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ю  для  возмещения расходов, возникающих в результате увеличения фонда оплаты труда педагогических работников муниципальных учреждений дополнительного образования сферы физической культуры и спорта на 2014 год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существлять контроль за расходованием субсид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Агентство вправе уточнять и дополнять Соглашение, в том числе сроки и объёмы предоставления субсидии в случае изменения лимитов бюджетных обязательств, предусмотренных на реализацию направлений деятельности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MAMAEV~1/AppData/Local/Temp/DOC01/DIRECTUM/%D0%9F%D1%80%D0%B8%D0%BB%D0%BE%D0%B6%D0%B5%D0%BD%D0%B8%D0%B5%20%E2%84%96%202%20%D0%9F%D0%BE%D1%81%D1%82%D0%B0%D0%BD%D0%BE%D0%B2%D0%BB%D0%B5%D0%BD%D0%B8%D0%B5%20%D0%9F%D1%80%D0%B0%D0%B2%D0%B8%D1%82%D0%B5%D0%BB%D1%8C%D1%81%D1%82%D0%B2%D0%B0%20%D0%9E%20%D0%9C%D0%B5%D1%82%D0%BE%D0%B4%D0%B8%D0%BA%20(%D0%94002385)%20(1522424%20v1).DOCX" \l "Par20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азделе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3. Исполнитель обязу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>2.3.1. Принять нормативные правовые акты, устанавливающие                    с 01 марта 2014 года увеличение оплаты труда педагогических работников муниципальных учреждений дополнительного образования сферы физической культуры и спорта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3.2. Принимать меры по ликвидации просроченной кредиторской задолженности по выплате заработной платы работникам муниципальных учреждений сферы физической культуры и спор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>2.3.3. Осуществлять целевое и эффективное использование бюджетных средств, выделяемых в соответствии с настоящим Соглашени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>2.3.4. Распределять субсидию на увеличение фондов оплаты труда исходя из размеров увеличения должностных окладов в соответствии с требованиями пункта 6 Методики формирования, распределения и предоставления субсидии на оплату труда работников сферы физической культуры и спорта, утверждаемой постановлением Правительства области (далее – Методика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>2.3.5. Обеспечивать долевое софинансирование расходного обязательства муниципального образования области за счёт средств местного бюджета в соответствии с требованиями пункта 7 Методики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3.6. Осуществлять контроль за целевым использованием бюджетных средств, выделяемых в соответствии с настоящим Соглашением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bookmarkStart w:id="5" w:name="Par241"/>
      <w:bookmarkEnd w:id="5"/>
      <w:r>
        <w:rPr>
          <w:rFonts w:cs="Times New Roman"/>
          <w:szCs w:val="28"/>
        </w:rPr>
        <w:t>2.3.7. Выполнять требования к результатам расходования субсидии путем достижения значений целевых показателей эффективности и результативности использования субсидии: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показателя,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Уровень среднемесячной заработной платы </w:t>
            </w:r>
            <w:r>
              <w:rPr>
                <w:rFonts w:eastAsia="Calibri" w:cs="Times New Roman"/>
                <w:szCs w:val="28"/>
              </w:rPr>
              <w:t>педагогических</w:t>
            </w:r>
            <w:r>
              <w:rPr>
                <w:rFonts w:cs="Times New Roman"/>
                <w:szCs w:val="28"/>
                <w:lang w:eastAsia="ru-RU"/>
              </w:rPr>
              <w:t xml:space="preserve"> работников муниципальных учреждений дополнительного образования сферы физической культуры и 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2.3.8. Ежеквартально представлять Агентству отчёт об использовании средств на финансирование расходов, связанных с увеличением фонда оплаты труда педагогических работников муниципальных учреждений дополнительного образования сферы физической культуры и спорта, по 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../../../Users/MAMAEV~1/AppData/Local/Temp/DOC01/DIRECTUM/%D0%9F%D1%80%D0%B8%D0%BB%D0%BE%D0%B6%D0%B5%D0%BD%D0%B8%D0%B5%20%E2%84%96%202%20%D0%9F%D0%BE%D1%81%D1%82%D0%B0%D0%BD%D0%BE%D0%B2%D0%BB%D0%B5%D0%BD%D0%B8%D0%B5%20%D0%9F%D1%80%D0%B0%D0%B2%D0%B8%D1%82%D0%B5%D0%BB%D1%8C%D1%81%D1%82%D0%B2%D0%B0%20%D0%9E%20%D0%9C%D0%B5%D1%82%D0%BE%D0%B4%D0%B8%D0%BA%20(%D0%94002385)%20(1522424%20v1).DOCX" \l "Par404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форме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szCs w:val="28"/>
        </w:rPr>
        <w:t xml:space="preserve"> согласно приложению 4 к Методике.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3. Ответственность Сторон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.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3.2. Исполнитель несёт ответственность в установленном порядке за нецелевое использование субсидии, полученной в рамках настоящего Соглашения, за достоверность и своевременность представляемой Агентству информации, предусмотренной 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../../../Users/MAMAEV~1/AppData/Local/Temp/DOC01/DIRECTUM/%D0%9F%D1%80%D0%B8%D0%BB%D0%BE%D0%B6%D0%B5%D0%BD%D0%B8%D0%B5%20%E2%84%96%202%20%D0%9F%D0%BE%D1%81%D1%82%D0%B0%D0%BD%D0%BE%D0%B2%D0%BB%D0%B5%D0%BD%D0%B8%D0%B5%20%D0%9F%D1%80%D0%B0%D0%B2%D0%B8%D1%82%D0%B5%D0%BB%D1%8C%D1%81%D1%82%D0%B2%D0%B0%20%D0%9E%20%D0%9C%D0%B5%D1%82%D0%BE%D0%B4%D0%B8%D0%BA%20(%D0%94002385)%20(1522424%20v1).DOCX" \l "Par241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подпунктом 2.3.6 пункта 2.3 раздела 2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szCs w:val="28"/>
        </w:rPr>
        <w:t xml:space="preserve"> настоящего Соглашения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3. Стороны освобождаются от ответственности за неисполнение или ненадлежащее исполнение обязательств по настоящему Соглашению в случае наступления форс-мажорных обстоятельств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 форс-мажорными обстоятельствами понимается наступление таких обстоятельств, при которых Стороны, действующие с разумной осмотрительностью, по не зависящим от них причинам не могут исполнить обязательства надлежащим образом. В частности, к таким обстоятельствам относятся военные действия, стихийные бедствия, делающие невозможным надлежащее исполнение обязательств, определенных настоящим Соглашением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наступлении форс-мажорных обстоятельств Стороны обязаны известить друг друга о наступлении указанных обстоятельств в трёхдневный срок.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4. Срок действия Соглашения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стоящее Соглашение заключается на срок с «____» ___________ 20__ года до «____» ___________ 20__ года, срок исполнения Сторонами своих обязательств по настоящему Соглашению действует до полного их испол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5. Прочие условия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1. Споры между Сторонами решаются путем переговоров, а при недостижении согласия - в порядке, предусмотренном действующим законодательством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2. Изменения в настоящее Соглашение вносятся с согласия обеих Сторон и оформляются дополнительным соглашением, являющимся неотъемлемой частью настоящего Соглашения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3. Настоящее Соглашение расторгается по следующим основаниям: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 связи с истечением срока действ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- досрочно по инициативе одной из Сторон в порядке, предусмотренном 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</w:rPr>
        <w:instrText xml:space="preserve"> HYPERLINK "../../../Users/MAMAEV~1/AppData/Local/Temp/DOC01/DIRECTUM/%D0%9F%D1%80%D0%B8%D0%BB%D0%BE%D0%B6%D0%B5%D0%BD%D0%B8%D0%B5%20%E2%84%96%202%20%D0%9F%D0%BE%D1%81%D1%82%D0%B0%D0%BD%D0%BE%D0%B2%D0%BB%D0%B5%D0%BD%D0%B8%D0%B5%20%D0%9F%D1%80%D0%B0%D0%B2%D0%B8%D1%82%D0%B5%D0%BB%D1%8C%D1%81%D1%82%D0%B2%D0%B0%20%D0%9E%20%D0%9C%D0%B5%D1%82%D0%BE%D0%B4%D0%B8%D0%BA%20(%D0%94002385)%20(1522424%20v1).DOCX" \l "Par262"</w:instrTex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</w:rPr>
        <w:t>пунктом 5.4</w:t>
      </w:r>
      <w:r>
        <w:rPr>
          <w:rStyle w:val="InternetLink"/>
          <w:u w:val="none"/>
          <w:szCs w:val="28"/>
          <w:rFonts w:cs="Times New Roman"/>
          <w:color w:val="000000"/>
        </w:rPr>
        <w:fldChar w:fldCharType="end"/>
      </w:r>
      <w:r>
        <w:rPr>
          <w:rFonts w:cs="Times New Roman"/>
          <w:szCs w:val="28"/>
        </w:rPr>
        <w:t xml:space="preserve"> данного раздела настоящего Соглашения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bookmarkStart w:id="6" w:name="Par262"/>
      <w:bookmarkEnd w:id="6"/>
      <w:r>
        <w:rPr>
          <w:rFonts w:cs="Times New Roman"/>
          <w:szCs w:val="28"/>
        </w:rPr>
        <w:t>5.4. Агентство имеет право досрочно расторгнуть настоящее Соглашение в одностороннем порядке в случаях нецелевого использования Исполнителем бюджетных средств, полученных им в соответствии с настоящим Соглашением, неисполнения или ненадлежащего исполнения Исполнителем своих обязательств, определенных настоящим Соглашением, полного прекращения перечисления бюджетных средств Исполнителю в установленном порядке.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5. Настоящее Соглашение составлено в трех экземплярах, имеющих одинаковую юридическую силу, два экземпляра - для Агентства, один - для Исполнителя.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6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3750" w:leader="none"/>
        </w:tabs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ство:</w:t>
        <w:tab/>
        <w:tab/>
        <w:tab/>
        <w:tab/>
        <w:tab/>
        <w:t>Исполнитель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ство по физической</w:t>
        <w:tab/>
        <w:tab/>
        <w:t>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е и спорту</w:t>
        <w:tab/>
        <w:tab/>
        <w:tab/>
        <w:t xml:space="preserve"> (наименование муниципа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ab/>
        <w:tab/>
        <w:t>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образования обла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: </w:t>
        <w:tab/>
        <w:tab/>
        <w:tab/>
        <w:tab/>
        <w:tab/>
        <w:t>Адрес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  <w:tab/>
        <w:tab/>
        <w:tab/>
        <w:t>Банковские реквизи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гентства</w:t>
        <w:tab/>
        <w:tab/>
        <w:t xml:space="preserve">Глава муниципального образования </w:t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___________               _____________   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(Ф.И.О.)                            (подпись)   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 ________ 20__ года </w:t>
        <w:tab/>
        <w:tab/>
        <w:t>«_____» __________ 20___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</w:t>
        <w:tab/>
        <w:tab/>
        <w:t>М.П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985" w:right="56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firstLine="709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4956" w:firstLine="1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 Методике формирования, распределения и предоставления субсидии на оплату труда работников сферы физической культуры и спорта </w:t>
      </w:r>
    </w:p>
    <w:p>
      <w:pPr>
        <w:pStyle w:val="Normal"/>
        <w:numPr>
          <w:ilvl w:val="0"/>
          <w:numId w:val="0"/>
        </w:numPr>
        <w:autoSpaceDE w:val="false"/>
        <w:ind w:left="4956" w:firstLine="1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1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  <w:tab/>
        <w:tab/>
        <w:tab/>
        <w:t>В агентство по физическ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 xml:space="preserve">культуре и спорту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  <w:tab/>
        <w:tab/>
        <w:tab/>
        <w:t>Яросла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средств/распоряд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х средств) </w:t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360"/>
      <w:bookmarkEnd w:id="7"/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финансирование расходов, связанных с увеличением фонда оплаты труда педагогических работников учреждений дополнительного образования сферы физической культуры и спор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_______________ 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есяц, год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7211"/>
        <w:gridCol w:w="1320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Экономическая статья рас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главного распоряд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редств/распоряд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редств                    ____________  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подпись)  </w:t>
        <w:tab/>
        <w:tab/>
        <w:t xml:space="preserve">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орга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распорядителя бюджетн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/распоряд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редств                    ____________    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ь)          </w:t>
        <w:tab/>
        <w:tab/>
        <w:t xml:space="preserve">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_______________     _________________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985" w:right="56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(подпись)            </w:t>
        <w:tab/>
        <w:t xml:space="preserve">       (Ф.И.О.)</w:t>
      </w:r>
    </w:p>
    <w:p>
      <w:pPr>
        <w:pStyle w:val="Normal"/>
        <w:numPr>
          <w:ilvl w:val="0"/>
          <w:numId w:val="0"/>
        </w:numPr>
        <w:autoSpaceDE w:val="false"/>
        <w:ind w:left="8495" w:firstLine="709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9204" w:hanging="0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 Методике формирования, распределения и предоставления субсидии на оплату труда работников сферы физической культуры и спорта </w:t>
      </w:r>
    </w:p>
    <w:p>
      <w:pPr>
        <w:pStyle w:val="Normal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left="8495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r404"/>
      <w:bookmarkEnd w:id="8"/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средств на финансирование расходов, связанных с ежегодным увеличение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да оплаты труда педагогических работников муниципальных учреждений дополнительного образования сферы физической культуры и спорт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4 год__________________________________________ муниципального образования области </w:t>
      </w:r>
    </w:p>
    <w:p>
      <w:pPr>
        <w:pStyle w:val="ConsPlusNonformat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наименование муниципального образования области)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__________________</w:t>
      </w:r>
    </w:p>
    <w:p>
      <w:pPr>
        <w:pStyle w:val="ConsPlusNonformat"/>
        <w:ind w:left="708" w:firstLine="708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отчётная дата)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Сведения  об  использовании  средств  на  финансирование  расходов, связанных  с  ежегодным увеличением  фонда  оплаты  труда педагогических работников учреждений дополнительного образования сферы физической культуры и спорта: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/>
        <w:t>тыс. рублей</w:t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1"/>
        <w:gridCol w:w="1681"/>
        <w:gridCol w:w="980"/>
        <w:gridCol w:w="1680"/>
        <w:gridCol w:w="1624"/>
        <w:gridCol w:w="851"/>
        <w:gridCol w:w="1701"/>
        <w:gridCol w:w="1417"/>
        <w:gridCol w:w="1418"/>
        <w:gridCol w:w="2412"/>
      </w:tblGrid>
      <w:tr>
        <w:trPr/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Месячный фонд оплаты труда педагогических работников работников муниципальных учреждений дополнительного образования сферы физической культуры и спорт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Поступило из областного   бюджета на отчётную да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Объём средств областного бюджета, израсходованных с 01.03.2013 на  отчётную да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Остаток средств на отчётную да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Причина образо-вания  остатка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Объём средств, израсходованных на долевое  финансирование субсидии на отчётную дату</w:t>
            </w:r>
          </w:p>
        </w:tc>
      </w:tr>
      <w:tr>
        <w:trPr/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до 01.03.2014</w:t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с 01.03.201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в том числе по категориям работник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в том числе по категориям работников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в том числе по категориям работников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9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eastAsia="Times New Roman"/>
              </w:rPr>
            </w:pPr>
            <w:r>
              <w:rPr/>
              <w:t>1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едения о среднемесячной заработной плате педагогических работников муниципальных учреждений дополнительного образования сферы физической культуры и спорт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1701"/>
        <w:gridCol w:w="2410"/>
        <w:gridCol w:w="2693"/>
        <w:gridCol w:w="2835"/>
      </w:tblGrid>
      <w:tr>
        <w:trPr>
          <w:trHeight w:val="471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татная численность</w:t>
            </w:r>
          </w:p>
          <w:p>
            <w:pPr>
              <w:pStyle w:val="ConsPlusCell"/>
              <w:jc w:val="center"/>
              <w:rPr/>
            </w:pPr>
            <w:r>
              <w:rPr/>
              <w:t>(чел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немесячная заработная плата без учёта средств от внебюджетной деятельности </w:t>
            </w:r>
          </w:p>
          <w:p>
            <w:pPr>
              <w:pStyle w:val="ConsPlusCell"/>
              <w:jc w:val="center"/>
              <w:rPr/>
            </w:pPr>
            <w:r>
              <w:rPr/>
              <w:t>(в руб.)</w:t>
            </w:r>
          </w:p>
        </w:tc>
      </w:tr>
      <w:tr>
        <w:trPr>
          <w:trHeight w:val="108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Times New Roman"/>
                <w:szCs w:val="28"/>
              </w:rPr>
            </w:pPr>
            <w:r>
              <w:rPr>
                <w:rFonts w:eastAsia="Calibri" w:cs="Times New Roman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 01 марта 2014</w:t>
            </w:r>
          </w:p>
          <w:p>
            <w:pPr>
              <w:pStyle w:val="ConsPlusCell"/>
              <w:jc w:val="center"/>
              <w:rPr/>
            </w:pPr>
            <w:r>
              <w:rPr/>
              <w:t>(до повыш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 01 марта</w:t>
            </w:r>
            <w:r>
              <w:rPr>
                <w:u w:val="single"/>
              </w:rPr>
              <w:t xml:space="preserve"> </w:t>
            </w:r>
            <w:r>
              <w:rPr/>
              <w:t>2014*</w:t>
            </w:r>
          </w:p>
          <w:p>
            <w:pPr>
              <w:pStyle w:val="ConsPlusCell"/>
              <w:jc w:val="center"/>
              <w:rPr/>
            </w:pPr>
            <w:r>
              <w:rPr/>
              <w:t>(после повыш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 ______________</w:t>
            </w:r>
          </w:p>
          <w:p>
            <w:pPr>
              <w:pStyle w:val="ConsPlusCell"/>
              <w:jc w:val="center"/>
              <w:rPr/>
            </w:pPr>
            <w:r>
              <w:rPr/>
              <w:t>(на первое число отчётной даты)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ведения о среднемесячной заработной плате педагогических работников муниципальных учреждений дополнительного образования сферы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8"/>
        </w:rPr>
        <w:t>* Значение среднемесячной заработной платы должно быть увеличено не менее чем на 20 процентов.</w:t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а местного самоуправ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области            </w:t>
        <w:tab/>
        <w:tab/>
        <w:tab/>
        <w:tab/>
        <w:t>_________________     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</w:t>
        <w:tab/>
        <w:tab/>
        <w:tab/>
        <w:t>(Ф.И.О.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</w:t>
        <w:tab/>
        <w:tab/>
        <w:tab/>
        <w:tab/>
        <w:t>______________     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</w:t>
        <w:tab/>
        <w:tab/>
        <w:t>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985" w:footer="0" w:bottom="56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F755B0FA81F6BA9015A1BD3348450C081D153EECD397BF54D4F0E01BDC8761A7EFFF87405CmEX4M" TargetMode="External"/><Relationship Id="rId3" Type="http://schemas.openxmlformats.org/officeDocument/2006/relationships/hyperlink" Target="consultantplus://offline/ref=3AF755B0FA81F6BA9015BFB025241B090F154837EBD799EC0E8BABBD4CD58D36E0A0A6C60552E37DA37091m0X9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3AF755B0FA81F6BA9015BFB025241B090F154837EADC94EE0F8BABBD4CD58D36E0A0A6C60552E37DA37194m0X0M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55:00Z</dcterms:created>
  <dc:creator>Усилов</dc:creator>
  <dc:description/>
  <dc:language>en-US</dc:language>
  <cp:lastModifiedBy>ROOT</cp:lastModifiedBy>
  <dcterms:modified xsi:type="dcterms:W3CDTF">2014-03-12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