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77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3"/>
      <w:bookmarkEnd w:id="0"/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Я, РАСПРЕДЕЛЕНИЯ, ПРЕДОСТАВЛЕНИЯ И РАСХОД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БСИДИЙ ИЗ ОБЛАСТНОГО БЮДЖЕТА МЕСТНЫМ БЮДЖЕТАМ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АЗВИТИЕ СЕТИ ПЛОСКОСТНЫХ СПОРТИВНЫХ СООРУЖЕНИЙ В МУНИЦИПАЛЬНЫХ ОБРАЗОВАТЕЛЬНЫХ ОРГАНИЗАЦИЯХ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орядок формирования, распределения, предоставления и расходования субсидий из областного бюджета местным бюджетам на развитие сети плоскостных спортивных сооружений в муниципальных образовательных организациях области (далее - Порядок) разработан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 статьи 13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постановлением Правительства области от 09.10.2008 N 523-п "О формировании, предоставлении и распределении субсидий из областного бюджета местным бюджетам Ярославской области" и устанавливает порядок формирования, принципы распределения, условия предоставления и механизм расходования субсидии из областного бюджета местным бюджетам на развитие сети плоскостных спортивных сооружений в муниципальных образовательных организациях области (далее - субсидия), принципы ее распределения между органами местного самоуправления муниципальных районов (городских округов) области, условия ее предоставления и механизм расход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убсидия предоставляется органам местного самоуправления муниципальных образований области в целях развития материально-технической базы физической культуры и спорта образовательных учреждений, приведения их в соответствие с требуемыми нормативами обеспеченности населения спортивными объектами, а также для создания условий, необходимых для занятий физической культурой и спортом, в муниципальных образованиях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убсидия предусмотрена на софинансирование расходного обязательства по осуществлению обустройства плоскостных спортивных сооружений (проведение инженерных и геодезических изысканий, работ по устройству основания, водоотведения, освещения, осуществлению покрытия с нанесением разметки, оборудованию вспомогательных помещений, трибун, мест для размещения детей-инвалидов) в муниципальных образовательных учреждениях области, включенных в мероприятия областной целевой программы "Развитие материально-технической базы физической культуры и спорта Ярославской области" на 2011 - 2015 годы (далее - ОЦП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убсидия имеет строго целевое назначение, в случае ее нецелевого использования подлежит взысканию в областной бюджет в соответствии с бюджетны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" w:name="Par23"/>
      <w:bookmarkEnd w:id="1"/>
      <w:r>
        <w:rPr>
          <w:rFonts w:cs="Times New Roman" w:ascii="Times New Roman" w:hAnsi="Times New Roman"/>
          <w:sz w:val="28"/>
          <w:szCs w:val="28"/>
        </w:rPr>
        <w:t xml:space="preserve">5. Показателем результата расходования субсидии является количество обустроенных плоскостных спортивных сооружений с обеспеченной единовременной пропускной способностью, предусмотренной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раздела V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ЦП. Плановое значение показателя результата для каждого муниципального образования области, получающего субсидию, устанавливается соглашениями, заключенными в соответствии с </w:t>
      </w:r>
      <w:hyperlink w:anchor="Par5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25"/>
      <w:bookmarkEnd w:id="2"/>
      <w:r>
        <w:rPr>
          <w:rFonts w:cs="Times New Roman" w:ascii="Times New Roman" w:hAnsi="Times New Roman"/>
          <w:sz w:val="28"/>
          <w:szCs w:val="28"/>
        </w:rPr>
        <w:t>6. Условия предоставления субсидии в рамках ОЦП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ar26"/>
      <w:bookmarkEnd w:id="3"/>
      <w:r>
        <w:rPr>
          <w:rFonts w:cs="Times New Roman" w:ascii="Times New Roman" w:hAnsi="Times New Roman"/>
          <w:sz w:val="28"/>
          <w:szCs w:val="28"/>
        </w:rPr>
        <w:t>- наличие в местных бюджетах ассигнований на исполнение соответствующего расходного обязательства органа местного самоуправления муниципального образования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4" w:name="Par27"/>
      <w:bookmarkEnd w:id="4"/>
      <w:r>
        <w:rPr>
          <w:rFonts w:cs="Times New Roman" w:ascii="Times New Roman" w:hAnsi="Times New Roman"/>
          <w:sz w:val="28"/>
          <w:szCs w:val="28"/>
        </w:rPr>
        <w:t xml:space="preserve">- достижение значения показателя результата расходования субсидии, определенного в </w:t>
      </w:r>
      <w:hyperlink w:anchor="Par2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5" w:name="Par28"/>
      <w:bookmarkEnd w:id="5"/>
      <w:r>
        <w:rPr>
          <w:rFonts w:cs="Times New Roman" w:ascii="Times New Roman" w:hAnsi="Times New Roman"/>
          <w:sz w:val="28"/>
          <w:szCs w:val="28"/>
        </w:rPr>
        <w:t xml:space="preserve">- соблюдение органом местного самоуправления муниципального образования области требования о представлении отчетов о расходовании субсидии в порядке, предусмотренном </w:t>
      </w:r>
      <w:hyperlink w:anchor="Par8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утвержденной проектной документации на объекты обустройства плоскостных спортивных сооружений, на софинансирование которых предоставляется субсид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положительного заключения экспертизы соответствия сметной стоим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6" w:name="Par31"/>
      <w:bookmarkEnd w:id="6"/>
      <w:r>
        <w:rPr>
          <w:rFonts w:cs="Times New Roman" w:ascii="Times New Roman" w:hAnsi="Times New Roman"/>
          <w:sz w:val="28"/>
          <w:szCs w:val="28"/>
        </w:rPr>
        <w:t>- наличие правоустанавливающих документов на земельный участок, предоставленный в постоянное (бессрочное) пользование образовательному учрежд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7" w:name="Par33"/>
      <w:bookmarkEnd w:id="7"/>
      <w:r>
        <w:rPr>
          <w:rFonts w:cs="Times New Roman" w:ascii="Times New Roman" w:hAnsi="Times New Roman"/>
          <w:sz w:val="28"/>
          <w:szCs w:val="28"/>
        </w:rPr>
        <w:t xml:space="preserve">- соблюдение органом местного самоуправления муниципального образования области уровня софинансирования за счет средств местного бюджета обустройства новых спортивных сооружений в размере, определенном </w:t>
      </w:r>
      <w:hyperlink w:anchor="Par4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8" w:name="Par34"/>
      <w:bookmarkEnd w:id="8"/>
      <w:r>
        <w:rPr>
          <w:rFonts w:cs="Times New Roman" w:ascii="Times New Roman" w:hAnsi="Times New Roman"/>
          <w:sz w:val="28"/>
          <w:szCs w:val="28"/>
        </w:rPr>
        <w:t>7. При отборе объектов муниципальной собственности для предоставления субсидии учитываются следующие критер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вень обеспеченности населения муниципальных образований области спортивными сооружения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вень потребности муниципальных образовательных учреждений в плоскостных спортивных сооружения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9" w:name="Par38"/>
      <w:bookmarkEnd w:id="9"/>
      <w:r>
        <w:rPr>
          <w:rFonts w:cs="Times New Roman" w:ascii="Times New Roman" w:hAnsi="Times New Roman"/>
          <w:sz w:val="28"/>
          <w:szCs w:val="28"/>
        </w:rPr>
        <w:t>- готовность муниципальных образований области к выполнению условий предоставления субсид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Распределение субсидии между бюджетами муниципальных образований области утверждается законом Ярославской области об областном бюджете на очередной финансовый год и плановый период и определено в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е V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ЦП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0" w:name="Par41"/>
      <w:bookmarkEnd w:id="10"/>
      <w:r>
        <w:rPr>
          <w:rFonts w:cs="Times New Roman" w:ascii="Times New Roman" w:hAnsi="Times New Roman"/>
          <w:sz w:val="28"/>
          <w:szCs w:val="28"/>
        </w:rPr>
        <w:t xml:space="preserve">9. Объем средств на софинансирование расходного обязательства из областного бюджета муниципальному образованию области (S) определяется исходя из объема финансирования (бюджетных назначений), предусмотренного муниципальному образованию области 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раздела V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ЦП, и размера софинансирования за счет средств областного бюджета, установленного муниципальному образованию области, и рассчитыва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42950" cy="247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0975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объем финансирования (бюджетных назначений) в текущем году на обустройство плоскостных физкультурно-спортивных объектов, предусмотренный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раздела V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ЦП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800" cy="247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эффициент софинансирования из средств областного бюдж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софинансирования расходного обязательства из областного бюджета по мероприятиям ОЦП, выполненным в 2013 году, установлен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более 95 процентов для всех муниципальных образований области, кроме городских округов и городских поселени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более 80 процентов для городских округов и городских поселени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1" w:name="Par53"/>
      <w:bookmarkEnd w:id="11"/>
      <w:r>
        <w:rPr>
          <w:rFonts w:cs="Times New Roman" w:ascii="Times New Roman" w:hAnsi="Times New Roman"/>
          <w:sz w:val="28"/>
          <w:szCs w:val="28"/>
        </w:rPr>
        <w:t xml:space="preserve">10. Субсидия предоставляется на основании </w:t>
      </w:r>
      <w:hyperlink w:anchor="Par13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глашений</w:t>
        </w:r>
      </w:hyperlink>
      <w:r>
        <w:rPr>
          <w:rFonts w:cs="Times New Roman" w:ascii="Times New Roman" w:hAnsi="Times New Roman"/>
          <w:sz w:val="28"/>
          <w:szCs w:val="28"/>
        </w:rPr>
        <w:t>, заключенных между департаментом образования Ярославской области и органами местного самоуправления муниципальных образований области по форме согласно приложению 1 к Порядк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редоставление субсидии осуществляется в следующем порядк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1. Органы местного самоуправления муниципальных образований области представляют в департамент образования Ярославской обла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срок до 20 числа месяца, предшествующего очередному кварталу, </w:t>
      </w:r>
      <w:hyperlink w:anchor="Par30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к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кассовый план на предоставление субсидии по форме согласно приложению 2 к Порядк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рок до 25 числа каждого месяца подекадную заявку на выделение субсидии на следующий месяц в пределах кассового плана исполнения областного бюдж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2. Средства областного бюджета, предоставляемые в форме субсидии, зачисляются на лицевой счет администратора доходов местного бюджета, открытый в Управлении Федерального казначейства по Ярославской области на балансовом счете N 40101 "Доходы, распределяемые органами Федерального казначейства между уровнями бюджетной системы Российской Федерации", по кодам бюджетной классификации доходов бюджетов с соответствующим администратором доходов и расходуются строго по целевому назначению с отражением в расходной части местных бюджетов по соответствующим кодам бюджетной классифик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Оценка результативности использования субсидии муниципальными образованиями области осуществляется путем установления степени достижения ожидаемых результа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результативности использования субсидии (Р) рассчитыва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23875" cy="428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9" t="-83" r="-6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8125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актическое значение соответствующего показателя результа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овое значение соответствующего показателя результа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начении показателя более 0,85 результативность использования субсидии признается высоко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начении показателя от 0,65 до 0,85 результативность использования субсидии признается сре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начении показателя менее 0,65 результативность использования субсидии признается низко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эффективности использования субсидии (Э) производи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Э = Р x -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Ф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- показатель результативности использования субсидии муниципальным образованием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- плановый объем бюджетных ассигнований, утвержденный в бюджете на финансирование субсид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фактический объем финансирования субсидии, перечисленный получател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результативности и эффективности использования субсидии осуществляется департаментом образования Ярославской области на основании отчетных данных, представляемых муниципальными образованиями области в соответствии с </w:t>
      </w:r>
      <w:hyperlink w:anchor="Par8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2" w:name="Par81"/>
      <w:bookmarkEnd w:id="12"/>
      <w:r>
        <w:rPr>
          <w:rFonts w:cs="Times New Roman" w:ascii="Times New Roman" w:hAnsi="Times New Roman"/>
          <w:sz w:val="28"/>
          <w:szCs w:val="28"/>
        </w:rPr>
        <w:t>13. Органы местного самоуправления муниципального образования области ежеквартально в срок до 5 числа месяца, следующего за отчетным периодом, представляют в департамент образования Ярославской обла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w:anchor="Par366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че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расходовании субсидии, включающий сведения о выполнении плановых значений показателей результативности и эффективности использования субсидии, в соответствии с формой, приведенной в приложении 3 к Порядк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пии актов о приемке выполненных работ (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а КС-2</w:t>
        </w:r>
      </w:hyperlink>
      <w:r>
        <w:rPr>
          <w:rFonts w:cs="Times New Roman" w:ascii="Times New Roman" w:hAnsi="Times New Roman"/>
          <w:sz w:val="28"/>
          <w:szCs w:val="28"/>
        </w:rPr>
        <w:t>) и справок о стоимости выполненных работ и затрат (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а КС-3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Par84"/>
      <w:bookmarkEnd w:id="13"/>
      <w:r>
        <w:rPr>
          <w:rFonts w:cs="Times New Roman" w:ascii="Times New Roman" w:hAnsi="Times New Roman"/>
          <w:sz w:val="28"/>
          <w:szCs w:val="28"/>
        </w:rPr>
        <w:t>14. В случае несоблюдения органами местного самоуправления муниципальных образований области условий предоставления субсидии департамент финансов Ярославской области по предложениям департамента образования Ярославской области принимает решение о приостановлении (сокращении) предоставления субсидии. Указанное решение принимается ежеквартально по каждому из муниципальных образований области в случаях, определенных данным пунктом Поряд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о полном сокращении финансирования субсидии принимается в случае несоблюдения условий, указанных в </w:t>
      </w:r>
      <w:hyperlink w:anchor="Par26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ах втор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ar27">
        <w:r>
          <w:rPr>
            <w:rStyle w:val="InternetLink"/>
            <w:rFonts w:cs="Times New Roman" w:ascii="Times New Roman" w:hAnsi="Times New Roman"/>
            <w:sz w:val="28"/>
            <w:szCs w:val="28"/>
          </w:rPr>
          <w:t>третьем пункта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ar38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четвертом пункта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о приостановлении финансирования субсидии принимается в случае несоблюдения условий, указанных в </w:t>
      </w:r>
      <w:hyperlink w:anchor="Par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ах четверт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ar31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едьмом пункта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а, до момента представления в департамент образования Ярославской области подтверждения устранения несоответствия, заверенного подписью и печатью руководителя органа местного самоуправления муниципального образования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о частичном сокращении финансирования субсидии принимается в случае несоблюдения условия, указанного в </w:t>
      </w:r>
      <w:hyperlink w:anchor="Par33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девятом пункта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мма субсидии, подлежащая сокращению в случае несоблюдения уровня софинансирования расходного обязательства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4325" cy="238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, рассчитыва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71600" cy="4857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 - сумма субсидии, предусмотренная в областном бюджете муниципальному образованию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47675" cy="238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актическая сумма средств, предусмотренная в местном бюджете муниципального образования области на софинансирование расходного обяза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47675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1" t="-158" r="-8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сумма средств, предусмотренная в местном бюджете муниципального образования области на софинансирование расходного обязательства согласно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у V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ЦП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вобожденные средства субсидии пропорционально перераспределяются между другими муниципальными образованиями области, показатель эффективности использования субсидии в которых составляет не менее 0,85. При этом уточненный размер субсидии не должен превышать максимально возможного размера средств, обеспеченного уровнем софинансирования расходного обязательства муниципального образования области за счет средств местного бюджета в размере 5 проц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Перераспределение объемов финансирования на основании обращений органов местного самоуправления муниципальных образований области либо корректировки объемов финансирования в соответствии с коэффициентами инфляции и результатами размещения муниципального заказа осуществляется путем внесения необходимых изменений в соответствующие нормативные ак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уменьшения финансирования мероприятий ОЦП из областного бюджета перераспределение средств осуществляется в соответствии с весовыми коэффициентами, установленными в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е V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ЦП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становлении отсутствия у муниципального образования области потребности в субсидии остаток неиспользованных средств подлежит возврату в доход областного бюдж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ток не использованной в текущем финансовом году субсидии, потребность в котором сохраняется, при подтверждении потребности главным администратором доходов подлежит использованию в очередном финансовом году на те же цели в порядке, установленном департаментом финансов Ярослав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Контроль за соблюдением органами местного самоуправления муниципальных образований области условий предоставления субсидии осуществляется департаментом образования Ярославской области и департаментом финансов Ярослав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целевым расходованием субсидии осуществляется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за достоверность представляемых сведений, а также за целевое использование субсидии возлагается на уполномоченные органы и учреждения, финансовые органы муниципальных образований обла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hyperlink w:anchor="Par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у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я, распределения,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и расходова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й из областног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а местным бюджетам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развитие сети плоскостных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ивных сооружени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муниципальных образовательных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х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bookmarkStart w:id="14" w:name="Par136"/>
      <w:bookmarkEnd w:id="14"/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СОГЛАШЕНИЕ N 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субсидий из областного бюджета местным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юджетам на развитие сети плоскостных спортивных сооружений в муниципальных образовательных организациях област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Ярославль                                        "___" _________ 20__ 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епартамент  образования  Ярославской  области,  в дальнейшем именуемый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, в лице директора Департамента _______________________________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 на  основании  Положения  о  Департаменте, с одной стороны, 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, именуемая в дальнейшем Администрация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, действующего на основани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, с другой стороны, совместно именуемые в дальнейшем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ы, заключили настоящее Соглашение о нижеследующем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мет Соглаш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ение в 201__ году действий Сторон по софинансированию работ по обустройству (устройство покрытия с нанесением разметки, установка спортивных снарядов и ограждения) новых плоскостных спортивных сооружений в муниципальных образовательных учреждениях области, указанных в </w:t>
      </w:r>
      <w:hyperlink w:anchor="Par24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Соглашению (далее - объект, объекты), за счет средств областного бюджета и средств бюджета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ъем и сроки финансирова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Департамент осуществляет финансовые перечисления Администрации из средств областного бюджета на работы по обустройству объектов в 201__ г. в сумме _____________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Администрация обеспечивает софинансирование мероприятий по обустройству объектов в 201__ г. в сумме _____________ тыс. рубле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ава и обязанности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Департамен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. Выполняет функции главного распорядителя средств субсидии из областного бюджета местным бюджетам на развитие сети плоскостных спортивных сооружений в муниципальных образовательных организациях области (далее - субсидия, субсид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 Направляет средства областного бюджета в бюджет Администрации путем перечисления субсидий на лицевой счет администратора доходов, назначенного представительным органом Администрации, открытый в Управлении Федерального казначейства по Ярославской области, по кодам бюджетной классификации до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3. В случае невозможности использования субсидий по целевому назначению перераспределяет средства в соответствии с </w:t>
      </w:r>
      <w:hyperlink w:anchor="Par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ормирования, распределения, предоставления и расходования субсидий из областного бюджета местным бюджетам на  развитие сети плоскостных спортивных сооружений в муниципальных образовательных организациях области (приложение 5 к ОЦП) (далее - Порядок) между другими муниципальными образованиями области путем внесения соответствующих изменений в областную целевую программу "Развитие материально-технической базы физической культуры и спорта Ярославской области" на 2011 - 2015 годы (далее - ОЦП) с последующим изменением настоящего Согла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4. В случае выявления в результате анализа отчетности нарушений Администрацией условий предоставления субсидии, определенных </w:t>
      </w:r>
      <w:hyperlink w:anchor="Par2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ar34">
        <w:r>
          <w:rPr>
            <w:rStyle w:val="InternetLink"/>
            <w:rFonts w:cs="Times New Roman" w:ascii="Times New Roman" w:hAnsi="Times New Roman"/>
            <w:sz w:val="28"/>
            <w:szCs w:val="28"/>
          </w:rPr>
          <w:t>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а, направляет в адрес Администрации требования об устранении выявленных нарушений в течение месяца, а в адрес департамента финансов Ярославской области - предложения о приостановлении (сокращении) предоставления субсид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субсидии приостанавливается (сокращается) департаментом финансов Ярославской области по предложениям Департамента в соответствии с </w:t>
      </w:r>
      <w:hyperlink w:anchor="Par8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устранении указанных нарушений в течение месяца предоставление субсидии прекращается по решению департамента финансов Ярославской области, принимаемому на основании обращения Департ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5.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тупа к любой документации по обустраиваемым объектам (приложение к Соглашению), в том числе проектно-сметной, исполнительной, финансово-расчетно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ть контрольные проверки качества и объемов выполненных работ и назначать независимую экспертиз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рашивать у Администрации любую документацию, необходимую для реализации настоящего Согла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6. Осуществляет контроль за ходом реализации настоящего Согла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7. Оказывает консультации Администрации по вопросам выполнения настоящего Согла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8. Осуществляет контроль за целевым и эффективным использованием бюджетных средств, направленных на реализацию настоящего Соглашения, в соответствии с Бюджетным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9. Запрашивает у Администрации информацию о выполнении обязательств по настоящему Соглашению по форме и в сроки, установленные Департамент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Администрац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 Выполняет функции распорядителя средств бюджета Администрации в соответствии с бюджетны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. В соответствии с действующим законодательством определяет подрядчиков при обустройстве объектов (приложение к Соглашению), обеспечивает проведение всего комплекса работ по обустройству объекта в соответствии с утвержденной проектно-сметной документаци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. Обеспечивает представление в Департамент копи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ов о размещении муниципальных заказов на обустройство объек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ых контрактов с подрядчиками на весь период обустройства объектов и иных договоров на выполнение работ (услуг), неразрывно связанных с объектам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фиков производства работ по обустройству объек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фиков и условий финансирования рабо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исок из бюджета Администрации, подтверждающих софинансирование обустройства объек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4. Обеспечивает целевое и эффективное использование полученной субсидии в соответствии с Бюджетным 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5. Отражает в доходной части бюджета муниципального образования области поступление средств из областного бюдж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6. Проводит конкурсы на закупку товаров, оказание услуг и выполнение работ для муниципальных нужд в соответствии с действующим законодательством с последующим заключением контракта с победител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7. Обеспечивает осуществление контроля за ходом выполнения работ, за соответствием применяемых конструкций, изделий, материалов и поставляемого оборудования проектным решениям, требованиям строительных норм и правил, стандартам, техническим условиям и другим нормативным документа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8. Обеспечивает осуществление контроля за выполнением предписаний технического надзора и иных уполномоченных органов, относящихся к вопросам качества выполняемых работ и применяемых конструкций, изделий, материалов и оборудования, своевременное устранение дефектов и недоделок, выявленных при приемке отдельных видов работ, конструктивных элементов и объектов в цел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9. Обеспечивает осуществление приемки выполненных работ по договорам подряда на основании актов приемки выполненных работ, ведет учет объемов и стоимости выполненных и оплаченных рабо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0. Обеспечивает за счет средств, полученных по настоящему Соглашению, софинансирование обустройства объектов и окончание работ по обустройству объектов в сроки, определенные в приложении к Согла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11. Ежемесячно до 5 числа месяца, следующего за отчетным, представляет в Департамент информацию о расходовании средств и остатках на счетах, а также копии справок о стоимости выполненных работ и затрат по </w:t>
      </w: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 КС-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актов о приемке выполненных работ по </w:t>
      </w:r>
      <w:hyperlink r:id="rId24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 КС-2</w:t>
        </w:r>
      </w:hyperlink>
      <w:r>
        <w:rPr>
          <w:rFonts w:cs="Times New Roman" w:ascii="Times New Roman" w:hAnsi="Times New Roman"/>
          <w:sz w:val="28"/>
          <w:szCs w:val="28"/>
        </w:rPr>
        <w:t>. Несет ответственность за достоверность и своевременность представляемой информ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тветственность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Стороны несут ответственность за неисполнение или ненадлежащее исполнение обязательств по настоящему Соглашению в соответствии с действующим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Департамент не несет ответственности перед другими участниками процесса обустройства объек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Администрация несет ответственность в соответствии с действующим законодательством Российской Федерации за нецелевое и неэффективное использование бюджетных сред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4. Стороны с момента ввода объектов в эксплуатацию при предъявлении требований, связанных с ненадлежащим качеством результатов работ, руководствуются правилами, предусмотренными Гражданским </w:t>
      </w:r>
      <w:hyperlink r:id="rId2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словия и порядок расторжения настоящего Соглаш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Все споры и разногласия, возникающие при реализации настоящего Соглашения, разрешаются Сторонами путем переговоров. Если Стороны не приходят к соглашению, то спорные вопросы решаются в соответствии с действующим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Расторжение Соглашения возможно при взаимном согласии Сторон или по требованию одной из Сторон при существенном нарушении другой Стороной условий Согла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Департамент вправе внести предложения по изменению объемов финансирования по объектам в случае неисполнения или ненадлежащего исполнения Администрацией своих обязательств по Соглашению, а также в случае изменения общего объема финансирования ОЦП в соответствии с действующим бюджетным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Заключительны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Настоящее Соглашение вступает в силу с момента его подписания и действует до __________ 201__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Изменение условий Соглашения производится по взаимному согласию Сторон с обязательным составлением письменного документа, являющегося неотъемлемой частью настоящего Согла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Настоящее Соглашение составлено в 2 экземплярах, имеющих одинаковую юридическую силу, по одному для каждой Сторон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Юридические адреса и банковские реквизиты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                             Администраци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        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        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        ИНН/КПП 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/КПП _________________________        р/сч. 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департамента                    Глава администраци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област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 _______________________        _________ 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пись)  (расшифровка подписи)         (подпись)  (расшифровка подпис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                                     М.П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hyperlink w:anchor="Par13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глашению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bookmarkStart w:id="15" w:name="Par242"/>
      <w:bookmarkEnd w:id="15"/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бъектов, финансируемых в 201__ году за счет субсидии из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областного бюджета местным бюджетам на развитие сети плоскостных спортивных сооружений в муниципальных образовательных организациях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92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0"/>
        <w:gridCol w:w="2400"/>
        <w:gridCol w:w="1248"/>
        <w:gridCol w:w="1344"/>
        <w:gridCol w:w="1728"/>
        <w:gridCol w:w="672"/>
        <w:gridCol w:w="1056"/>
        <w:gridCol w:w="864"/>
      </w:tblGrid>
      <w:tr>
        <w:trPr>
          <w:trHeight w:val="480" w:hRule="atLeast"/>
        </w:trPr>
        <w:tc>
          <w:tcPr>
            <w:tcW w:w="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портив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ки (объекта) с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нием ее целев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начения       </w:t>
            </w:r>
          </w:p>
        </w:tc>
        <w:tc>
          <w:tcPr>
            <w:tcW w:w="12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селен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нкт,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, дом)</w:t>
            </w:r>
          </w:p>
        </w:tc>
        <w:tc>
          <w:tcPr>
            <w:tcW w:w="13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 по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ки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квартал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)    </w:t>
            </w:r>
          </w:p>
        </w:tc>
        <w:tc>
          <w:tcPr>
            <w:tcW w:w="17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овремен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пускная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ность п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о-смет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ации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чел.)     </w:t>
            </w:r>
          </w:p>
        </w:tc>
        <w:tc>
          <w:tcPr>
            <w:tcW w:w="25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рублей      </w:t>
            </w:r>
          </w:p>
        </w:tc>
      </w:tr>
      <w:tr>
        <w:trPr>
          <w:trHeight w:val="640" w:hRule="atLeast"/>
        </w:trPr>
        <w:tc>
          <w:tcPr>
            <w:tcW w:w="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 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</w:p>
        </w:tc>
      </w:tr>
      <w:tr>
        <w:trPr/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</w:t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  </w:t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 </w:t>
            </w:r>
          </w:p>
        </w:tc>
      </w:tr>
      <w:tr>
        <w:trPr/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           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____________________  _________  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     (подпись)  (расшифровка подпис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образования област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департамент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Ярославской области           _________  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(расшифровка подпис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hyperlink w:anchor="Par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у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я, распределения,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и расходова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й из областног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а местным бюджетам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развитие сети плоскостных спортивных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оружений в муниципальных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х организациях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Директору департамента образовани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Ярославской област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bookmarkStart w:id="16" w:name="Par308"/>
      <w:bookmarkEnd w:id="16"/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ЗАЯВК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кассовый план на предоставление субсидии из областного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бюджета местным бюджетам на развитие сети плоскостных спортивных сооружений в муниципальных образовательных организациях област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(наименование муниципального образования област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на ___ квартал 201__ год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/>
        <w:t xml:space="preserve">                                                                </w:t>
      </w:r>
      <w:r>
        <w:rPr/>
        <w:t>тыс. рублей</w:t>
      </w:r>
    </w:p>
    <w:tbl>
      <w:tblPr>
        <w:tblW w:w="96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2400"/>
        <w:gridCol w:w="1920"/>
        <w:gridCol w:w="1560"/>
        <w:gridCol w:w="1560"/>
        <w:gridCol w:w="1560"/>
      </w:tblGrid>
      <w:tr>
        <w:trPr>
          <w:trHeight w:val="400" w:hRule="atLeast"/>
        </w:trPr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а      </w:t>
            </w:r>
          </w:p>
        </w:tc>
        <w:tc>
          <w:tcPr>
            <w:tcW w:w="19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субсид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областн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а на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 квартал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___ г.   </w:t>
            </w:r>
          </w:p>
        </w:tc>
        <w:tc>
          <w:tcPr>
            <w:tcW w:w="46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по месяцам       </w:t>
            </w:r>
          </w:p>
        </w:tc>
      </w:tr>
      <w:tr>
        <w:trPr>
          <w:trHeight w:val="600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ваетс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яц  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ваетс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яц  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ваетс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яц   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    _________    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должности руководителя     (подпись)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ргана местного самоуправлен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Ф.И.О. и телефон исполнител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hyperlink w:anchor="Par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у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я, распределения,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и расходова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й из областног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а местным бюджетам 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азвитие сети плоскостных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портивных сооружений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униципальных образовательных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х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17" w:name="Par366"/>
      <w:bookmarkEnd w:id="17"/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асходовании субсидии из областного бюджета местным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юджетам на развитие сети плоскостных спортивных сооружений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ых образовательных организациях област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муниципального образования области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/>
        <w:t xml:space="preserve">                                                                </w:t>
      </w:r>
      <w:r>
        <w:rPr/>
        <w:t>тыс. рублей</w:t>
      </w:r>
    </w:p>
    <w:tbl>
      <w:tblPr>
        <w:tblW w:w="1428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1680"/>
        <w:gridCol w:w="1080"/>
        <w:gridCol w:w="720"/>
        <w:gridCol w:w="840"/>
        <w:gridCol w:w="840"/>
        <w:gridCol w:w="1320"/>
        <w:gridCol w:w="1080"/>
        <w:gridCol w:w="840"/>
        <w:gridCol w:w="1320"/>
        <w:gridCol w:w="1080"/>
        <w:gridCol w:w="1320"/>
        <w:gridCol w:w="1560"/>
      </w:tblGrid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а   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   </w:t>
            </w:r>
          </w:p>
        </w:tc>
        <w:tc>
          <w:tcPr>
            <w:tcW w:w="64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, тыс. руб. (в рамках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его года нарастающим итогом)       </w:t>
            </w:r>
          </w:p>
        </w:tc>
        <w:tc>
          <w:tcPr>
            <w:tcW w:w="13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ое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 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ание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 за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ный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од   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 бюджет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        </w:t>
            </w:r>
          </w:p>
        </w:tc>
        <w:tc>
          <w:tcPr>
            <w:tcW w:w="32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ое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бюджет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        </w:t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 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 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 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  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     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езультативность использования субсидии ________________, эффективность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я субсидии ______________________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    _________    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должности руководителя     (подпись)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ргана местного самоуправлен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63230CF34B039BD0048A7E92578C7A3CD7510299983C4C18B95370E77DE4ED88DC16B5CFD566xBJ" TargetMode="External"/><Relationship Id="rId3" Type="http://schemas.openxmlformats.org/officeDocument/2006/relationships/hyperlink" Target="consultantplus://offline/ref=1D63230CF34B039BD0049473843BD27F3BD8070696963E1946E6082DB074EEBACF934FF48ADB6C8360FADC65x2J" TargetMode="External"/><Relationship Id="rId4" Type="http://schemas.openxmlformats.org/officeDocument/2006/relationships/hyperlink" Target="consultantplus://offline/ref=1D63230CF34B039BD0049473843BD27F3BD8070696963E1946E6082DB074EEBACF934FF48ADB6C8363FFD265x0J" TargetMode="External"/><Relationship Id="rId5" Type="http://schemas.openxmlformats.org/officeDocument/2006/relationships/hyperlink" Target="consultantplus://offline/ref=1D63230CF34B039BD0049473843BD27F3BD8070696963E1946E6082DB074EEBACF934FF48ADB6C8360FADC65x2J" TargetMode="Externa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hyperlink" Target="consultantplus://offline/ref=1D63230CF34B039BD0049473843BD27F3BD8070696963E1946E6082DB074EEBACF934FF48ADB6C8360FADC65x2J" TargetMode="External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hyperlink" Target="consultantplus://offline/ref=1D63230CF34B039BD0048A7E92578C7A3FD55A0B939B614610E05F72E072BBFA8F951AB7CED76B68xBJ" TargetMode="External"/><Relationship Id="rId14" Type="http://schemas.openxmlformats.org/officeDocument/2006/relationships/hyperlink" Target="consultantplus://offline/ref=1D63230CF34B039BD0048A7E92578C7A3FD55A0B939B614610E05F72E072BBFA8F951AB7CED46868x7J" TargetMode="External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hyperlink" Target="consultantplus://offline/ref=1D63230CF34B039BD0049473843BD27F3BD8070696963E1946E6082DB074EEBACF934FF48ADB6C8363FFD265x0J" TargetMode="External"/><Relationship Id="rId20" Type="http://schemas.openxmlformats.org/officeDocument/2006/relationships/hyperlink" Target="consultantplus://offline/ref=1D63230CF34B039BD0049473843BD27F3BD8070696963E1946E6082DB074EEBACF934FF48ADB6C8363FFD265x0J" TargetMode="External"/><Relationship Id="rId21" Type="http://schemas.openxmlformats.org/officeDocument/2006/relationships/hyperlink" Target="consultantplus://offline/ref=1D23D877E3323CD6CFAAEAF97211FF81095F7429230AC3C78D19817CC570xDJ" TargetMode="External"/><Relationship Id="rId22" Type="http://schemas.openxmlformats.org/officeDocument/2006/relationships/hyperlink" Target="consultantplus://offline/ref=1D23D877E3323CD6CFAAEAF97211FF81095F7429230AC3C78D19817CC570xDJ" TargetMode="External"/><Relationship Id="rId23" Type="http://schemas.openxmlformats.org/officeDocument/2006/relationships/hyperlink" Target="consultantplus://offline/ref=1D23D877E3323CD6CFAAEAF97211FF810A5D7F2029099ECD85408D7EC202B6E7D4DEB1C1E2C51C7Cx8J" TargetMode="External"/><Relationship Id="rId24" Type="http://schemas.openxmlformats.org/officeDocument/2006/relationships/hyperlink" Target="consultantplus://offline/ref=1D23D877E3323CD6CFAAEAF97211FF810A5D7F2029099ECD85408D7EC202B6E7D4DEB1C1E2C61F7Cx4J" TargetMode="External"/><Relationship Id="rId25" Type="http://schemas.openxmlformats.org/officeDocument/2006/relationships/hyperlink" Target="consultantplus://offline/ref=1D23D877E3323CD6CFAAEAF97211FF81095E7F292F04C3C78D19817CC570xDJ" TargetMode="Externa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6:56:00Z</dcterms:created>
  <dc:creator>Харламова Светлана Олеговна</dc:creator>
  <dc:description/>
  <dc:language>en-US</dc:language>
  <cp:lastModifiedBy>ROOT</cp:lastModifiedBy>
  <cp:lastPrinted>2014-03-11T14:36:00Z</cp:lastPrinted>
  <dcterms:modified xsi:type="dcterms:W3CDTF">2014-03-12T06:56:00Z</dcterms:modified>
  <cp:revision>2</cp:revision>
  <dc:subject/>
  <dc:title/>
</cp:coreProperties>
</file>