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4 год увеличиваются на 522,2 млн. рублей за счет безвозмездных поступлений из федерального бюджета и составят 52138,1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5 года доходы уменьшаются на 8,6 млн. рублей и 2016 года – увеличиваются на 23,3 млн. рублей за счет федераль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Бюджетного кодекса РФ в проекте закона области утверждаются нормативы распределения налоговых и неналоговых доходов консолидированного бюджета области между областным и местными бюджетами. Для однозначного определения уровня бюджета, в который подлежат зачислению отдельные виды налоговых и неналоговых доходов, вносятся изменения, устанавливающие нормативы распределения доходов между областным бюджетом и бюджетом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4 год увеличиваются на 794,9 млн. рублей, в том числе за счет безвозмездных поступлений на 522,2  млн. рублей, за счет неиспользованных остатков целевых средств на 272,6 млн. рублей и составят 59384,7 млн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5 года расходы уменьшаются на 8,6 млн. руб. и 2016 года увеличиваются на 23,3 млн.руб. в соответствии с изменением поступления средств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4-2016 годы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4 год увеличивается на сумму неиспользованных остатков целевых средств в сумме 272,6 млн. руб. и составит 7246,6 млн. рублей, на плановый период 2015 и 2016 годов дефицит не изме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4 году и плановом периоде 2015 и 2016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4 год и на плановый период 2015 и 2016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51:00Z</dcterms:created>
  <dc:creator>Guzhov</dc:creator>
  <dc:description/>
  <dc:language>en-US</dc:language>
  <cp:lastModifiedBy>ROOT</cp:lastModifiedBy>
  <cp:lastPrinted>2014-03-11T14:45:00Z</cp:lastPrinted>
  <dcterms:modified xsi:type="dcterms:W3CDTF">2014-03-12T05:51:00Z</dcterms:modified>
  <cp:revision>2</cp:revision>
  <dc:subject/>
  <dc:title/>
</cp:coreProperties>
</file>