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а предоставления и распределения субсидий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оприятий по переселению граждан из аварий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 за счет средств Фонда, поступивших 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обеспечение мероприятий по переселению граждан из аварийного жилищного фонда за счет средств Фонда (далее - субсидии за счет средств Фонда) предоставляются в целях переселения граждан из аварийного жилищного фонда путем покупки новых жилых помещений в многоквартирных домах, в том числе многоквартирных домах, строительство которых не завершено, или строительства многоквартирных до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за счет средств Фонда предоставляются муниципальным образованиям области при выполнении следующих услов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7"/>
      <w:bookmarkEnd w:id="0"/>
      <w:r>
        <w:rPr>
          <w:rFonts w:cs="Times New Roman" w:ascii="Times New Roman" w:hAnsi="Times New Roman"/>
          <w:sz w:val="28"/>
          <w:szCs w:val="28"/>
        </w:rPr>
        <w:t>- наличие на территории муниципального образования жилищного фонда, признанного до 01 января 2012 года в установленном порядке аварийным и подлежащим сносу или реконструкции в связи с физическим износом в процессе его эксплуа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азработанной и утвержденной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муниципальным образованием области условий предоставления финансовой поддержки за счет средств Фонда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 июля 2007 года N 185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средств местного бюджета на реализацию мероприятий по расселению аварийного фонда с обеспечением уровня софинансирования городским округом - не менее 15 процентов, городским поселением - не менее 10 процентов, сельским поселением - не менее 5 проц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1"/>
      <w:bookmarkEnd w:id="1"/>
      <w:r>
        <w:rPr>
          <w:rFonts w:cs="Times New Roman" w:ascii="Times New Roman" w:hAnsi="Times New Roman"/>
          <w:sz w:val="28"/>
          <w:szCs w:val="28"/>
        </w:rPr>
        <w:t>- наличие договора с органами местного самоуправления на осуществление совместных действий по реализации мероприятий по переселению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участником Программы является муниципальный район, органами местного самоуправления городских (сельских) поселений заключается соглашение о передаче полномочий по реализации мероприятий Программы муниципальным районам области с соответствующим финансовым обеспечением в форме иных межбюджетных трансфер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исключен с 5 июля 2013 года.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05.07.2013 N 793-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субсидии за счет средств Фонда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30 дней с момента принятия правлением Фонда решения о предоставлении финансовой поддержки в размере до 30 процентов суммы средств, указанной в заявке, по которой принято решение о предоставлении финансовой поддерж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05.07.2013 N 793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30 дней после принятия правлением Фонда решения об одобрении реестра муниципальных контрактов в размере, необходимом для оплаты контракта с учетом доли средств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оплату муниципальных контрактов выделяются при соблюдении муниципальным образованием требования о проведении мониторинга рынка жилья на основании данных ГАУ ЯО "Государственная экспертиза в строительстве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области от 18 декабря 2007 года N 676-а "О механизме реализации на территории Ярославской области Федерального закона от 21 июля 2007 года N 185-ФЗ" органы местного самоуправления представляют в департамент строительства Ярославской области отчет об использовании субсидий за счет средств Фонда в установленные указанным постановлением сроки по формам, утвержденным правлением Фонда от 19 декабря 2011 года, протокол N 29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результативности использования субсидий за счет средств Фонда проводи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Программы по итогам реализации программных мероприятий на основании планируем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полнения Программы, указанных в приложении 3 к Программе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сидий между муниципальными образованиями области - участниками Программы отражено в приложении 4 к Программе в соответствии с методическими рекомендациями Фонда, утвержденными решением правления Фонда от 22.02.2013 (протокол N 394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05.07.2013 N 793-п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ыполнении муниципальными образованиями области указанных в </w:t>
      </w:r>
      <w:hyperlink w:anchor="Par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д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 Программы условий субсидии за счет средств Фонда не предо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за счет средств Фонда приостанавливается департаментом финансов Ярославской области по предложениям департамента строительства Ярославской области в случае нарушений муниципальным образованием области условий договора в части соблюдения сроков размещения муниципального заказа, выделения средств местного бюджета и условий предоставления финансовой поддержки, установл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 июля 2007 года N 185-ФЗ, выявленных департаментом строительства Ярославской области в результате анализа отчетности. При выявлении указанных нарушений департамент строительства Ярославской области направляет в адрес главы муниципального образования области требования об устранении выявленных нарушений в течение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устранении указанных нарушений в течение месяца предоставление субсидий за счет средств Фонда прекращается по решению департамента финансов Ярославской области, принимаемому на основании обращения департамента строительства Яросла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троительства Ярославской области уточняет и перераспределяет бюджетные ассигнования в рамках субсидий за счет средств Фонда между муниципальными образованиями области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я в установленном порядке перечисления субсидий за счет средств Фонда отдельным муниципальным образованиям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экономии денежных средств при реализации мероприятий Программы в одних муниципальных образованиях области и возникновения дополнительной потребности в средствах в других муниципальных образованиях области с последующим уведомлением департамента финансов Ярославской области о произведенных измен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перераспределении субсидий за счет средств Фонда рассматривается при наличии объективных причин изменения показателей реализации Программы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о смертью одиноко проживавшего по договору социального найма нанимателя в помещении, расположенном в аварийном жилищном фон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ения адресного перечня домов, планируемых к расселению в рамках Программы, путем внесения изменений в Программу, а также изменения показателей выполнения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 подлежат корректировке сроки исполнения Программы. Перераспределение субсидий за счет средств Фонда осуществляется в порядке, установленном Фондом, и утверждается Правительством области путем внесения изменений в Програм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за счет средств Фонда имеют целевое назна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, своевременность составления и представления отчетной документации возлагается на муниципальные образования области и соответствующих главных распорядителей средств местных бюджетов, осуществляющих расходование субсидии за счет средств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расходование субсидий за счет средств Фонда возлагается на муниципальные образования области и соответствующих главных распорядителей средств местных бюдж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е использованных в отчетном году субсидий за счет средств Фонда на реализацию Программы подлежит использованию в очередном году при подтверждении муниципальным образованием области потребности и представлении в департамент строительства Ярославской области необходимых обоснований администраторами доходов по установленной департаментом строительства Ярославской области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еиспользованных субсидий за счет средств Фонда при установлении отсутствия потребности подлежит возврату в доход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перечисления указанного остатка субсидий за счет средств Фонда в доход областного бюджета эти средства подлежат взысканию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иказом департамента финансов Ярославской области от 11 декабря 2009 года N 15н "Об утверждении порядка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субсидий за счет средств Фонда осуществляется главным распорядителем средств областного бюджета - департаментом строительства Яросла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E55AFA8ABDCB75936877C572F3A1E1D9EDF16DCF6C8800E35EC7D8C773C844750A45185E533FD7U0pEK" TargetMode="External"/><Relationship Id="rId3" Type="http://schemas.openxmlformats.org/officeDocument/2006/relationships/hyperlink" Target="consultantplus://offline/ref=9AE55AFA8ABDCB75936869C8649FFFE4DEE3A965C0688454BC019C85907AC21332451C5A1A5E3FD6099BCBUCpFK" TargetMode="External"/><Relationship Id="rId4" Type="http://schemas.openxmlformats.org/officeDocument/2006/relationships/hyperlink" Target="consultantplus://offline/ref=9AE55AFA8ABDCB75936869C8649FFFE4DEE3A965C0688454BC019C85907AC21332451C5A1A5E3FD6099BCBUCpEK" TargetMode="External"/><Relationship Id="rId5" Type="http://schemas.openxmlformats.org/officeDocument/2006/relationships/hyperlink" Target="consultantplus://offline/ref=9AE55AFA8ABDCB75936869C8649FFFE4DEE3A965C36C865FBB019C85907AC213U3p2K" TargetMode="External"/><Relationship Id="rId6" Type="http://schemas.openxmlformats.org/officeDocument/2006/relationships/hyperlink" Target="consultantplus://offline/ref=9AE55AFA8ABDCB75936869C8649FFFE4DEE3A965C06D8A53BC019C85907AC21332451C5A1A5E3FD6089CC8UCp9K" TargetMode="External"/><Relationship Id="rId7" Type="http://schemas.openxmlformats.org/officeDocument/2006/relationships/hyperlink" Target="consultantplus://offline/ref=9AE55AFA8ABDCB75936869C8649FFFE4DEE3A965C06D8A53BC019C85907AC21332451C5A1A5E3FD60A9BCFUCpAK" TargetMode="External"/><Relationship Id="rId8" Type="http://schemas.openxmlformats.org/officeDocument/2006/relationships/hyperlink" Target="consultantplus://offline/ref=9AE55AFA8ABDCB75936869C8649FFFE4DEE3A965C06D8A53BC019C85907AC21332451C5A1A5E3FD60A9BCBUCpBK" TargetMode="External"/><Relationship Id="rId9" Type="http://schemas.openxmlformats.org/officeDocument/2006/relationships/hyperlink" Target="consultantplus://offline/ref=9AE55AFA8ABDCB75936869C8649FFFE4DEE3A965C0688454BC019C85907AC21332451C5A1A5E3FD6099BCBUCp8K" TargetMode="External"/><Relationship Id="rId10" Type="http://schemas.openxmlformats.org/officeDocument/2006/relationships/hyperlink" Target="consultantplus://offline/ref=9AE55AFA8ABDCB75936877C572F3A1E1D9EDF16DCF6C8800E35EC7D8C773C844750A45185E533FD7U0p1K" TargetMode="External"/><Relationship Id="rId11" Type="http://schemas.openxmlformats.org/officeDocument/2006/relationships/hyperlink" Target="consultantplus://offline/ref=9AE55AFA8ABDCB75936869C8649FFFE4DEE3A965C0628350BF019C85907AC21332451C5A1A5E3FD6099BCEUCpE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50:00Z</dcterms:created>
  <dc:creator>Лапочкина Мария Михайловна</dc:creator>
  <dc:description/>
  <dc:language>en-US</dc:language>
  <cp:lastModifiedBy>ROOT</cp:lastModifiedBy>
  <dcterms:modified xsi:type="dcterms:W3CDTF">2014-03-12T06:50:00Z</dcterms:modified>
  <cp:revision>2</cp:revision>
  <dc:subject/>
  <dc:title/>
</cp:coreProperties>
</file>