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2744" w:firstLine="708"/>
        <w:jc w:val="both"/>
        <w:rPr>
          <w:rFonts w:cs="Calibri"/>
        </w:rPr>
      </w:pPr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center"/>
        <w:rPr>
          <w:rFonts w:cs="Calibri"/>
        </w:rPr>
      </w:pPr>
      <w:bookmarkStart w:id="0" w:name="Par3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пределения субсидии местным бюдже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дернизацию пищеблоков общеобразователь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ка предоставления и распределения субсидии местным бюджетам на модернизацию пищеблоков общеобразовательных организаций (далее - Методика) разработана с целью совершенствования системы питания в общеобразовательных учреждениях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нормативными правовыми актами Российской Федерации и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тодика устанавливает цели и условия предоставления и расходования субсидии местным бюджетам на модернизацию пищеблоков общеобразовательных организаций в рамках областной целевой программы "Развитие материально-технической базы общеобразовательных учреждений Ярославской области" на 2011 - 2014 годы (далее - субсидия), критерии конкурсного отбора муниципальных образований области, бюджетам которых предоставляется субсидия (далее - конкурсный отбо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я из средств федерального и областного бюджетов предоставляется бюджетам муниципальных образований области с целью поддержки муниципальных программ по совершенствованию системы питания в общеобразовательных учреждениях (далее - муниципальная программа) и повышения эффективности и результативности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я направляется на приобретение современного оборудования пищеблоков обще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"/>
      <w:bookmarkEnd w:id="1"/>
      <w:r>
        <w:rPr>
          <w:rFonts w:cs="Times New Roman" w:ascii="Times New Roman" w:hAnsi="Times New Roman"/>
          <w:sz w:val="28"/>
          <w:szCs w:val="28"/>
        </w:rPr>
        <w:t xml:space="preserve">5. Субсидия предоставляется на конкурсной основе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>, заключенного между департаментом образования Ярославской области (далее - уполномоченный орган) и муниципальным образованием области, составленного по форме согласно приложению 2 к областной целевой программе "Развитие материально-технической базы общеобразовательных учреждений Ярославской области" на 2011 - 2014 годы, утверждаемой постановлением Правительства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редоставлении субсидии должны выполняться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мероприятий, реализуемых в муниципальных образованиях области, основным направлениям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 на исполнение соответствующего расходного обязательства органа местного самоуправления муниципального образования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уровня софинансирования расходного обязательства муниципального образования области за счет средств местного бюджета в размере, установленном в соглашении, указанном в </w:t>
      </w:r>
      <w:hyperlink w:anchor="Par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результатам расходования субсидий в соответствии с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муниципального образования области критериям конкурсного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ы местного самоуправления муниципальных образований области в срок, установленный уполномоченным органом, подают заявки на участие в конкурсном отб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ритериями конкурсного отбор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азработанной и утвержденно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с условиями долевого финансирования расходов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муниципальным образованием области заявки на участие в конкурсном отб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ем субсидии определяется в соответствии с данной Методи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спределение субсидии между муниципальными образованиями области осуществляется уполномоченным органом с учетом представленных муниципальных программ и утверждается законом Ярославской области об областном бюджете на текущий год и плановый период. Объем субсидии (Собл.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ст. - объем средств местного бюджета на реализацию мероприятий по совершенствованию системы питания в общеобразователь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ф. - коэффициент софинансирования из средств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убсидия предоставляется следующим группам участ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группа - муниципальные образования области с численностью населения менее 30 тысяч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группа - муниципальные образования области с численностью населения от 30 тысяч человек до 100 тысяч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группа - муниципальные образования области с численностью населения более 100 тысяч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финансирования из средств областного бюджета зависит от численности населения муниципального образования области 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 группы участников - 0,525 (для Большесельского, Борисоглебского, Брейтовского, Гаврилов-Ямского, Даниловского, Любимского, Некоузского, Некрасовского, Мышкинского, Первомайского, Переславского, Пошехонского муниципальных район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 группы участников - 0,522 (для городского округа города Переславля-Залесского, Ростовского, Рыбинского, Тутаевского, Угличского, Ярославского муниципальных район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3 группы участников - 0,5 (для городских округов городов Ярославля и Рыбинс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змер уровня софинансирования расходных обязательств муниципальных образований области за счет субсидии из областного бюджета не должен превышать 95 процентов и быть ниже 5 процентов расходного обяз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43"/>
      <w:bookmarkEnd w:id="2"/>
      <w:r>
        <w:rPr>
          <w:rFonts w:cs="Times New Roman" w:ascii="Times New Roman" w:hAnsi="Times New Roman"/>
          <w:sz w:val="28"/>
          <w:szCs w:val="28"/>
        </w:rPr>
        <w:t xml:space="preserve">13. В целях контроля эффективности и результативности использования субсидии осуществляется оценка результативности и эффективности использования муниципальными образованиями области субсидии в соответствии с </w:t>
      </w:r>
      <w:hyperlink w:anchor="Par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результативности и эффективности использования субсидии, приведенной в приложении 1 к Метод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меняются следующие показатели (индикаторы) результа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одернизированных пищебло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бучающихся, охваченных горячим пит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показателей (индикаторов) результата использования субсидий муниципальными образованиями области устанавливаются в соглашении, указанном в </w:t>
      </w:r>
      <w:hyperlink w:anchor="Par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рганы местного самоуправления муниципального образования области представляют </w:t>
      </w:r>
      <w:hyperlink w:anchor="Par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субсидии в уполномоченный орган ежеквартально, в срок не позднее 10 числа месяца, следующего за отчетным кварталом, по форме согласно приложению 2 к Метод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 основании отчетов о расходовании субсидии уполномоченный орган ежеквартально проводит оценку соблюдения условия софинансирования расходного обязательства муниципальными образованиями области за счет средств местного бюджета, а также по итогам финансового года проводит оценку результативности и эффективности использования субсидии муниципальными образованиями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учае несоблюдения условия софинансирования расходного обязательства органом местного самоуправления муниципального образования области за счет средств местного бюджета департамент финансов Ярославской области по предложению уполномоченного органа принимает решение о сокращении предоставл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убсидии, подлежащая сокращению в случае несоблюдения уровня софинансирования расходного обязательства (Ссокр.),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745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.ф. - сумма субсидии, фактически выделенная органу местного самоуправления муниципального образования области за счет средств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ст.ф. - объем средств местного бюджета, израсходованный на реализацию мероприятий по совершенствованию системы питания в общеобразователь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ф. - коэффициент софинансирования из средств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убсидии, подлежащая сокращению, должна быть возвращена в бюджет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ысвобождающиеся средства перераспределяются между муниципальными образованиями области, участвовавшими в конкурсном отборе, пропорционально количеству участников и на основании их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точненный размер субсидии не должен превышать максимально возможного размера средств, обеспеченного уровнем софинансирования расходного обязательства муниципального района (городского округа) области из средств местного бюджета в размере, предусмотренном данной Методи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 достижении муниципальным образованием области по итогам финансового года низкой результативности использования субсидии уполномоченный орган не допускает к конкурсному отбору заявку муниципального образования области на следующи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убсидия, не использованная муниципальными образованиями области в текущем году, подлежит возврату в бюджет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случае ее нецелевого использования субсидия подлежит взысканию в бюджет Ярославской области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нтроль за целевым использованием субсидий осуществляет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субсидии местным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на субсидии на модернизацию пищеблоков общеобразователь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84"/>
      <w:bookmarkEnd w:id="3"/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результативности и эффективности исполь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сидии местным бюджетам на  модернизацию пищебло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ивности использования муниципальными образованиями области субсидии местным бюджетам на  модернизацию пищеблоков общеобразовательных организаций (далее - субсидия) осуществляется ответственным исполнителем областной целевой программы "Развитие материально-технической базы общеобразовательных учреждений Ярославской области" на 2011 - 2014 годы ежегодно путем установления степени достижения ожидаем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езультативности использования субсидии муниципальным образованием области (Рi) произ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ф - фактическое значение соответствующего показателя результ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 - плановое значение соответствующего показателя результ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оказатель результативности использования субсидии муниципальным образованием области (Робщ.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015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i - весовой коэффициент i-го показ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казателей результа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езультативности использования субсидии используются следующие основные показатели, целевые значения которых устанавливаются соответствующими муниципальными программами, и их весовые коэффици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4"/>
        <w:gridCol w:w="6009"/>
        <w:gridCol w:w="277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есового коэффициен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ищеблоков, в которых проведена модернизац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охваченных горячим питание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весового показателя более 0,85 результативность использования субсидии признается высо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весового показателя от 0,75 до 0,85 результативность использования субсидии признается сре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весового показателя менее 0,75 результативность использования субсидии признается низ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убсидии муниципальным образованием области (Э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635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лан. - плановый объем финансирования субсидии муниципальному образованию области, предусматриваемый законом Ярославской области об областном бюдже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факт. - фактический объем финансирования субсидии, освоенный муниципальным образованием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весового показателя более 0,85 эффективность использования субсидии признается высо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весового показателя от 0,75 до 0,85 эффективность использования субсидии признается сре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весового показателя менее 0,75 эффективность использования субсидии признается низк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ar3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тоди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я субсидии мест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ам на модернизацию пищеблок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4" w:name="Par155"/>
      <w:bookmarkEnd w:id="4"/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расходовании субсидии местным бюджетам на модернизацию пищеблоков общеобразовательных организац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 обла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"___" 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чет о расходовании субсидии и объеме софинансирования из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7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5"/>
        <w:gridCol w:w="2324"/>
        <w:gridCol w:w="1984"/>
        <w:gridCol w:w="1701"/>
        <w:gridCol w:w="2145"/>
        <w:gridCol w:w="1814"/>
        <w:gridCol w:w="198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в том числе в разрезе за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ассигнований на мероприятия на год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нансировано из областного бюджета (тыс. руб.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довано средств областного бюджета с начала года </w:t>
            </w:r>
            <w:hyperlink w:anchor="Par2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нансировано из местного бюджета с начала года </w:t>
            </w:r>
            <w:hyperlink w:anchor="Par2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результат выполнения мероприятий в рамках программы за отчетный период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205"/>
      <w:bookmarkEnd w:id="5"/>
      <w:r>
        <w:rPr>
          <w:rFonts w:cs="Times New Roman" w:ascii="Times New Roman" w:hAnsi="Times New Roman"/>
          <w:sz w:val="24"/>
          <w:szCs w:val="24"/>
        </w:rPr>
        <w:t>&lt;*&gt; Подтверждается копиями заключенных муниципальных контрактов и договоров, документами об оплате товаров (работ, услуг) по заключенным муниципальным контрактам, актами оказанных услуг (выполненных работ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чет о результативности и эффективности использования субсид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7"/>
        <w:gridCol w:w="5216"/>
        <w:gridCol w:w="2438"/>
        <w:gridCol w:w="2145"/>
        <w:gridCol w:w="2098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ожидаемого результата предоставления субсиди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казателя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езультата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е: ___________________________ на ___ л. в _____ экз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_" ___________________ 201__ год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муниципального</w:t>
      </w:r>
    </w:p>
    <w:p>
      <w:pPr>
        <w:pStyle w:val="ConsPlusNonformat"/>
        <w:rPr/>
      </w:pPr>
      <w:r>
        <w:rPr/>
        <w:t>образования области       ________________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              ________________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(расшифровка подписи)</w:t>
      </w:r>
    </w:p>
    <w:p>
      <w:pPr>
        <w:pStyle w:val="ConsPlusNonformat"/>
        <w:rPr/>
      </w:pPr>
      <w:r>
        <w:rPr/>
        <w:t>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номер телефо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FE742C378B7BC79EAD486793FD959AB87D54090BA165F19CFF0F7C24U6HEJ" TargetMode="External"/><Relationship Id="rId3" Type="http://schemas.openxmlformats.org/officeDocument/2006/relationships/hyperlink" Target="consultantplus://offline/ref=CDFE742C378B7BC79EAD566A8591CB9FBF72020D04AE6BAEC8A0542173679A8642E8F0933AF538DC10D248U0HBJ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49:00Z</dcterms:created>
  <dc:creator>Харламова Светлана Олеговна</dc:creator>
  <dc:description/>
  <dc:language>en-US</dc:language>
  <cp:lastModifiedBy>ROOT</cp:lastModifiedBy>
  <cp:lastPrinted>2014-03-11T14:22:00Z</cp:lastPrinted>
  <dcterms:modified xsi:type="dcterms:W3CDTF">2014-03-12T06:49:00Z</dcterms:modified>
  <cp:revision>2</cp:revision>
  <dc:subject/>
  <dc:title/>
</cp:coreProperties>
</file>