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2" w:name="Par40"/>
      <w:bookmarkEnd w:id="2"/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2 N 128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45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ПОЛНИТЕЛЬНОЙ ГОСУДАРСТВЕННОЙ ПОДДЕРЖКЕ (ГРАНТАХ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БЛАСТИ ТЕАТРАЛЬНОГО И МУЗЫКАЛЬНОГО ИСКУС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19.02.2013 N 136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51"/>
      <w:bookmarkEnd w:id="4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ение о дополнительной государственной поддержке (грантах) в области театрального и музыкального искусства (далее - Положение) определяет форму и порядок предоставления дополнительной государственной поддержки (грантов) в области театрального и музыкального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ая государственная поддержка (гранты) в области театрального и музыкального искусства - форма государственной целевой поддержки, которая предоставляется в целях реализации проектов, способствующих творческому развитию, профессиональному совершенствованию коллективов, активизации гастрольной, фестивальной деятельности, расширению практических творческих обменов; развитию кадрового потенциала театров и филармонии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олнительная государственная поддержка (гранты) в области театрального и музыкального искусства предоставляется в форме субсидий (далее - грант, гранты) в пределах лимитов бюджетных обязательств, утвержденных в установленном порядке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анты предоставляются государственным и муниципальным театрам Ярославской области, государственной филармонии Ярославской области (далее - соискатели) на создание спектаклей, концертных программ; участие в фестивалях, конкурсах; организацию выездных мероприятий в районах Ярославской области; гастролей; работу с социально незащищенными категориями граждан; творческих экспериментальных лабораторий; совершенствование материально-технической базы учреждений, другие проекты, способствующие динамичному развитию театральной и филармонической деятельности (далее - проек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грантов определяется в соответствии с долей годового числа зрителей (слушателей) каждого учреждения в общем количестве посетителей спектаклей и концертов, проводимых собственными силами учреждения, и утверждается на соответствующий финансовый год постановлением Правительства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19.02.2013 N 136-п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60"/>
      <w:bookmarkEnd w:id="5"/>
      <w:r>
        <w:rPr>
          <w:rFonts w:cs="Times New Roman" w:ascii="Times New Roman" w:hAnsi="Times New Roman"/>
          <w:sz w:val="28"/>
          <w:szCs w:val="28"/>
        </w:rPr>
        <w:t>II. ПОРЯДОК ПРЕДОСТАВЛЕНИЯ ГРА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инансовое обеспечение грантов осуществляется за счет бюджетных ассигнований, предусматриваемых департаментом культуры Ярославской области (далее - департамент) на соответствующий финансовый год в рамках ведомственной целев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артамента на 2012 - 2014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областного бюджета на реализацию грантов выде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м учреждениям культуры Ярославской области посредством предоставления субсидии на иные цели на основании соглашений между департаментом и государственными учреждениям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и на иные цели государственным бюджетным и автономным учреждениям Ярославской области, утвержденным постановлением Правительства области от 28.02.2011 N 114-п "Об утверждении Порядка предоставления субсидии на иные цели государственным бюджетным и автономным учреждениям Ярослав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учреждениям культуры посредством предоставления субсидии из областного бюджета местным бюджетам муниципальных образований области на оказание дополнительной государственной поддержки (грантов) в области театрального и музыкального искусства в соответствии с </w:t>
      </w:r>
      <w:hyperlink w:anchor="Par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естным бюджетам субсидии из областного бюджета на оказание дополнительной государственной поддержки (грантов) в области театрального и музыкального искусства (приложение 1 к Положе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лата грантов производится на основании согла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и условия выплаты гранта устанавливаются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 может быть использован только на цели, установленные в согла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рантополучатель расходует денежные средства в соответствии со сметой расходов и представляет итоговый </w:t>
      </w:r>
      <w:hyperlink w:anchor="Par2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ализации гранта и расходовании денежных средств в департамент не позднее 10 января года, следующего за отчетным, по форме согласно приложению 2 к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партамент при осуществлении контроля за целевым использованием грантов принимает и анализирует отчет о реализации гранта, представленный грантополуч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антополучатель несет ответственность за предоставление недостоверных сведений, а также за нецелевое использование грант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выявления нецелевого использования средств областного бюджета денежная сумма возвращается грантополучателем добровольно или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использования гранта грантополучатель возвращает его в бюджет обла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установленного срока возврата неиспользованного гранта грантополучатель несе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80"/>
      <w:bookmarkEnd w:id="6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ar83"/>
      <w:bookmarkEnd w:id="7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ЕСТНЫМ БЮДЖЕТАМ СУБСИДИИ ИЗ ОБЛА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НА ОКАЗАНИЕ ДОПОЛНИТЕЛЬНОЙ ГОСУДАРСТВЕННОЙ ПОДДЕРЖ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АНТОВ) В ОБЛАСТИ ТЕАТРАЛЬНОГО И МУЗЫКАЛЬНОГО ИСКУС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предоставления местным бюджетам субсидии из областного бюджета на оказание дополнительной государственной поддержки (грантов) в области театрального и музыкального искусства (далее - Порядок) разработан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9.10.2008 N 523-п "О формировании, предоставлении и распределении субсидий из областного бюджета местным бюджетам Ярославской области" и устанавливает порядок и условия предоставления субсидии из областного бюджета на оказание дополнительной государственной поддержки (грантов) в области театрального и музыкального искусства (далее - субсидия) городскому округу город Рыбин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выделяется городскому округу город Рыбинск для муниципальных театров: муниципального учреждения культуры "Рыбинский драматический театр" и муниципального учреждения культуры "Рыбинский театр кукол" (далее - грантополуча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предоставления субсид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атайство управления культуры администрации городского округа город Рыбинск (далее - уполномоченный орган) о предоставлении дополнительной государственной поддержки (гранта) и подтверждении наличия в местном бюджете ассигнований на исполнение данного расходного обяз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софинансирования данного расходного обязательства городского округа город Рыбинск за счет средств областного бюджета в объеме не более 95 процентов общей стоимости проекта в част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93"/>
      <w:bookmarkEnd w:id="8"/>
      <w:r>
        <w:rPr>
          <w:rFonts w:cs="Times New Roman" w:ascii="Times New Roman" w:hAnsi="Times New Roman"/>
          <w:sz w:val="28"/>
          <w:szCs w:val="28"/>
        </w:rPr>
        <w:t>4. Размер субсидии (S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A + B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- объем дополнительной государственной поддержки (гранта), утверждаемый постановлением Правительства области, муниципальному учреждению культуры "Рыбинский драматический театр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- объем дополнительной государственной поддержки (гранта), утверждаемый постановлением Правительства области, муниципальному учреждению культуры "Рыбинский театр кукол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ем для получения субсидии является соглашение на текущий финансовый год, заключаемое между департаментом культуры Ярославской области (далее - департамент) и городским округом город Рыбин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глашении предусматриваются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я использова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(условия) перечис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использова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результата использова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сроки представления отчетности об использовании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озврата субсидии в случае ее нецелевого использования или неиспользования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новые значения непосредственных показателей результата и весовые коэффициенты устанавливаются в соглашении в соответствии с содержанием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результативности и эффективности использования субсидии производится департаментом по итогам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(Ri)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01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fi - фактическое значение соответствующего показателя результ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pi - плановое значение соответствующего показателя результ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весовой коэффици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0,75 и менее результативность использования субсидии признается низкой, от 0,751 до 0,959 - средней, 0,96 и выше - высо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убсидии (Si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 = (Ri x Pi / Fi) x 100%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- показатель результативности использова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 - плановый объем бюджетных ассигнований, утвержденный в бюджете на финансирование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 - фактический объем финансирования расходов на реализацию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75 процентов и менее эффективность использования субсидии признается низкой, от 75,1 процента до 95,9 процента - средней, 96 процентов и выше - высо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отчетном финансовом году городским округом город Рыбинск достигнуты показатели результативности и эффективности использования субсидии ниже 75 процентов, объем субсидии, предусмотренный данному муниципальному образованию на следующий финансовый год, сокращается департаментом финансов Ярославской области на основании предложений департ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м субсидии сокращается департаментом финансов Ярославской области на основании предложений департамента в случае, если предусмотренные в местном бюджете ассигнования составляют менее 5 процентов от общей стоимости проекта в части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убсидии, подлежащая сокращению (Sсокр.),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сокр. = Sобл. - 9,5 x Sместн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обл. - сумма субсидии, выделенная городскому округу город Рыбинс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местн. - сумма средств, предусмотренная в местном бюджете городского округа город Рыбинск на финансирование расходного обяз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Департамент финансов Ярославской области по предложениям департамента принимает решение о приостановлении финансирования субсидии в случае несоблюдения условий предоставления субсидии, указанных в </w:t>
      </w:r>
      <w:hyperlink w:anchor="Par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до приведения в соответствие с требованиями положений, обуславливающих предоставле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полномоченный орган направляет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епени освоения средств субсидии в департамент ежеквартально до 10 числа месяца, следующего за отчетным периодом, по форме согласно приложению к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ветственность за достоверность представляемых сведений, а также за целевое использование субсидии возлагается на администратора доходов городского округа город Рыбинск и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убсидия в случае ее неиспользования и (или) использования не по целевому назначению подлежит взысканию в областной бюджет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F444742AD2E64DD37612E45E01301F2F366B40E5062197165EB823F7350D829BF41BD0E8C67223E4817CaF1CF" TargetMode="External"/><Relationship Id="rId3" Type="http://schemas.openxmlformats.org/officeDocument/2006/relationships/hyperlink" Target="consultantplus://offline/ref=6AF444742AD2E64DD37612E45E01301F2F366B40E5062197165EB823F7350D829BF41BD0E8C67223E4817CaF1DF" TargetMode="External"/><Relationship Id="rId4" Type="http://schemas.openxmlformats.org/officeDocument/2006/relationships/hyperlink" Target="consultantplus://offline/ref=6AF444742AD2E64DD37612E45E01301F2F366B40E50B2097135EB823F7350D829BF41BD0E8C67223E4817CaF1DF" TargetMode="External"/><Relationship Id="rId5" Type="http://schemas.openxmlformats.org/officeDocument/2006/relationships/hyperlink" Target="consultantplus://offline/ref=6AF444742AD2E64DD37612E45E01301F2F366B40E5062594105EB823F7350D829BF41BD0E8C67223E4817CaF1EF" TargetMode="External"/><Relationship Id="rId6" Type="http://schemas.openxmlformats.org/officeDocument/2006/relationships/hyperlink" Target="consultantplus://offline/ref=6AF444742AD2E64DD37612E45E01301F2F366B40E60D229F175EB823F7350D829BF41BD0E8C67223E4817BaF15F" TargetMode="External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52:00Z</dcterms:created>
  <dc:creator>Горошкова Ольга Константиновна</dc:creator>
  <dc:description/>
  <dc:language>en-US</dc:language>
  <cp:lastModifiedBy>ROOT</cp:lastModifiedBy>
  <cp:lastPrinted>2014-03-11T14:20:00Z</cp:lastPrinted>
  <dcterms:modified xsi:type="dcterms:W3CDTF">2014-03-12T06:52:00Z</dcterms:modified>
  <cp:revision>2</cp:revision>
  <dc:subject/>
  <dc:title/>
</cp:coreProperties>
</file>