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hyperlink r:id="rId2">
        <w:bookmarkStart w:id="0" w:name="Par3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06.08.2013 N 980-п;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д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31.12.2013 N 1784-п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распределения и предоставления субсид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 бюджетам на реализацию областной целев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еспечение доступности дошкольного образования 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" на 2011 - 2015 годы в части мероприят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ительству и реконструкции дошкольных образователь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за счет средств федераль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ка формирования, распределения и предоставления субсидии местным бюджетам на реализацию областной целевой программы "Обеспечение доступности дошкольного образования в Ярославской области" на 2011 - 2015 годы в части мероприятий по строительству и реконструкции дошкольных образовательных учреждений за счет средств федерального бюджета (далее - Методика) разработан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1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9.10.2008 N 523-п "О формировании, предоставлении и распределении субсидий из областного бюджета местным бюджетам Ярославской области"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 июня 2013 г. N 459 "О порядке предоставления и распределения субсидий из федерального бюджета бюджетам субъектов Российской Федерации на реализацию мероприятий по модернизации региональных систем дошкольного образования в 2013 году" и устанавливает порядок формирования и условия предоставления субсидии местным бюджетам на реализацию областной целевой программы "Обеспечение доступности дошкольного образования в Ярославской области" на 2011 - 2015 годы в части мероприятий по строительству и реконструкции дошкольных образовательных учреждений за счет средств федерального бюджета (далее - субсид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предусматривается на софинансирование расходных обязательств местных бюджетов по осуществлению строительства и реконструкции дошкольных образовательных учреждений в целях открытия дополнительных мест для реализации образовательной программы дошкольного образования в Ярослав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ЯО от 31.12.2013 N 1784-п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терий отбора муниципальных образований Ярославской области (далее - МО ЯО) - уровень обеспеченности населения МО ЯО услугами дошкольного образования - определен департаментом образования Ярославской области (далее - департамент образ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ми предоставления субсид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9"/>
      <w:bookmarkEnd w:id="1"/>
      <w:r>
        <w:rPr>
          <w:rFonts w:cs="Times New Roman" w:ascii="Times New Roman" w:hAnsi="Times New Roman"/>
          <w:sz w:val="28"/>
          <w:szCs w:val="28"/>
        </w:rPr>
        <w:t>- наличие утвержденной в установленном порядке проектно-сметной документации на выполнение капитального строительства объектов, по которым имеется положительное заключение государственной экспертизы на момент начала строительства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ом бюджете ассигнований на софинансирование объектов капитального строительства в рамках областной целевой программы "Обеспечение доступности дошкольного образования в Ярославской области" на 2011 - 2015 годы (далее - ОЦП) не ниже 5 процентов расходного обяз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глашения об осуществлении совместных действий по организации финансирования строительства (реконструкции) объектов (далее - соглашение) между департаментом строительства Ярославской области (далее - департамент строительства) и органами местного самоуправления МО ЯО (далее - ОМС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я предоставляется на основании соглашения, заключаемого главным распорядителем бюджетных средств (далее - ГРБС) - департаментом строительства - и ОМСУ. Соглашение должно содержать положения, регулирую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и сроки финансирования. В соглашении может быть предусмотрено перечисление субсидии авансовым платежом в размере до 30 процентов объема бюджетных ассигнований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стор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выде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едставления отчетности об использовании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результатам использова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порядок расторжения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глашения утверждается приказом департамента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субсидии между бюджетами МО ЯО определено соглашением между Министерством образования и науки Российской Федерации и Правительством Ярославской области о предоставлении субсидии из федерального бюджета бюджету Ярославской области на реализацию мероприятий по модернизации региональной системы дошкольного образования в субъекте Российской Федерации исходя из стоимости создания одного места в дошкольном образовательном учреждении МО ЯО и приведено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П с последующим внесением изменений в закон Ярославской области об областном бюджете на соответствую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казателями результата использования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веденным объектам - количество мест, открытых в дошкольных образовательных учреждениях в рамках ОЦ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ъектам, ввод в эксплуатацию которых в текущем году не ожидается, - доля выполненных работ от годового объема ассигнований. В случае, если условиями соглашения предусмотрено перечисление в текущем году авансовых платежей, указанный показатель может быть равен 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оставление субсидии осуществляе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МСУ ежеквартально, до 15 числа месяца, предшествующего финансированию, представляют ГРБС заявку в кассовый план исполнения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ГРБС в течение текущего квартала в соответствии с утвержденным кассовым планом осуществляет перечисление субсидии в бюджеты МО ЯО. Субсидия выделяется в порядке межбюджетных отношений путем зачисления средств на лицевой счет администратора доходов местного бюджета, открытый в установленном порядке, по коду бюджетной классификации доходов бюджетов по соответствующему администратору доходов и расходуе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МСУ представляют в департамент строи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, в срок до 05 числа месяца (отчет за декабрь - до 15 числа месяца), следующего за отчетным периодом, </w:t>
      </w:r>
      <w:hyperlink w:anchor="Par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и освоении субсидии по форме согласно приложению к Методике, включающий сведения о достижении плановых значений показателей результативности и эффективности использова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и о стоимости выполненных работ по объектам строительства, реконструкции и капитального ремонта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е Федеральной службой государственной статист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контракты и иные догово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ы, перечень, формы и периодичность представления которых установлены приказом департамента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ценка результативности и эффективности использования субсидии производится по итогам девяти месяцев и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3812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соответствующего показателя результа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соответствующего показателя результ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0,65 и менее результативность использования субсидии признается низкой, от 0,65 до 0,85 - средней, более 0,85 - высо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убсид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1125" cy="25717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казатель результативности использова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бюджетных ассигнований, утвержденный в бюджете на финансирование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22860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ирования расходов на реализацию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65 процентов и менее эффективность использования субсидии признается низкой, от 65 процентов до 85 процентов - средней, более 85 процентов - высо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партамент финансов Ярославской области (далее - департамент финансов) по предложениям департамента строительства принимает решение о приостановлении (сокращении) финансир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остановлении (сокращении) финансирования субсидии принимается по каждому из МО ЯО в случаях, определенных данным пунктом Метод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остановлении финансирования субсидии принимается в случае непредставления в срок установленной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приостановления предоставления субсидии осуществляется департаментом финансов при получении информации департамента строительства об устранении нару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екращении финансирования субсидии принимается в случае несоблюдения условия, указанного в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частичном сокращении финансирования субсидии принимается в случае несоблюдения уровня софинансирования расходного обяз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умма субсидии, подлежащая сокращению в случае несоблюдения уровня софинансирования расходного обязательства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9455" cy="30480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3812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офинансирования из средств област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субсидии, предусмотренная в областном бюджете соответствующему МО Я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средств, предусмотренная в местном бюджете МО ЯО на софинансирование расходного обяз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- наименование МО ЯО - исполнителя ОЦ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ерераспределение высвобождающихся средств между дошкольными образовательными учреждениями осуществляется по согласованию с Министерством образования и наук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таток не использованной в текущем финансовом году субсидии, потребность в котором сохраняется, при подтверждении потребности Министерством образования и науки Российской Федерации, а также главным администратором доходов подлежит использованию в очередном финансовом году на те же цели в порядке, установленном департаментом финансов. При установлении отсутствия у МО ЯО потребности в субсидии остаток неиспользованных средств подлежит возврату в доход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бсидия имеет строго целевое назначение. Ответственность за целевое использование субсидии, а также за достоверность представляемых сведений возлагается на уполномоченные ОМ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убсидия в случае ее нецелевого использования подлежит взысканию в доход областного бюджета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нтроль за целевым расходованием субсидии осуществляется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5"/>
      <w:type w:val="nextPage"/>
      <w:pgSz w:w="11906" w:h="16838"/>
      <w:pgMar w:left="1133" w:right="5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2"/>
      <w:szCs w:val="32"/>
    </w:rPr>
  </w:style>
  <w:style w:type="character" w:styleId="2">
    <w:name w:val="Заголовок 2 Знак"/>
    <w:qFormat/>
    <w:rPr>
      <w:smallCaps/>
      <w:spacing w:val="5"/>
      <w:sz w:val="28"/>
      <w:szCs w:val="28"/>
    </w:rPr>
  </w:style>
  <w:style w:type="character" w:styleId="3">
    <w:name w:val="Заголовок 3 Знак"/>
    <w:qFormat/>
    <w:rPr>
      <w:smallCaps/>
      <w:spacing w:val="5"/>
      <w:sz w:val="24"/>
      <w:szCs w:val="24"/>
    </w:rPr>
  </w:style>
  <w:style w:type="character" w:styleId="4">
    <w:name w:val="Заголовок 4 Знак"/>
    <w:qFormat/>
    <w:rPr>
      <w:smallCaps/>
      <w:spacing w:val="10"/>
      <w:sz w:val="22"/>
      <w:szCs w:val="22"/>
    </w:rPr>
  </w:style>
  <w:style w:type="character" w:styleId="5">
    <w:name w:val="Заголовок 5 Знак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qFormat/>
    <w:rPr>
      <w:smallCaps/>
      <w:color w:val="C0504D"/>
      <w:spacing w:val="5"/>
      <w:sz w:val="22"/>
    </w:rPr>
  </w:style>
  <w:style w:type="character" w:styleId="7">
    <w:name w:val="Заголовок 7 Знак"/>
    <w:qFormat/>
    <w:rPr>
      <w:b/>
      <w:smallCaps/>
      <w:color w:val="C0504D"/>
      <w:spacing w:val="10"/>
    </w:rPr>
  </w:style>
  <w:style w:type="character" w:styleId="8">
    <w:name w:val="Заголовок 8 Знак"/>
    <w:qFormat/>
    <w:rPr>
      <w:b/>
      <w:i/>
      <w:smallCaps/>
      <w:color w:val="943634"/>
    </w:rPr>
  </w:style>
  <w:style w:type="character" w:styleId="9">
    <w:name w:val="Заголовок 9 Знак"/>
    <w:qFormat/>
    <w:rPr>
      <w:b/>
      <w:i/>
      <w:smallCaps/>
      <w:color w:val="622423"/>
    </w:rPr>
  </w:style>
  <w:style w:type="character" w:styleId="Style6">
    <w:name w:val="Название Знак"/>
    <w:qFormat/>
    <w:rPr>
      <w:smallCaps/>
      <w:sz w:val="48"/>
      <w:szCs w:val="48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</w:rPr>
  </w:style>
  <w:style w:type="character" w:styleId="Style9">
    <w:name w:val="Выделенная цитата Знак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CB06B6B0049ACD055D579ADA90893FBDC60C77A81BB2A32B034AE228C589549F5D71602E8B45845B2648OBbCG" TargetMode="External"/><Relationship Id="rId3" Type="http://schemas.openxmlformats.org/officeDocument/2006/relationships/hyperlink" Target="consultantplus://offline/ref=C1CB06B6B0049ACD055D579ADA90893FBDC60C77A81FBCA22B034AE228C589549F5D71602E8B458459274EOBbBG" TargetMode="External"/><Relationship Id="rId4" Type="http://schemas.openxmlformats.org/officeDocument/2006/relationships/hyperlink" Target="consultantplus://offline/ref=C1CB06B6B0049ACD055D4997CCFCD73ABAC95A73A710BFF1745C11BF7FCC8303D81228216B85O4b2G" TargetMode="External"/><Relationship Id="rId5" Type="http://schemas.openxmlformats.org/officeDocument/2006/relationships/hyperlink" Target="consultantplus://offline/ref=C1CB06B6B0049ACD055D579ADA90893FBDC60C77A81AB2AE2A034AE228C589549F5D71602E8B45845B2448OBb5G" TargetMode="External"/><Relationship Id="rId6" Type="http://schemas.openxmlformats.org/officeDocument/2006/relationships/hyperlink" Target="consultantplus://offline/ref=C1CB06B6B0049ACD055D4997CCFCD73ABAC9557AA910BFF1745C11BF7FOCbCG" TargetMode="External"/><Relationship Id="rId7" Type="http://schemas.openxmlformats.org/officeDocument/2006/relationships/hyperlink" Target="consultantplus://offline/ref=C1CB06B6B0049ACD055D579ADA90893FBDC60C77A81FBCA22B034AE228C589549F5D71602E8B458459274EOBbBG" TargetMode="External"/><Relationship Id="rId8" Type="http://schemas.openxmlformats.org/officeDocument/2006/relationships/hyperlink" Target="consultantplus://offline/ref=C1CB06B6B0049ACD055D579ADA90893FBDC60C77A810B6A320034AE228C589549F5D71602E8B4584592648OBb8G" TargetMode="External"/><Relationship Id="rId9" Type="http://schemas.openxmlformats.org/officeDocument/2006/relationships/hyperlink" Target="consultantplus://offline/ref=C1CB06B6B0049ACD055D4997CCFCD73AB9CB517AAD13E2FB7C051DBD78C3DC14DF5B24236A8742O8bCG" TargetMode="External"/><Relationship Id="rId10" Type="http://schemas.openxmlformats.org/officeDocument/2006/relationships/hyperlink" Target="consultantplus://offline/ref=C1CB06B6B0049ACD055D4997CCFCD73AB9CB517AAD13E2FB7C051DBD78C3DC14DF5B24236A8441O8b0G" TargetMode="External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46:00Z</dcterms:created>
  <dc:creator>Лебедева Наталия Владимировна</dc:creator>
  <dc:description/>
  <dc:language>en-US</dc:language>
  <cp:lastModifiedBy>ROOT</cp:lastModifiedBy>
  <cp:lastPrinted>2014-03-11T14:21:00Z</cp:lastPrinted>
  <dcterms:modified xsi:type="dcterms:W3CDTF">2014-03-12T06:46:00Z</dcterms:modified>
  <cp:revision>2</cp:revision>
  <dc:subject/>
  <dc:title/>
</cp:coreProperties>
</file>