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8 № 81-з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 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9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5"/>
        <w:gridCol w:w="397"/>
        <w:gridCol w:w="526"/>
        <w:gridCol w:w="1718"/>
        <w:gridCol w:w="708"/>
        <w:gridCol w:w="2406"/>
      </w:tblGrid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е фонды обязательного медицинского страхова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 014 161 200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3 614 500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3 466 600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608 400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 896 461 700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5 896 461 700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 896 461 700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 896 461 700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261 833 998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4 550 817 998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11 016 000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Софинансирование расходов медицинских организаций на оплату труда врачей и среднего медицинского персонала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3 1 00 50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1 909 302</w:t>
            </w:r>
          </w:p>
        </w:tc>
      </w:tr>
      <w:tr>
        <w:trPr>
          <w:trHeight w:val="72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3 1 00 50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1 909 302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 432 900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22 432 900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05 100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105 100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 180 400</w:t>
            </w:r>
          </w:p>
        </w:tc>
      </w:tr>
      <w:tr>
        <w:trPr>
          <w:trHeight w:val="28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9 180 4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30:00Z</dcterms:created>
  <dc:creator>Родители</dc:creator>
  <dc:description/>
  <cp:keywords/>
  <dc:language>en-US</dc:language>
  <cp:lastModifiedBy>user</cp:lastModifiedBy>
  <cp:lastPrinted>2018-12-14T15:40:00Z</cp:lastPrinted>
  <dcterms:modified xsi:type="dcterms:W3CDTF">2018-12-24T07:20:00Z</dcterms:modified>
  <cp:revision>6</cp:revision>
  <dc:subject/>
  <dc:title/>
</cp:coreProperties>
</file>