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6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1.12.2015 № 104-з «Об областном бюджете на 2016 год и на плановый период 2017 и 2018 годов» (Документ – Регион, 2015, 23 декабря, № 107; 2016, 4 мая, № 38; 12 июля, № 60; 7 октября, № 88; 2 декабря, № 105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в части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56 406 744 532 рубля» заменить словами «56 444 859 36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62 653 828 830» заменить цифрами «62 691 943 65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ункте 1 статьи 9 слова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и 7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ункте 1 статьи 10 слова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11 цифры «484 307 089» заменить цифрами «495 952 36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абзаце первом части 1 цифры «122 382 361» заменить цифрами «82 382 36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в абзаце первом части 2 цифры «46 964 395» заменить цифрами «990 400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части 1 стать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абзаце первом цифры «825 233 050» заменить цифрами «812 401 1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818 233 050» заменить цифрами «805 401 1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ложения 4 и 5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5.1.07.00000 изложить в редакции «Формирование рынка доступного арендного жилья и развитие жилищного фонда социального использования для граждан, имеющих невысокий уровень дох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5.6.00.00000 изложить в редакции «Ведомственная целевая программа поддержки предпринима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6.3.00.00000 изложить в редакции «Ведомственная целевая программа поддержки промышленности в области каче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наименование кода целевой классификации 16.3.00.00000 изложить в редакции «Ведомственная целевая программа поддержки промышленности в области качества»;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0) в приложении 7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именование кода целевой классификации 15.6.00.00000 изложить в редакции «Ведомственная целевая программа поддержки предпринима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5.1.07.00000 изложить в редакции «Формирование рынка доступного арендного жилья и развитие жилищного фонда социального использования для граждан, имеющих невысокий уровень дох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5.6.00.00000 изложить в редакции «Ведомственная целевая программа поддержки предпринима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дополнить приложением 7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5.1.07.00000 изложить в редакции «Формирование рынка доступного арендного жилья и развитие жилищного фонда социального использования для граждан, имеющих невысокий уровень дох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5.6.00.00000 изложить в редакции «Ведомственная целевая программа поддержки предпринима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6.3.00.00000 изложить в редакции «Ведомственная целевая программа поддержки промышленности в области каче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5.1.07.00000 изложить в редакции «Формирование рынка доступного арендного жилья и развитие жилищного фонда социального использования для граждан, имеющих невысокий уровень дох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5.6.00.00000 изложить в редакции «Ведомственная целевая программа поддержки предпринима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6.3.00.00000 изложить в редакции «Ведомственная целевая программа поддержки промышленности в области каче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в приложении 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наименование кода целевой классификации 16.3.00.00000 изложить в редакции «Ведомственная целевая программа поддержки промышленности в области каче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именование кода целевой классификации 15.6.00.00000 изложить в редакции «Ведомственная целевая программа поддержки предпринима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5.1.07.00000 изложить в редакции «Формирование рынка доступного арендного жилья и развитие жилищного фонда социального использования для граждан, имеющих невысокий уровень дох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5.6.00.00000 изложить в редакции «Ведомственная целевая программа поддержки предпринима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дополнить приложением 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редакции приложения 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5.1.07.00000 изложить в редакции «Формирование рынка доступного арендного жилья и развитие жилищного фонда социального использования для граждан, имеющих невысокий уровень дох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5.6.00.00000 изложить в редакции «Ведомственная целевая программа поддержки предприниматель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6.3.00.00000 изложить в редакции «Ведомственная целевая программа поддержки промышленности в области каче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22, 73 и вновь вводимый пункт 74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27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4 637 558 105» заменить цифрами «4 618 583 31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3, 5, 7, 11, 12, 14 – 21, 24, 27, 29, 43 и 47 изложить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0 385 433 887» заменить цифрами «20 431 577 61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1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0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839 363 176» заменить цифрами «855 007 47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е 21 изложить в редакции приложения 8 к настоящему Зако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99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18:00Z</dcterms:created>
  <dc:creator>Гужов Максим Владимирович</dc:creator>
  <dc:description/>
  <dc:language>en-US</dc:language>
  <cp:lastModifiedBy>Молчанова Ольга Петровна</cp:lastModifiedBy>
  <cp:lastPrinted>2016-12-15T11:29:00Z</cp:lastPrinted>
  <dcterms:modified xsi:type="dcterms:W3CDTF">2016-12-16T08:18:00Z</dcterms:modified>
  <cp:revision>2</cp:revision>
  <dc:subject/>
  <dc:title>Проект вносит</dc:title>
</cp:coreProperties>
</file>