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6 год и на плановый период 2017 и 2018 годов» подготовлен в связи с необходимостью корректировки доходной и расходной частей областного бюджета на 2016 год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6 год увеличиваются на 38,1 млн. рублей за счет безвозмездных поступлений из федерального бюджета и составят 56 444,9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актического поступления налоговых и неналоговых доходов в областной бюджет за 11 месяцев 2016 года произведена корректировка данных видов доходов в пределах суммы налоговых и неналоговых доходов, утвержденной Законом области «Об областном бюджете на 2016 год и плановый период 2017 и 2018 годов». Внесены уточнения по следующим видам до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прибыль увеличен на 1 164 500 тыс. рублей в связи с увеличением платежей Сбербанка России. Поступление составит 12 684 400 тыс. 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уменьшен на 659 590 тыс. рублей в связи с замедлением темпов роста фонда оплаты труда до 104%, при планировании заложен рост 109,7%. Поступление составит 13 990 0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, взимаемый в связи с применением упрощенной системы налогообложения, уменьшен на 41 400 тыс. рублей в связи с сокращением количества малых предприятий по сравнению с запланированным при формировании бюджета. Поступление составит 1 857 0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организаций уменьшен на 438 887 тыс. рублей и составит 5 831 800,6 тыс. рублей. Уточнение произведено в связи с досрочной уплатой налога крупными налогоплательщиками по сроку 25 марта 2016 года в декабре 2015 года и сокращением налоговой базы по движимому им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за пользование объектами животного мира увеличен на 400 тыс. рублей, исходя из фактического поступления за 11 месяцев. Поступление составит 3 9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горный бизнес увеличен на 673 тыс. рублей, исходя из фактического поступления за 11 месяцев. Поступление составит 2 97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а от реализации соглашений об установлении сервитутов увеличена на 40 тыс. рублей, исходя из фактического поступления за 11 месяцев. Поступление составит 14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тежи при пользовании недрами увеличены на 348 тыс. рублей и составят 7 623,7 тыс. рублей. Уточнение произведено в связи с проведенным в октябре аукционом на право пользования участками недр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а за использование лесов увеличена на 3 815 тыс. рублей и составит 21 330,1 тыс. рублей. Увеличение связано с активизацией претензионно-исковой работы в отношении арендаторов лес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(работ) и компенсации затрат государства увеличены на 996 тыс. рублей, исходя из фактического поступления за 11 месяцев. Поступление составит 36 695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трафы, санкции, возмещение ущерба уменьшены на 30 895 тыс. руб. и составят 569 105 тыс. рублей. Уменьшение связано с внесением изменения в КоАП РФ, предоставляющего водителям возможность уплаты штрафа в размере 5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перечень главных администраторов доходов вносятся в связи реорганизацией органов исполнительной власти Яросла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6 год увеличиваются на 38,1 млн. рублей за счет увеличения безвозмездных поступлений из федерального бюджета и составят 62 691,9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социально значимых расходов 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6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е изменя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бюджета в связи с реструктуризацией бюджетных кредитов, выданных муниципальным образован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6 году представлены в приложении 1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6 год и на плановый период 2017 и 2018 годов» представлена в приложении 2 к пояснительной за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23:00Z</dcterms:created>
  <dc:creator>Guzhov</dc:creator>
  <dc:description/>
  <dc:language>en-US</dc:language>
  <cp:lastModifiedBy>Молчанова Ольга Петровна</cp:lastModifiedBy>
  <cp:lastPrinted>2016-12-15T12:55:00Z</cp:lastPrinted>
  <dcterms:modified xsi:type="dcterms:W3CDTF">2016-12-16T08:23:00Z</dcterms:modified>
  <cp:revision>2</cp:revision>
  <dc:subject/>
  <dc:title/>
</cp:coreProperties>
</file>