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ме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тиводействию корруп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мерах по противодействию коррупции в Ярославской обла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12-21T12:22:00Z</dcterms:modified>
  <cp:revision>198</cp:revision>
  <dc:subject/>
  <dc:title>проект</dc:title>
</cp:coreProperties>
</file>