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ой областной Думы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12.2010 № 2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Л А Н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боты Контрольно-счетной палаты </w:t>
      </w:r>
    </w:p>
    <w:p>
      <w:pPr>
        <w:pStyle w:val="Heading1"/>
        <w:jc w:val="center"/>
        <w:rPr/>
      </w:pPr>
      <w:r>
        <w:rPr>
          <w:sz w:val="24"/>
          <w:szCs w:val="24"/>
        </w:rPr>
        <w:t>Ярославской области на 2011 год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09"/>
              <w:jc w:val="center"/>
              <w:rPr/>
            </w:pPr>
            <w:r>
              <w:rPr/>
              <w:t>Содерж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рганизационно-методическ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отчета о деятельности Контрольно-счетной палаты Ярославской области за 2010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роведение заседания Совета контрольно-счетных органов Ярославской обла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дакционного совета информационного бюллетеня Контрольно-счетной палаты Ярославской обла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ие в заседаниях Ярославской областной Думы, комитетов Ярославской областной Ду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соответстви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 планом раб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и проведение заседаний коллегии Контрольно-счетной палаты Ярославской обла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заимодействие со Счетной палатой Российской Федерации по вопросам методического обеспечения контрольно-ревизионной и экспертно-аналитическ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заимодействие с прокуратурой Ярославской области, другими правоохранительными органами по выявлению и пресечению правонарушений в финансово-бюджетной сфер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казание юридической и методологической помощи контрольно-счетным органам муниципальных образований Ярославской обла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ие в работе Ассоциации контрольно-счетных органов Российской Федер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частие в работе Совета контрольно-счетных органов Ярославской област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методических указаний по проведению контроль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I-IV </w:t>
            </w:r>
            <w:r>
              <w:rPr>
                <w:sz w:val="24"/>
              </w:rPr>
              <w:t>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роекта плана работы Контрольно-счетной палаты Ярославской области на 2012 год для утверждения Ярославской областной Дум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Экспертно-аналитическ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овая экспертиза проектов законов Ярославской области, долгосрочных областных целевых программ, проектов иных нормативных правовых актов, рассматриваемых в Ярославской областной Думе, затрагивающих вопросы областного бюдже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заключений по запросам Ярославской областной Думы, Губернатора Ярославской области и Правительства Яросла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 мере поступ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тивный контроль за исполнением доходов и расходов областного бюджета, анализ отклонений от установленн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иторинг реализации приоритетных национальных проектов на территории Ярославской области и направление информации в Ярославскую областную Ду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Ежекварта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 эффективности реализации областной целевой программы развития туризма и отдыха в Ярославской области за 2009-2010 годы и истекший период 2011 г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заключения на годовой отчет об исполнении областного бюджета за 2010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заключения на годовой отчет об исполнении бюджета Территориального фонда обязательного медицинского страхования Ярославской области за 2010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 исполнения областной целевой программы «Обеспечение доступности дошкольного образования в Ярославской области»   за 2009-2010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заключения по отчету об исполнении областного бюджета за первое полугодие 2011 г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заключения на проект закона Ярославской области «Об областном бюджете на 2012 год и на плановый период 2013 и 2014 годов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заключения на проект закона Ярославской области «О бюджете Территориального фонда обязательного медицинского страхования Ярославской области на 2012 год и на плановый период 2013 и 2014 годов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 исполнения областной целевой программы «Комплексные меры противодействия злоупотреблению наркотиками и их незаконному обороту» за 2010-2011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Контрольно-ревизионн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нтрольное мероприятие по проверке организации планирования, полноты и своевременности поступления в 2010 году в областной бюджет средств от продажи материальных и нематериальных активов, а также средств от использования имущества, находящегося в государственной собствен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мероприятие по проверке организации исполнения областного бюджета в 2010 году департаментом финансов Ярославской обла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шняя проверка годовой бюджетной отчетности за 2010 год главных администраторов (главных распорядителей) средств областного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шняя проверка годового отчета об исполнении бюджета Территориального фонда обязательного медицинского страхования Ярославской области за 2010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дение аудита эффективности оказания высокотехнологичной медицинской помощи населению Российской Федерации за 2008-2010 годы и истекший период 2011 года совместно со Счетной палатой Российской Федераци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целевого и эффективного использования средств областного бюджета, направленных в 2010 году на мероприятия в области физической культуры и спорта и содержание департамента по делам молодежи, физической культуры и спорту Ярославской обла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оверка целевого и эффективного использования средств областного бюджета, выделенных в 2009 и 2010 годах ГУ ЯО «Транспортная служба Правительства Ярославской област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оверка эффективности и целевого использования средств областного бюджета, направленных на реализацию областной целевой программы «Модернизация объектов коммунальной инфраструктуры Ярославской области» на 2008-2010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верка использования средств областного бюджета на реализацию региональной адресной инвестиционной программы по переселению граждан из аварийного жилищного фонда Ярославской области с учетом необходимости развития малоэтажного строительств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целевого и эффективного расходования средств областного бюджета, выделявшихся в 2009 и 2010 годах на содержание Ярославской областной Дум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5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5"/>
    </w:pPr>
    <w:rPr>
      <w:b/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13:00Z</dcterms:created>
  <dc:creator>-</dc:creator>
  <dc:description/>
  <cp:keywords/>
  <dc:language>en-US</dc:language>
  <cp:lastModifiedBy> </cp:lastModifiedBy>
  <cp:lastPrinted>2010-12-20T09:28:00Z</cp:lastPrinted>
  <dcterms:modified xsi:type="dcterms:W3CDTF">2010-12-22T10:30:00Z</dcterms:modified>
  <cp:revision>6</cp:revision>
  <dc:subject/>
  <dc:title> </dc:title>
</cp:coreProperties>
</file>