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1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Normal"/>
        <w:ind w:left="111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рославской област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12.2010 № 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ПРОГРАММА ЗАКОНОПРОЕКТНОЙ РАБОТЫ ЯРОСЛАВСКОЙ ОБЛАСТНОЙ ДУМЫ НА 2011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00"/>
        <w:gridCol w:w="1178"/>
        <w:gridCol w:w="3216"/>
        <w:gridCol w:w="328"/>
        <w:gridCol w:w="1276"/>
        <w:gridCol w:w="76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про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аво</w:t>
              <w:softHyphen/>
              <w:t>вого ак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/>
              <w:t xml:space="preserve">Субъект 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конода</w:t>
              <w:softHyphen/>
              <w:t xml:space="preserve">тельной инициативы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(срок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нес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Ду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итет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 рас</w:t>
              <w:softHyphen/>
              <w:t>смотрени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5 ФЕВР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№ 65-з от 24.11.2009 г. «О региональных стандартах оплаты жилого помещения и коммунальных услуг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путат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ной Думы В.В. Галагае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3.03.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 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4.09.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9.11.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«О внесении изменения в статью 7 Закона Ярославской области «О статусе депутата Ярославской областной Думы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путаты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областной Думы А.А. Сизов,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.В. Хитров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путатской деятельности, этике и регламенту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 w:before="0" w:after="0"/>
              <w:rPr/>
            </w:pPr>
            <w:r>
              <w:rPr>
                <w:bCs/>
                <w:sz w:val="28"/>
                <w:szCs w:val="28"/>
              </w:rPr>
              <w:t>«О временных мерах социальной поддержки отдельных категорий граждан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путаты Ярославской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областной Думы М.К. Парамонов, А.В. Воробье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03.12.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 w:before="0" w:after="0"/>
              <w:rPr/>
            </w:pPr>
            <w:r>
              <w:rPr>
                <w:bCs/>
                <w:sz w:val="28"/>
                <w:szCs w:val="28"/>
              </w:rPr>
              <w:t>«О внесении изменений в Закон Ярославской области «Об административных правонарушениях»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Прокурор Ярославской 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03.12.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jc w:val="both"/>
              <w:rPr>
                <w:i/>
                <w:i/>
                <w:szCs w:val="28"/>
              </w:rPr>
            </w:pPr>
            <w:r>
              <w:rPr/>
              <w:t xml:space="preserve">«О регулировании некоторых вопросов в области архивного дела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«О гербе и флаге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Губернатор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jc w:val="both"/>
              <w:rPr>
                <w:szCs w:val="28"/>
              </w:rPr>
            </w:pPr>
            <w:r>
              <w:rPr/>
              <w:t>«О Губернаторе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3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29 МА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jc w:val="both"/>
              <w:rPr>
                <w:szCs w:val="28"/>
              </w:rPr>
            </w:pPr>
            <w:r>
              <w:rPr/>
              <w:t>«Об энергосбережении и повышении энергетической эффективности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jc w:val="both"/>
              <w:rPr>
                <w:szCs w:val="28"/>
              </w:rPr>
            </w:pPr>
            <w:r>
              <w:rPr/>
              <w:t>«О внесении изменений в Закон Ярославской области «О молодежной политике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32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26 АПР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jc w:val="both"/>
              <w:rPr/>
            </w:pPr>
            <w:r>
              <w:rPr/>
              <w:t>«О внесении изменения в Закон Ярославской области «Социальный кодекс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Депутат Ярославской областной Думы М.К. Парамоно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социальной политике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jc w:val="both"/>
              <w:rPr>
                <w:szCs w:val="28"/>
              </w:rPr>
            </w:pPr>
            <w:r>
              <w:rPr/>
              <w:t>«О Контрольно-счетной палате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/>
              <w:t>«О внесении изменений в Закон Ярославской области «О государственном регулировании инвестиционной деятельности на территории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Закон Ярославской области «О государственной поддержке и развитии лизинга в агропромышленном комплексе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аграрной политике, экологии и природопользова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мерах по обеспечению общественного порядка и общественной безопасности» и «О внесении изменений в Закон Ярославской области «Об административных правонарушения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31 М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О внесении изменений в Закон Ярославской области «Об организации деятельности комиссий по делам несовершеннолетних и защите их прав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О внесении изменений в отдельные законодательные акты Ярославской области в целях совершенствования производства по делам об административных правонарушения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Об управлении собственностью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ческ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 28 ИЮ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О внесении изменений в Закон Ярославской области «О наименованиях, границах и статусе муниципальных образований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референдумах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одательные акты Ярославской области о налога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исполнении областного бюджета за 2010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исполнении бюджета Территориального фонда обязательного медицинского страхования Ярославской области за 2010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прогнозном плане (программе) приватизации государственного имущества, находящегося в собственности Ярославской области, на 2012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Ярославской 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27 СЕН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 межбюджетных отношения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 региональных стандартах оплаты жилого помещения и коммунальных услуг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ЗАСЕДАНИЕ ДУМЫ 25 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О наименованиях органов местного самоуправления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установлении величины прожиточного минимума пенсионера в Ярославской области на 2012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/>
              <w:t>«О внесении изменений в Закон Ярославской области «О гарантиях прав ребёнка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/>
                <w:i/>
                <w:szCs w:val="28"/>
              </w:rPr>
            </w:pPr>
            <w:r>
              <w:rPr/>
              <w:t>«О депутате Ярославской областной Думы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путатской деятельности, этике и регламен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Социальный кодекс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ормативах бюджетного финансирования образовательных учреждений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b/>
              </w:rPr>
              <w:t>ЗАСЕДАНИЕ ДУМЫ 22 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  <w:t>«Об областном бюджете на 2012 год и на плановый период 2013 и 2014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</w:rPr>
              <w:t>Не позднее 0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 страхования Ярославской области на 2012 год и на плановый период 2013 и 2014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</w:rPr>
              <w:t xml:space="preserve">Не позднее 01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</w:rPr>
              <w:t>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бюджету, налогам и финансам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b/>
              </w:rPr>
              <w:t>ЗАСЕДАНИЕ ДУМЫ 13 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«Об областном бюджете на 2012 год и на плановый период 2013 и 2014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«О бюджете Территориального фонда обязательного медицинского страхования Ярославской области на 2012 год и на плановый период 2013 и 2014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Cs w:val="28"/>
              </w:rPr>
              <w:t>«О внесении изменений в отдельные законодательные акты Ярославской области и признании утратившими силу отдельных положений законодательных акто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Cs w:val="28"/>
              </w:rPr>
            </w:pPr>
            <w:r>
              <w:rPr/>
              <w:t>«О внутриведомственном государственном контроле за соблюдением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</w:t>
            </w:r>
          </w:p>
          <w:p>
            <w:pPr>
              <w:pStyle w:val="Normal"/>
              <w:widowControl/>
              <w:spacing w:lineRule="auto" w:line="237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>
          <w:trHeight w:val="306" w:hRule="atLeast"/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37" w:before="240" w:after="60"/>
              <w:jc w:val="center"/>
              <w:rPr>
                <w:caps/>
              </w:rPr>
            </w:pPr>
            <w:r>
              <w:rPr>
                <w:caps/>
              </w:rPr>
              <w:t>отче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ляе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вед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товит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>
                <w:bCs/>
                <w:szCs w:val="28"/>
              </w:rPr>
            </w:pPr>
            <w:r>
              <w:rPr>
                <w:szCs w:val="28"/>
              </w:rPr>
              <w:t>Отчет о деятельности Контрольно-счетной палаты Ярославской области за 2010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bCs/>
                <w:sz w:val="24"/>
              </w:rPr>
              <w:t>А.П. Набатов – председатель Контрольно-счетной палаты Ярославской области</w:t>
            </w:r>
          </w:p>
          <w:p>
            <w:pPr>
              <w:pStyle w:val="Normal"/>
              <w:spacing w:lineRule="auto" w:line="237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29.03.2011 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онтрольно-счетная палата Ярославской области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>
                <w:szCs w:val="28"/>
              </w:rPr>
            </w:pPr>
            <w:r>
              <w:rPr>
                <w:szCs w:val="28"/>
              </w:rPr>
              <w:t>Отчет Губернатора Ярославской области о деятельности Правительства Ярославской области за 2010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bCs/>
                <w:sz w:val="24"/>
              </w:rPr>
              <w:t xml:space="preserve">С.А. Вахруков – Губернатор </w:t>
            </w:r>
          </w:p>
          <w:p>
            <w:pPr>
              <w:pStyle w:val="Normal"/>
              <w:spacing w:lineRule="auto" w:line="237"/>
              <w:rPr>
                <w:bCs/>
                <w:sz w:val="24"/>
              </w:rPr>
            </w:pPr>
            <w:r>
              <w:rPr>
                <w:bCs/>
                <w:sz w:val="24"/>
              </w:rPr>
              <w:t>Ярославской област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4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тельство Ярославской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Cs w:val="28"/>
              </w:rPr>
              <w:t>Отчет о работе комитета по аграрной политике, экологии и природопользованию за прошедший пе</w:t>
              <w:softHyphen/>
              <w:t>риод (апрель 2010 года – март 2011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>
                <w:sz w:val="24"/>
              </w:rPr>
            </w:pPr>
            <w:r>
              <w:rPr>
                <w:sz w:val="24"/>
              </w:rPr>
              <w:t>П.А. Смирн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4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аграрной политике, экологии и природопользованию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Cs w:val="28"/>
              </w:rPr>
              <w:t>Отчет о работе комитета по бюд</w:t>
              <w:softHyphen/>
              <w:t>жету, налогам и финансам за прошедший пе</w:t>
              <w:softHyphen/>
              <w:t>риод (апрель 2010 года – март 2011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>
                <w:sz w:val="24"/>
              </w:rPr>
            </w:pPr>
            <w:r>
              <w:rPr>
                <w:sz w:val="24"/>
              </w:rPr>
              <w:t>Я.С. Якуше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4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бюд</w:t>
              <w:softHyphen/>
              <w:t>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Cs w:val="28"/>
              </w:rPr>
              <w:t>Отчет о работе комитета по депу</w:t>
              <w:softHyphen/>
              <w:t>татской деятельности, этике и регламенту за прошедший период (апрель 2010 года – март 2011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>
                <w:sz w:val="24"/>
              </w:rPr>
            </w:pPr>
            <w:r>
              <w:rPr>
                <w:sz w:val="24"/>
              </w:rPr>
              <w:t>А.А. Сиз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4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депутат</w:t>
              <w:softHyphen/>
              <w:t>ской деятельности, этике и рег</w:t>
              <w:softHyphen/>
              <w:t>ламенту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Cs w:val="28"/>
              </w:rPr>
              <w:t>Отчет о работе комитета по законодательству, вопросам государствен</w:t>
              <w:softHyphen/>
              <w:t>ной власти и местного самоуправления за прошедший период (апрель 2010 года – март 2011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rPr>
                <w:sz w:val="24"/>
              </w:rPr>
            </w:pPr>
            <w:r>
              <w:rPr>
                <w:sz w:val="24"/>
                <w:szCs w:val="24"/>
              </w:rPr>
              <w:t>А.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рутиков </w:t>
            </w:r>
            <w:r>
              <w:rPr>
                <w:sz w:val="24"/>
              </w:rPr>
              <w:t>– 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4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законодательству, вопросам государствен</w:t>
              <w:softHyphen/>
              <w:t>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соци</w:t>
              <w:softHyphen/>
              <w:t>альной политике за прошедший период (апрель 2010 года – март 2011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К. Антроп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4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соци</w:t>
              <w:softHyphen/>
              <w:t>альной политик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эконо</w:t>
              <w:softHyphen/>
              <w:t>мической политике за прошедший период (апрель 2010 года – март 2011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 Галагае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4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эконо</w:t>
              <w:softHyphen/>
              <w:t xml:space="preserve">мической политике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клад о деятельности Ярославской областной Думы за отчетный период (июнь 2010 года – май 2011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.В. Рогоцкий – Председатель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Ярославской областной Думы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8.06.2011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ппарат Ярослав</w:t>
              <w:softHyphen/>
              <w:t>ской областной Думы</w:t>
            </w:r>
          </w:p>
        </w:tc>
      </w:tr>
    </w:tbl>
    <w:p>
      <w:pPr>
        <w:pStyle w:val="2"/>
        <w:spacing w:lineRule="auto" w:line="192"/>
        <w:ind w:firstLine="42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2:00Z</dcterms:created>
  <dc:creator>Computer</dc:creator>
  <dc:description/>
  <cp:keywords/>
  <dc:language>en-US</dc:language>
  <cp:lastModifiedBy> </cp:lastModifiedBy>
  <cp:lastPrinted>2010-12-17T13:55:00Z</cp:lastPrinted>
  <dcterms:modified xsi:type="dcterms:W3CDTF">2010-12-21T12:21:00Z</dcterms:modified>
  <cp:revision>41</cp:revision>
  <dc:subject/>
  <dc:title>Проект</dc:title>
</cp:coreProperties>
</file>