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48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Федеральный закон «Об основных гарантиях прав ребенка в Российской Федерации» и статью 36 Федеральн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она «О санитарно-эпидемиологическом благополучии населения»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24 июля 1998 года № 124-ФЗ «Об основных гарантиях прав ребенка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обрание законодательства Российской Федерации, 1998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№ 31, ст. 3802; 200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№35, ст. 3607; № 52, ст. 5274; 2007, № 27, ст. 3213; 2008, № 30, ст. 3616; 2009, № 18, ст. 2151; № 23, ст. 2773; № 51, ст. 6163; 2011, № 30, ст. 4600; 2013, № 14, ст. 1666; № 26, ст. 3208; № 27, ст. 3477; № 48, ст. 6165; № 49, ст. 6329; 2015, № 27, ст. 3970; № 29, ст. 4365; № 48, ст. 6724; 2017, № 1, ст. 6; 2018, № 17, ст. 2434; № 24, ст. 3403; 2019, № 42, ст. 5801; № 52, ст. 7832; Российская газета, 2020, 11 июн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статье 1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абзаце шестом слова</w:t>
      </w:r>
      <w:r>
        <w:rPr>
          <w:rFonts w:cs="Times New Roman" w:ascii="Times New Roman" w:hAnsi="Times New Roman"/>
          <w:sz w:val="28"/>
          <w:szCs w:val="28"/>
        </w:rPr>
        <w:t xml:space="preserve"> «граждане, осуществляющие без образования юридического лица предпринимательскую» заменить словами «индивидуальные предприниматели, осуществляющие»;</w:t>
      </w:r>
    </w:p>
    <w:p>
      <w:pPr>
        <w:pStyle w:val="ConsPlusNormal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новым абзацами десятым, одиннадцатым и двенадцатым следующего содержания: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ременный присмотр за детьми - комплекс мер по организации в дневное время  досуга детей, осуществляемый в отведенном и оборудованном для этого помещении (части помещ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ю не более 12 часов подряд</w:t>
      </w:r>
      <w:r>
        <w:rPr>
          <w:rFonts w:cs="Times New Roman" w:ascii="Times New Roman" w:hAnsi="Times New Roman"/>
          <w:sz w:val="28"/>
          <w:szCs w:val="28"/>
        </w:rPr>
        <w:t>, обеспечивающий наблюдение за детьми, содействие их физическому, интеллектуальному, психическому, духовному и нравственному развитию, вне связи с получением детьми образования и (или) с оказанием услуг по присмотру и уходу за детьми организациями, осуществляющими образовательную деятельность;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и присмотр за детьми дошкольного возраста, не связанные с  осуществлением образовательной деятельности – комплекс мер по организации питания и хозяйственно - бытового обслуживания детей, обеспечению  соблюдения ими личной гигиены  и режима дня, осуществляемый организациями, оказывающими услуги по уходу и присмотру за детьми дошкольного возраста;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казывающие услуги по уходу и присмотру за детьми дошкольного возраста – организации независимо от организационно - правовых форм и форм собственности, оказывающие услуги по уходу и присмотру за детьми дошкольного возраста и не осуществляющие образовательную деятельность. В целях настоящего Федерального закона к организациям, оказывающим услуги по уходу и присмотру за детьми дошкольного возраста приравниваются индивидуальные предприниматели, оказывающие услуги по уходу и присмотру за детьми дошкольного возраста и не осуществляющие образовательную деятельность;»;</w:t>
      </w:r>
    </w:p>
    <w:p>
      <w:pPr>
        <w:pStyle w:val="ConsPlusNormal"/>
        <w:spacing w:lineRule="auto" w:line="4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ы десятый - тринадцатый считать соответственно абзацами тринадцатым - шестнадцатым;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статьей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щита прав и законных интересов детей при оказании услуг по временному присмотру за детьми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с участием детей в рамках временного присмотра за детьми не вправе осуществлять лица: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меющие личной медицинской книжки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щие  или имевшие судимость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ергавшиеся уголовному преследованию (за исключением лиц, уголовное преследование в отношении которых прекращено по реабилитирующим основаниям)</w:t>
      </w:r>
      <w:r>
        <w:rPr>
          <w:rFonts w:cs="Times New Roman" w:ascii="Times New Roman" w:hAnsi="Times New Roman"/>
          <w:sz w:val="28"/>
          <w:szCs w:val="28"/>
        </w:rPr>
        <w:t xml:space="preserve">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одитель (лицо, его заменяющее) при передаче ребенка под временный присмотр обязан: 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ъявить документ, удостоверяющий личность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й форме: предоставить реквизиты документа, удостоверяющего личность, дать информированное добровольное согласие на осуществление временного присмотра за детьми, сообщить способы оперативной связи с ним,  подтвердить отсутствие у него сведений о наличии у ребенка простудных и иных инфекционных заболеваний, а также их признаков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рать ребенка по требованию лица, осуществляющ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с участием детей в рамках временного присмотра за детьми, обусловленному интересами ребенка, его психологическим и физическим состоянием (настойчивое требование вернуться к родителю (лицу, его заменяющему), появление признаков ухудшения состояния здоровья, причинение или угроза причинения вреда другим детям и т.д.).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иод, в течение которого ребенок может непрерывно находиться под временным присмотром, определяется юридическим лицом или индивидуальным предпринимателем, оказывающим услуги по временному присмотру за детьми, с учетом предельной продолжительности пребывания ребенка под временным присмотром, указанной в абзаце десятом статьи 1 настоящего Закона.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ношения родителя (лица, его заменяющего) и юридического лица или индивидуального предпринимателя, оказывающего услуги по временному присмотру за детьми, регулируются гражданским законодательством Российской Федерации с учетом положений настоящего Федерального закона.»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статьей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.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щита прав и законных интересов детей при оказании услуг по уходу и присмотру за детьми дошкольного возраста, не связанных с  осуществлением образовательной деятельности 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 повышения качества и безопасности детей организация, оказывающая услуги по уходу и присмотру за детьми дошкольного возраста обязана: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езопасные условия пребывания в ней детей, обеспечивать их содержание и питание, организацию оказания первой помощи детям в период их пребывания в организации, оказывающей услуги по уходу и присмотру за детьми дошкольного возраста в соответствии с требованиями законодательства Российской Федерации; обеспечивать соблюдение требований о медицинских осмотрах лиц,  допущенных к мероприятиям с участием детей в рамках ухода и присмотра за детьми дошкольного возраста, несвязанных с осуществлением образовательной деятельности, требований обеспечения антитеррористической защищенности, пожарной безопасности,  наличие санитарно-эпидемиологического заключения  о соответствии деятельности, осуществляемой организацией, оказывающей услуги по уходу и присмотру за детьми дошкольного возраста, санитарно-эпидемиологическим требованиям;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законодательством Российской Федерации.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с участием детей в рамках ухода и присмотра за детьми дошкольного возраста, не связанных с  осуществлением образовательной деятельности не вправе осуществлять лица: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меющие личной медицинской книжки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щие или имевшие судимость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ергавшиеся уголовному преследованию (за исключением лиц, уголовное преследование в отношении которых прекращено по реабилитирующим основаниям)</w:t>
      </w:r>
      <w:r>
        <w:rPr>
          <w:rFonts w:cs="Times New Roman" w:ascii="Times New Roman" w:hAnsi="Times New Roman"/>
          <w:sz w:val="28"/>
          <w:szCs w:val="28"/>
        </w:rPr>
        <w:t xml:space="preserve">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»;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пункта 2 после слов «мероприятия по образованию, воспитанию,» дополнить словами «временному присмотру, уходу и присмотру за детьми дошкольного возраста, несвязанных с осуществлением образовательной деятельности,»;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ах втором и третьем пункта 3 слова «граждан, осуществляющих предпринимательскую деятельность без образования юридического лица» заменить словами «индивидуальных предпринимателей»;</w:t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8 слова «гражданами, осуществляющими предпринимательскую деятельность без образования юридического лица,» заменить словами «индивидуальными предпринимателями».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4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четвертый пункта 2 статьи 3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го закона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30 марта 1999 года № 52-ФЗ «О санитарно-эпидемиологическом благополучии насел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1999, №  14, ст. 1650; 2013, № 27, ст. 3477) изменение, изложив его в следующей редакции:</w:t>
      </w:r>
    </w:p>
    <w:p>
      <w:pPr>
        <w:pStyle w:val="Normal"/>
        <w:autoSpaceDE w:val="false"/>
        <w:spacing w:lineRule="auto" w:line="4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, а также лиц, осуществляющих мероприятия по временному присмотру за детьми или по уходу и присмотру за детьми дошкольного возраста, не связанных с осуществлением образовательной деятельности»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47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4:00Z</dcterms:created>
  <dc:creator>Пивоварова Татьяна Евгеньевна</dc:creator>
  <dc:description/>
  <dc:language>en-US</dc:language>
  <cp:lastModifiedBy>Молчанова Ольга Петровна</cp:lastModifiedBy>
  <cp:lastPrinted>2019-11-22T11:39:00Z</cp:lastPrinted>
  <dcterms:modified xsi:type="dcterms:W3CDTF">2020-06-23T13:44:00Z</dcterms:modified>
  <cp:revision>2</cp:revision>
  <dc:subject/>
  <dc:title/>
</cp:coreProperties>
</file>