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 w:before="0" w:after="0"/>
        <w:ind w:firstLine="919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  <w:lang w:eastAsia="ru-RU"/>
        </w:rPr>
        <w:t xml:space="preserve">проекта федерального закона «О внесении изменений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Федеральный закон «Об основных гарантиях прав ребенка в Российской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Федерации» и статью 36 Федерального зак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 санитарно-эпидемиологическом благополучии населения»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ие указанного федерального закона не потребует дополнительных финансовых затрат, покрываемых за счет средств федерального бюджета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6:00Z</dcterms:created>
  <dc:creator>Калинина Мария Викторовна</dc:creator>
  <dc:description/>
  <dc:language>en-US</dc:language>
  <cp:lastModifiedBy>Молчанова Ольга Петровна</cp:lastModifiedBy>
  <dcterms:modified xsi:type="dcterms:W3CDTF">2020-06-23T13:46:00Z</dcterms:modified>
  <cp:revision>2</cp:revision>
  <dc:subject/>
  <dc:title/>
</cp:coreProperties>
</file>