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474" w:leader="none"/>
        </w:tabs>
        <w:spacing w:lineRule="auto" w:line="48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48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к проекту федерального закона «О внесении изменений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 Федеральный закон «Об основных гарантиях прав ребенка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в Российской Федерации» и статью 36 Федерального закона </w:t>
      </w:r>
    </w:p>
    <w:p>
      <w:pPr>
        <w:pStyle w:val="Normal"/>
        <w:spacing w:lineRule="auto" w:line="48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«О санитарно-эпидемиологическом благополучии населения»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480" w:before="0" w:after="0"/>
        <w:jc w:val="both"/>
        <w:outlineLvl w:val="2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ab/>
        <w:t>Законопроект разработан в целях устранения пробелов правового регулирования в сфере оказания услуг по временному присмотру за детьми и услуг по уходу и присмотру за детьми дошкольного возраста юридическими лицами и индивидуальными предпринимателями, не осуществляющими образовательную деятельность  (детские игровые комнаты,  игровые зоны, детские клубы и центры, развивающейся направленности,  иные дошкольные учреждения, оказывающие  услуги про присмотру и уходу за детьми дошкольного возраста без реализации образовательных программ и. т. д).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480" w:before="0" w:after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ab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В настоящее время во многих торговых центрах, ресторанах, на первых этажах  жилых зданий и прочих общественных местах функционируют детские игровые комнаты и иные аналогичные помещения либо части помещений (игровые центры, игровые зоны, детские клубы и т.д.), где осуществляется временный присмотр за детьми, родители которых могут оставить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их, например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на время совершения покупок (далее - игровые комнаты). В таких игровых комнатах есть игры, игрушки, другое необходимое оборудование, а также работают сотрудники, которые присматривают за детьми.</w:t>
      </w:r>
    </w:p>
    <w:p>
      <w:pPr>
        <w:pStyle w:val="Normal"/>
        <w:spacing w:lineRule="auto" w:line="480" w:before="0" w:after="0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Вместе с тем деятельность игровых комнат не имеет специального законодательного регулирования, не установлены нормы о защите прав и законных интересов детей при оказании услуг по временному присмотру за детьми. </w:t>
      </w:r>
    </w:p>
    <w:p>
      <w:pPr>
        <w:pStyle w:val="Normal"/>
        <w:spacing w:lineRule="auto" w:line="480" w:before="0" w:after="0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Кроме того не в полной мере урегулирована  и деятельность по предоставлению услуг по уходу и присмотру за детьми дошкольного возраста юридическими лицами и индивидуальными предпринимателями, не осуществляющими образовательную деятельность (семейные клубы, частные ясли - сады, студии и иные детские центры, развивающейся направленности-в частности, ОКВЭД 88.9, 88,91).</w:t>
      </w:r>
    </w:p>
    <w:p>
      <w:pPr>
        <w:pStyle w:val="Normal"/>
        <w:spacing w:lineRule="auto" w:line="480" w:before="0" w:after="0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Наличие указанного пробела правового регулирования не позволяет собрать и проанализировать информацию, достоверно свидетельствующую о надлежащей защите прав и законных интересов детей во время их пребывания в данных организациях, в частности о том, что лица, осуществляющие мероприятия  по присмотру за детьми в игровых комнатах и присмотру и уходу за детьми дошкольного возраста, не связанных с осуществлением образовательной деятельностью, не представляют для них опасности.</w:t>
      </w:r>
    </w:p>
    <w:p>
      <w:pPr>
        <w:pStyle w:val="Normal"/>
        <w:spacing w:lineRule="auto" w:line="48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Учитывая необходимость обеспечения защиты прав и законных интересов детей во время их нахождения в игровых комнатах и в организациях, оказывающих услуги по уходу и присмотру за детьми дошкольного возраста и не осуществляющих образовательную деятельность, проектом федерального закона «О внесении изменений в Федеральный закон «Об основных гарантиях прав ребенка в Российской Федерации» и статью 36 Федерального закона «О санитарно-эпидемиологическом благополучии населения» (далее - законопроект) предлагается установить требования к деятельности по временному присмотру за детьми и  деятельности по уходу и присмотру за детьми дошкольного возраста, не связанных с образовательной деятельностью.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Законопроектом предлагается нормативно закрепить в Федеральном законе от 24 июля 1998 года № 124-ФЗ «Об основных гарантиях прав ребенка в Российской Федерации» понятия «временный присмотр за детьми, «уход и присмотр за детьми дошкольного возраста, не связанный с осуществлением образовательной деятельности», «организации, оказывающие услуги по уходу и присмотру за детьми дошкольного возраста».</w:t>
      </w:r>
    </w:p>
    <w:p>
      <w:pPr>
        <w:pStyle w:val="Normal"/>
        <w:spacing w:lineRule="auto" w:line="48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од указанными понятиями предлагается понимать:</w:t>
      </w:r>
    </w:p>
    <w:p>
      <w:pPr>
        <w:pStyle w:val="ConsPlusNormal"/>
        <w:spacing w:lineRule="auto" w:line="480"/>
        <w:ind w:firstLine="53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ременный присмотр за детьми - комплекс мер по организации в дневное время досуга детей, осуществляемый в отведенном и оборудованном для этого помещении (части помещения)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должительностью не более 12 часов подряд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обеспечивающий наблюдение за детьми, содействие их физическому, интеллектуальному, психическому, духовному и нравственному развитию, вне связи с получением детьми образования и (или) с оказанием услуг по присмотру и уходу за детьми организациями, осуществляющими образовательную деятельность;</w:t>
      </w:r>
    </w:p>
    <w:p>
      <w:pPr>
        <w:pStyle w:val="ConsPlusNormal"/>
        <w:spacing w:lineRule="auto" w:line="480"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ход и присмотр за детьми дошкольного возраста, не связанные с  осуществлением образовательной деятельности – комплекс мер по организации питания и хозяйственно - бытового обслуживания детей, обеспечению  соблюдения ими личной гигиены  и режима дня, осуществляемый организациями, оказывающими услуги по уходу и присмотру за детьми дошкольного возраста;</w:t>
      </w:r>
    </w:p>
    <w:p>
      <w:pPr>
        <w:pStyle w:val="ConsPlusNormal"/>
        <w:spacing w:lineRule="auto" w:line="480"/>
        <w:ind w:firstLine="53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изации, оказывающие услуги по уходу и присмотру за детьми дошкольного возраста – организации независимо от организационно - правовых форм и форм собственности, оказывающие услуги по уходу и присмотру за детьми дошкольного возраста и не осуществляющие образовательную деятельность. В целях настоящего Федерального закона к организациям, оказывающим услуги по уходу и присмотру за детьми дошкольного возраста приравниваются индивидуальные предприниматели, оказывающие услуги по уходу и присмотру за детьми дошкольного возраста и не осуществляющие образовательную деятельность.</w:t>
      </w:r>
    </w:p>
    <w:p>
      <w:pPr>
        <w:pStyle w:val="Normal"/>
        <w:spacing w:lineRule="auto" w:line="48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Таким образом, временный присмотр за детьми и уход и  присмотр за детьми дошкольного возраста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е связанный с  осуществлением образовательной деятельности,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не являются присмотром и уходом, установленным пунктом 34 статьи 2 Федерального закона от 29 декабря 2012 года № 273-ФЗ «Об образовании в Российской Федерации», который оказывается именно организациями, осуществляющими образовательную деятельность, и по общему правилу связан с получением детьми образования. Кроме того, временный присмотр за детьми не носит систематический характер, в то время как организации, осуществляющие образовательную деятельность, оказывают услуги по присмотру и уходу за детьми на постоянной (регулярной) основе. 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Законопроектом также предусматривается установление следующих ограничений к лицам, осуществляющим мероприятия с участием детей в рамках временного присмотра за детьми и присмотра и ухода за детьми дошкольного возраста, не связанного с осуществлением образовательной деятельности:</w:t>
      </w:r>
    </w:p>
    <w:p>
      <w:pPr>
        <w:pStyle w:val="Normal"/>
        <w:spacing w:lineRule="auto" w:line="48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- отсутствие личной медицинской книжки;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- признание недееспособным в установленном федеральным законом порядке;</w:t>
      </w:r>
    </w:p>
    <w:p>
      <w:pPr>
        <w:pStyle w:val="Normal"/>
        <w:spacing w:lineRule="auto" w:line="48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- наличие судимости за преступления против личности, основ конституционного строя, мира и безопасности человечества.</w:t>
      </w:r>
    </w:p>
    <w:p>
      <w:pPr>
        <w:pStyle w:val="Normal"/>
        <w:widowControl w:val="false"/>
        <w:spacing w:lineRule="auto" w:line="48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Следует также отметить, что лица, осуществляющие  мероприятия с участием детей в рамках оказания вышеназванных могут осуществлять свою деятельность не только по трудовому договору, но и в рамках гражданско-правовых отношений, в связи с чем указанные выше ограничения необходимо установить именно в Федеральном законе «Об основных гарантиях прав ребенка в Российской Федерации», а не в Трудовом кодексе Российской Федерации.</w:t>
      </w:r>
    </w:p>
    <w:p>
      <w:pPr>
        <w:pStyle w:val="Normal"/>
        <w:spacing w:lineRule="auto" w:line="48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Законопроектом также предусматриваются обязанности родителей (лиц, их заменяющих), связанные с передачей ребенка под временный присмотр, в частности, предъявление паспорта или иного документа, удостоверяющего личность, а также предоставление в письменной форме его реквизитов, информированного добровольного согласия на осуществление временного присмотра за детьми, сообщение способов оперативной связи с ними, подтверждение отсутствия сведений о наличии у ребенка простудных и иных инфекционных заболеваний, их признаков. Кроме того, принимая во внимание необходимость поддержания в игровой комнате благоприятной для детей обстановки с учетом норм социального общения и принятых в обществе нравственных ценностей, родитель обязан письменно подтвердить согласие забрать ребенка по требованию лица, осуществляющего временный присмотр за детьми. Такое требование должно быть обусловлено интересами ребенка, его психологическим и (или) физическим состоянием (настойчивое требование вернуться к родителям (лицам, их заменяющим), появление признаков ухудшения здоровья, причинение или угроза причинения вреда другим детям и т.д.).</w:t>
      </w:r>
    </w:p>
    <w:p>
      <w:pPr>
        <w:pStyle w:val="Normal"/>
        <w:spacing w:lineRule="auto" w:line="48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Поскольку в настоящее время имеется довольно много видов игровых комнат, правила временного присмотра за детьми в них могут различаться. Это обусловлено тематической направленностью, расположением, площадью и прочими характеристиками игровой комнаты. Кроме того, необходимо учитывать гражданско-правовой характер отношений по оказанию услуг по временному присмотру за детьми. Указанные факторы предопределяют то, что правила оказания услуг по временному присмотру за детьми должны устанавливаться игровыми комнатами самостоятельно, но в соответствии с требованиями законодательства. 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Также, законопроектом вносятся изменения в статью 36 Федерального закона от 30 марта 1999 года № 52-ФЗ «О санитарно-эпидемиологическом благополучии населения» (далее - Федеральный закон № 52-ФЗ).</w:t>
      </w:r>
    </w:p>
    <w:p>
      <w:pPr>
        <w:pStyle w:val="Normal"/>
        <w:spacing w:lineRule="auto" w:line="48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Согласно законопроекту нормы о проведении гигиенического воспитания и обучения, необходимых для получения личной медицинской книжки, должны распространяться также на лиц, осуществляющих временный присмотр за детьми и лиц, осуществляющих мероприятия по уходу и присмотру за детьми дошкольного возраста, несвязанных с осуществлением образовательной деятельности (статьи 34 и 36 Федерального закона № 52-ФЗ, приказ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Федеральной службы по надзору в сфере защиты прав потребителей и благополучия человек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от 20 мая 2005 года № 402 «О личной медицинской книжке и санитарном паспорте»).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480" w:before="0" w:after="0"/>
        <w:jc w:val="both"/>
        <w:outlineLvl w:val="3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Segoe U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</w:rPr>
      <w:t>9</w: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</w:rPr>
  </w:style>
  <w:style w:type="character" w:styleId="PageNumber">
    <w:name w:val="Page Number"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6">
    <w:name w:val="Текст выноски Знак"/>
    <w:qFormat/>
    <w:rPr>
      <w:rFonts w:ascii="Segoe UI;Century Gothic" w:hAnsi="Segoe UI;Century Gothic" w:cs="Times New Roman;Times New Roman"/>
      <w:sz w:val="18"/>
      <w:lang w:val="en-US"/>
    </w:rPr>
  </w:style>
  <w:style w:type="character" w:styleId="Appleconvertedspace">
    <w:name w:val="apple-converted-space"/>
    <w:qFormat/>
    <w:rPr/>
  </w:style>
  <w:style w:type="character" w:styleId="Style17">
    <w:name w:val="Знак примечания"/>
    <w:qFormat/>
    <w:rPr>
      <w:rFonts w:cs="Times New Roman;Times New Roman"/>
      <w:sz w:val="16"/>
    </w:rPr>
  </w:style>
  <w:style w:type="character" w:styleId="Style18">
    <w:name w:val="Текст примечания Знак"/>
    <w:qFormat/>
    <w:rPr>
      <w:rFonts w:cs="Times New Roman;Times New Roman"/>
      <w:lang w:val="en-US"/>
    </w:rPr>
  </w:style>
  <w:style w:type="character" w:styleId="Style19">
    <w:name w:val="Тема примечания Знак"/>
    <w:qFormat/>
    <w:rPr>
      <w:rFonts w:cs="Times New Roman;Times New Roman"/>
      <w:b/>
      <w:lang w:val="en-US"/>
    </w:rPr>
  </w:style>
  <w:style w:type="character" w:styleId="Style20">
    <w:name w:val="Нижний колонтитул Знак"/>
    <w:qFormat/>
    <w:rPr>
      <w:rFonts w:cs="Times New Roman;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b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;Century Gothic" w:hAnsi="Segoe UI;Century Gothic" w:cs="Segoe UI;Century Gothic"/>
      <w:sz w:val="18"/>
      <w:szCs w:val="18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3:45:00Z</dcterms:created>
  <dc:creator>Пивоварова Татьяна Евгеньевна</dc:creator>
  <dc:description/>
  <dc:language>en-US</dc:language>
  <cp:lastModifiedBy>Молчанова Ольга Петровна</cp:lastModifiedBy>
  <cp:lastPrinted>2020-06-17T09:27:00Z</cp:lastPrinted>
  <dcterms:modified xsi:type="dcterms:W3CDTF">2020-06-23T13:45:00Z</dcterms:modified>
  <cp:revision>2</cp:revision>
  <dc:subject/>
  <dc:title/>
</cp:coreProperties>
</file>