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5.12.2017 №</w:t>
      </w:r>
      <w:r>
        <w:rPr>
          <w:sz w:val="20"/>
          <w:szCs w:val="28"/>
        </w:rPr>
        <w:t xml:space="preserve"> </w:t>
      </w:r>
      <w:r>
        <w:rPr>
          <w:sz w:val="28"/>
          <w:szCs w:val="28"/>
        </w:rPr>
        <w:t>64-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фонда обязательного медицин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ахования Ярославской области на 2018 год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2879"/>
        <w:gridCol w:w="5000"/>
      </w:tblGrid>
      <w:tr>
        <w:trPr>
          <w:trHeight w:val="283" w:hRule="atLeast"/>
        </w:trPr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pacing w:val="-4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тора доход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Фонда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pacing w:val="-2"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Фонда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6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едеральная антимонопольная служба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33090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Федеральная служба судебных приставов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 16 21090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ерриториальные фонды обязательного медицинского страхования</w:t>
            </w:r>
          </w:p>
        </w:tc>
      </w:tr>
      <w:tr>
        <w:trPr>
          <w:trHeight w:val="162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102 08 0000 16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 11 02072 09 0000 12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9 09 0000 12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9 09 0000 13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9 09 0000 13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9 09 0000 13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90 09 0000 4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90 09 0000 4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90 09 0000 42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40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90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 16 23091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92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33090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90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90 09 0000 18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6040 09 0000 18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8 09000 09 0000 18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в бюджеты территориальных фондов обязательного медицинского страхования (перечисления из бюджетов территориальных фондов обязательного медицинского страхования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0202 09 0000 15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0815 09 0000 15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5093 09 0000 15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 55136 09 0000 15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pacing w:val="-2"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осуществление единовременных выплат медицинским работникам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 55506 09 0000 15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9999 09 0000 15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 02 9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29 09 0000 15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</w:t>
            </w:r>
            <w:r>
              <w:rPr>
                <w:bCs/>
                <w:sz w:val="28"/>
                <w:szCs w:val="28"/>
              </w:rPr>
              <w:t xml:space="preserve"> территориальные фонды обязательного медицинского страхования от бюджетов субъектов Российской Федерации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73 09 0000 15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9099 09 0000 18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9000 09 0000 18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террито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51360 09 0000 15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73000 09 0000 15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50930 09 0000 15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51360 09 0000 15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55060 09 0000 15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иных межбюджетных трансфертов прошлых лет на дополнительное финансовое обеспечение оказания специализированной, в том числе высокотехнологичной медицинской помощи, включенной в базовую программу обязательного медицинского страхования,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70000 09 0000 15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прочих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71030 09 0000 15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прочих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субъектов Российской Федераци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2 19 </w:t>
            </w:r>
            <w:r>
              <w:rPr>
                <w:sz w:val="28"/>
                <w:szCs w:val="28"/>
              </w:rPr>
              <w:t>73000</w:t>
            </w:r>
            <w:r>
              <w:rPr>
                <w:sz w:val="28"/>
                <w:szCs w:val="28"/>
                <w:lang w:val="en-US"/>
              </w:rPr>
              <w:t xml:space="preserve"> 09 0000 15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39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8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8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8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exact" w:line="300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8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6:35:00Z</dcterms:created>
  <dc:creator>Молчанова Ольга Петровна</dc:creator>
  <dc:description/>
  <cp:keywords/>
  <dc:language>en-US</dc:language>
  <cp:lastModifiedBy>user</cp:lastModifiedBy>
  <cp:lastPrinted>2015-09-04T09:44:00Z</cp:lastPrinted>
  <dcterms:modified xsi:type="dcterms:W3CDTF">2017-12-26T08:06:00Z</dcterms:modified>
  <cp:revision>5</cp:revision>
  <dc:subject/>
  <dc:title/>
</cp:coreProperties>
</file>