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52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7 № 64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1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 114 903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 764 042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 04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3 04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>
                <w:bCs/>
                <w:iCs/>
                <w:spacing w:val="-2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33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iCs/>
                <w:spacing w:val="-2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33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2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1 710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1 710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5 061 858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5 710 997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 061 858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 710 997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5 061 858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5 710 997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i/>
                <w:spacing w:val="-2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4 673 287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5 260 255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88 570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450 742 0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2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88 570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450 742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6:00Z</dcterms:created>
  <dc:creator>Peet</dc:creator>
  <dc:description/>
  <cp:keywords/>
  <dc:language>en-US</dc:language>
  <cp:lastModifiedBy>user</cp:lastModifiedBy>
  <cp:lastPrinted>2016-09-09T13:52:00Z</cp:lastPrinted>
  <dcterms:modified xsi:type="dcterms:W3CDTF">2017-12-26T08:07:00Z</dcterms:modified>
  <cp:revision>5</cp:revision>
  <dc:subject/>
  <dc:title/>
</cp:coreProperties>
</file>