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хования Ярославской области на 2013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677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Фонда</w:t>
            </w:r>
          </w:p>
        </w:tc>
      </w:tr>
      <w:tr>
        <w:trPr>
          <w:trHeight w:val="86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служба финансово-бюджетного надзора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антимонопольная служба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6 33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34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8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3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1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42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>
          <w:trHeight w:val="55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202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2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 0805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едоимка, пени и штрафы по взносам в территориальные фонды обязательного медицинского страхования</w:t>
            </w:r>
          </w:p>
        </w:tc>
      </w:tr>
      <w:tr>
        <w:trPr>
          <w:trHeight w:val="93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 09 09040 09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</w:tr>
      <w:tr>
        <w:trPr>
          <w:trHeight w:val="26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судебных приставов</w:t>
            </w:r>
          </w:p>
        </w:tc>
      </w:tr>
      <w:tr>
        <w:trPr>
          <w:trHeight w:val="40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60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070 09 0000 1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 Федерального фонда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98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9 09 0000 1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60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154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90 09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66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004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4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1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92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3200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1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территориального фонда обязательного медицинского страхования</w:t>
            </w:r>
          </w:p>
        </w:tc>
      </w:tr>
      <w:tr>
        <w:trPr>
          <w:trHeight w:val="112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90 09 0000 1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7 0109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6040 09 0000 1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32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1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702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326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5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5806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ства нормированного страхового запаса Федерального фонда обязательного медицинского страхования бюджетам территориальных фондов обязательного медицинского страхования в целях поощрения страховых медицинских организаций и медицинских организаций, достигших наилучших значений показателей деятельности, установленных территориальными фондами обязательного медицинского страхования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09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882"/>
        <w:gridCol w:w="4819"/>
      </w:tblGrid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2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5813 09 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27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в территориальные фонды обязательного медицинского страхования от бюджетов субъектов Российской Федерации 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3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18 06040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24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27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6080 09 0000 1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spacing w:lineRule="auto" w:line="19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2:34:00Z</dcterms:created>
  <dc:creator>ork</dc:creator>
  <dc:description/>
  <cp:keywords/>
  <dc:language>en-US</dc:language>
  <cp:lastModifiedBy>Travnikov</cp:lastModifiedBy>
  <cp:lastPrinted>2012-10-29T13:04:00Z</cp:lastPrinted>
  <dcterms:modified xsi:type="dcterms:W3CDTF">2012-10-29T09:05:00Z</dcterms:modified>
  <cp:revision>74</cp:revision>
  <dc:subject/>
  <dc:title>МИНИСТЕРСТВО ЗДРАВООХРАНЕНИЯ И СОЦИАЛЬНОГО</dc:title>
</cp:coreProperties>
</file>