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порядке проведения оценки регулирующего воз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ов нормативных правовых актов Ярослав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ов муниципальных нормативных правовых а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экспертизы нормативных правовых ак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октября 2016 год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6.12.2014 № 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окумент – Регион, 2014, 30 декабря, № 112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оответствии с федеральным законодательством и законодательством Ярославской области регулирует отдельные вопросы проведения оценки регулирующего воздействия про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Ярославской области, устанавливающих новые или изменяющих ранее предусмотренные нормативными правовыми актами Ярославской област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 Ярославской области, затрагивающих вопросы осуществления предпринимательской и инвестиционной деятельности, и </w:t>
      </w:r>
      <w:r>
        <w:rPr>
          <w:rFonts w:cs="Times New Roman" w:ascii="Times New Roman" w:hAnsi="Times New Roman"/>
          <w:sz w:val="28"/>
          <w:szCs w:val="28"/>
        </w:rPr>
        <w:t xml:space="preserve">проектов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нормативных правовых актов муниципальных образований Ярославской области, определенных статьей 7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Закона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соответственно также – проекты нормативных правовых актов Ярославской области и проекты муниципальных нормативных правовых актов), а также </w:t>
      </w:r>
      <w:r>
        <w:rPr>
          <w:rFonts w:cs="Times New Roman" w:ascii="Times New Roman" w:hAnsi="Times New Roman"/>
          <w:sz w:val="28"/>
          <w:szCs w:val="28"/>
        </w:rPr>
        <w:t xml:space="preserve">мониторинга фактического воздействия и </w:t>
      </w:r>
      <w:r>
        <w:rPr>
          <w:rFonts w:cs="Times New Roman" w:ascii="Times New Roman" w:hAnsi="Times New Roman"/>
          <w:bCs/>
          <w:sz w:val="28"/>
          <w:szCs w:val="28"/>
        </w:rPr>
        <w:t>экспертизы нормативных правовых актов Ярославской области, затрагивающих вопросы осуществления предпринимательской и инвестиционной деятельности, и экспертизы муниципальных нормативных правовых актов муниципальных образований Ярославской области, определенных статьей 7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Закона, затрагивающих вопросы осуществления предпринимательской и инвестиционной деятельности (далее соответственно – нормативные правовые акты Ярославской области и муниципальные нормативные правовые акты).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) в статье 2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Оценке регулирующего воздействия в соответствии с настоящим Законом подлежат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проекты нормативных правовых актов Ярославской области, за исключение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) проектов законов Ярославской области, устанавливающих, изменяющих, приостанавливающих, отменяющих региональные налоги, а также налоговые ставки по федеральным налога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оектов законов Ярославской области, регулирующих бюджетные правоотнош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оекты муниципальных нормативных правовых актов, за исключение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) проектов нормативных правовых актов представительных органов муниципальных образований Ярославской области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оектов нормативных правовых актов представительных органов муниципальных образований Ярославской области, регулирующих бюджетные правоотношения.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б) дополнить частью 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«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 Оценка регулирующего воздействия проектов указан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областного бюджета и местных бюджетов.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) в пункте 1 части 1 статьи 4 слова «информационно-коммуникацион</w:t>
        <w:softHyphen/>
        <w:t>ной» заменить словами «информационно-телекоммуникационной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татье 5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асть 2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«Органы государственной власти Ярославской области по запросу уполномоченного органа представляют необходимые документы и материалы в целях проведения оценки регулирующего воздействия.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б) в части 5 слова «информационно-коммуникационной» заменить словами «информационно-телекоммуникационной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) дополнить статьей 7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7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муниципальных районов и городских округов Ярославской области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 в следующих муниципальных районах и городских округах Ярославской области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городской округ город Ярославль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ородской округ город Рыбинск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городской округ город Переславль-Залесск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Ярославский муниципальный район,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Ростовский муниципальный район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Критериями включения муниципальных районов и городских округов Ярославской области в перечень, указанный в части 1 настоящей статьи, в совокупности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сосредоточенность хозяйствующих субъектов на территории муниципального образования Ярославской области (количество хозяйствующих субъектов более 1000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) объем инвестиций в основной капитал (за исключением бюджетных средств) в расчете на 1 человека более 15 тысяч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) объем государственных полномочий, переданных муниципальным районам и городским округам Ярославской области в соответствии с Законом Ярославской области «О наделении органов местного самоуправления отдельными государственными полномочиями Российской Федерации» и Законом Ярославской области «О наделении органов местного самоуправления государ</w:t>
        <w:softHyphen/>
        <w:t>ственными полномочиями Ярославской области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. Проекты муниципальных нормативных правовых актов иных муниципальных образований Ярославской области могут подлежать оценке регулирующего воздействия, проводимой органами местного самоуправления соответствующих муниципальных образований в порядке, установленном муниципальными нормативными правовыми актами в соответствии с настоящим Закон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е нормативные правовые акты иных муниципальных образований Ярославской области могут подлежать экспертизе, проводимой органами местного самоуправления соответствующих муниципальных образований в порядке, установленном муниципальными нормативными правовыми актами в соответствии с настоящим Законом.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6) в части 2 статьи 9 слова «информационно-коммуникационной» заменить словами «информационно-телекоммуникационной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в частях 1 и 3 статьи 10 слова «информационно-коммуникационной» заменить словами «информационно-телекоммуникационной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в </w:t>
      </w:r>
      <w:r>
        <w:rPr>
          <w:rFonts w:cs="Times New Roman" w:ascii="Times New Roman" w:hAnsi="Times New Roman"/>
          <w:sz w:val="28"/>
          <w:szCs w:val="28"/>
        </w:rPr>
        <w:t>статье 12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1 </w:t>
      </w:r>
      <w:r>
        <w:rPr>
          <w:rFonts w:cs="Times New Roman" w:ascii="Times New Roman" w:hAnsi="Times New Roman"/>
          <w:bCs/>
          <w:sz w:val="28"/>
          <w:szCs w:val="28"/>
        </w:rPr>
        <w:t>слова «информационно-коммуникационной» заменить словами «информационно-телекоммуникационной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 части 3 слова «в части 3» заменить словами «в части 4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частях 5 и 9 </w:t>
      </w:r>
      <w:r>
        <w:rPr>
          <w:rFonts w:cs="Times New Roman" w:ascii="Times New Roman" w:hAnsi="Times New Roman"/>
          <w:bCs/>
          <w:sz w:val="28"/>
          <w:szCs w:val="28"/>
        </w:rPr>
        <w:t>слова «информационно-коммуникационной» заменить словами «информационно-телекоммуникационной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10 сл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нформационно-коммуникационной» заменить словами «информационно-телекоммуникационной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в части 3» заменить словами «в части 4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в части 4 статьи 13 сл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нформационно-коммуникационной» заменить словами «информационно-телекоммуникационной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 в части 5 статьи 14 слова «информационно-коммуникационной» заменить словами «информационно-телекоммуникационной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в статье 15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цифры «8 – 14» заменить цифрами «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14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2 признать утратившим сил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ноябр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Принят ГД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13:00Z</dcterms:created>
  <dc:creator>Аминов Дмитрий Владимирович</dc:creator>
  <dc:description/>
  <cp:keywords/>
  <dc:language>en-US</dc:language>
  <cp:lastModifiedBy>user</cp:lastModifiedBy>
  <cp:lastPrinted>2016-10-26T14:03:00Z</cp:lastPrinted>
  <dcterms:modified xsi:type="dcterms:W3CDTF">2016-11-07T08:06:00Z</dcterms:modified>
  <cp:revision>17</cp:revision>
  <dc:subject/>
  <dc:title/>
</cp:coreProperties>
</file>