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вносит комитет по экономической политике, инвестициям, промышленности и предпринимательству</w:t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в Государственную Ду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ого Собрания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качестве законодательной инициативы про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ого закона «О внесении изме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татью 2 Федерального закона «О примен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нтрольно-кассовой техники при осущест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четов в 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  <w:szCs w:val="28"/>
        </w:rPr>
        <w:t>«О внесении изменения в статью 2 Федерального закона «О применении контрольно-кассовой техники при осуществлении расчетов в Российской Федерации».</w:t>
      </w:r>
    </w:p>
    <w:p>
      <w:pPr>
        <w:pStyle w:val="21"/>
        <w:rPr/>
      </w:pPr>
      <w:r>
        <w:rPr/>
        <w:t xml:space="preserve">2. Уполномочить </w:t>
      </w:r>
      <w:r>
        <w:rPr>
          <w:szCs w:val="28"/>
        </w:rPr>
        <w:t xml:space="preserve">депутата Ярославской областной Думы Фомичева Р.Ю. </w:t>
      </w:r>
      <w:r>
        <w:rPr/>
        <w:t>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А.Д. Константи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6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4-17T12:46:00Z</dcterms:modified>
  <cp:revision>2</cp:revision>
  <dc:subject/>
  <dc:title/>
</cp:coreProperties>
</file>