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20 № 36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91"/>
        <w:gridCol w:w="1203"/>
        <w:gridCol w:w="1774"/>
        <w:gridCol w:w="850"/>
        <w:gridCol w:w="1701"/>
        <w:gridCol w:w="283"/>
      </w:tblGrid>
      <w:tr>
        <w:trPr>
          <w:tblHeader w:val="true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8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9"/>
            </w:tblGrid>
            <w:tr>
              <w:trPr/>
              <w:tc>
                <w:tcPr>
                  <w:tcW w:w="8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209 861 8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115 782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9 202 3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6 788 3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 636 00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 162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дпрограмма "Формирование 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совершенствование системы комплексной реабилитации и абилитации инвалидов, в том числе детей-инвалидов</w:t>
            </w:r>
            <w:r>
              <w:rPr>
                <w:i/>
                <w:iCs/>
                <w:color w:val="000000"/>
                <w:sz w:val="24"/>
                <w:szCs w:val="24"/>
              </w:rPr>
              <w:t>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20 9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8 92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97 090 8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3 918 1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270 7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ддержка доступа граждан к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информационно-библиотечным ресурс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проведению фестиваля </w:t>
            </w:r>
            <w:r>
              <w:rPr>
                <w:color w:val="000000"/>
                <w:spacing w:val="-2"/>
                <w:sz w:val="24"/>
                <w:szCs w:val="24"/>
              </w:rPr>
              <w:t>любительских и творческих коллектив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42 902 5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49 211 6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9 641 2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41 737 5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455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5 200 2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97 873 2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567 0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706 7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81 7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030 3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6 6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93 8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5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2 374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3 086 8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38 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41 5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1 5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4 027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1 129 7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3 752 2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02 0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азвития промышленности и агропромышленного комплекс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6 5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3 4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4 7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8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92 494 7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информационно-коммуникационной инфраструктуры </w:t>
            </w:r>
            <w:r>
              <w:rPr>
                <w:color w:val="000000"/>
                <w:spacing w:val="-4"/>
                <w:sz w:val="24"/>
                <w:szCs w:val="24"/>
              </w:rPr>
              <w:t>для деятельности органов исполнительной</w:t>
            </w:r>
            <w:r>
              <w:rPr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773 186 0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943 0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943 0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954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78 356 1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9 649 5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7 464 2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26 300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551 7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6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84 796 2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693 974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24 552 9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8 058 2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8 1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4 2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5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 459 2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 770 0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18 2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42 2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8 6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 1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7 8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65 5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8 4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62 4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088 7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088 7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34 8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2 1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46 504 3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8 387 6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387 6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6 9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612 6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37 9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2 4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0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21 513 4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50 7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89 6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61 0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628 5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628 5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612 0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431 4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35 4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83 4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 0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 11-з "О наградах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251 7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101 6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9 372 0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5 331 1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15 4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70 4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37 9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82 550 2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27 452 7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82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5 32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627 6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426 7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924 0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857 8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80 7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8 1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971 5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971 5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6 339 8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24 577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336 8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30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 948 4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964 7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08 8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7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041 4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42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 669 4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0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1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9 18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94 3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25 4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62 9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37 1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63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23 4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 066 6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доставление субсидий бюджетным</w:t>
            </w:r>
            <w:r>
              <w:rPr>
                <w:color w:val="000000"/>
                <w:sz w:val="24"/>
                <w:szCs w:val="24"/>
              </w:rPr>
              <w:t>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413 6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6 0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5 3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6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 276 5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2 81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</w:t>
            </w:r>
            <w:r>
              <w:rPr>
                <w:color w:val="000000"/>
                <w:sz w:val="24"/>
                <w:szCs w:val="24"/>
              </w:rPr>
              <w:t xml:space="preserve">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938 1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04 1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5 9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 873 4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0 020 4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750 17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614 8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12 15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130 2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27 5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20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7 967 38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 392 56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083 4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27 2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9 84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4 544 4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доставление субсидий бюджетным</w:t>
            </w:r>
            <w:r>
              <w:rPr>
                <w:color w:val="000000"/>
                <w:sz w:val="24"/>
                <w:szCs w:val="24"/>
              </w:rPr>
              <w:t>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доставление субсидий бюджетным,</w:t>
            </w:r>
            <w:r>
              <w:rPr>
                <w:color w:val="000000"/>
                <w:sz w:val="24"/>
                <w:szCs w:val="24"/>
              </w:rPr>
              <w:t xml:space="preserve">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96 2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6 7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641 90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9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722 6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83 0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215 6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963 2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963 2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80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0 39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доставление субсидий бюджетным,</w:t>
            </w:r>
            <w:r>
              <w:rPr>
                <w:color w:val="000000"/>
                <w:sz w:val="24"/>
                <w:szCs w:val="24"/>
              </w:rPr>
              <w:t xml:space="preserve">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42 7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6 6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68 2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7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7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3 4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184 76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79 08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771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7 6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49 8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650 7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65 473 1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086 468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5 968 56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859 4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3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501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518 04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231 43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09 5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88 5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76 6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0 89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22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624 468 0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Леонова Анна Владимировна</dc:creator>
  <dc:description/>
  <dc:language>en-US</dc:language>
  <cp:lastModifiedBy>Борисова Лариса</cp:lastModifiedBy>
  <dcterms:modified xsi:type="dcterms:W3CDTF">2020-06-02T07:50:00Z</dcterms:modified>
  <cp:revision>2</cp:revision>
  <dc:subject/>
  <dc:title/>
</cp:coreProperties>
</file>