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14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left="4394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8.05.2020 № 36-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"</w:t>
      </w:r>
      <w:r>
        <w:rPr>
          <w:sz w:val="28"/>
          <w:szCs w:val="28"/>
        </w:rPr>
        <w:t>Приложение 25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от 20.12.2019 № 80-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Программа государственных внутренних заимствований</w:t>
      </w:r>
    </w:p>
    <w:p>
      <w:pPr>
        <w:pStyle w:val="TextBody"/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  <w:t>Ярославской области на 2020 год</w:t>
      </w:r>
    </w:p>
    <w:p>
      <w:pPr>
        <w:pStyle w:val="TextBody"/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и на плановый период 2021 и 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8"/>
          <w:szCs w:val="28"/>
        </w:rPr>
        <w:t>1. Перечень государственных внутренних заимствований Ярославской области на 2020 год и на плановый период 2021 и 2022 годов</w:t>
      </w:r>
      <w:r>
        <w:rPr>
          <w:sz w:val="28"/>
          <w:szCs w:val="28"/>
        </w:rPr>
        <w:t xml:space="preserve"> </w:t>
      </w:r>
    </w:p>
    <w:p>
      <w:pPr>
        <w:pStyle w:val="Normal"/>
        <w:ind w:right="284" w:hanging="0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9498" w:type="dxa"/>
        <w:jc w:val="left"/>
        <w:tblInd w:w="-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402"/>
        <w:gridCol w:w="1984"/>
        <w:gridCol w:w="2127"/>
        <w:gridCol w:w="1985"/>
      </w:tblGrid>
      <w:tr>
        <w:trPr>
          <w:tblHeader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Вид долгов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4"/>
              </w:rPr>
              <w:t>обязатель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4"/>
              </w:rPr>
              <w:t>2020 год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4"/>
              </w:rPr>
              <w:t>2021 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4"/>
              </w:rPr>
              <w:t>2022 год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 451 668 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 903 336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 903 336 4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3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95 686 3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3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й кредит на пополнение остатков средств на счете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95 686 3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34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947 354 5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03 336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03 336 4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34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юджетный кредит на </w:t>
            </w:r>
            <w:r>
              <w:rPr>
                <w:sz w:val="28"/>
                <w:szCs w:val="28"/>
              </w:rPr>
              <w:t>пополне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татков</w:t>
            </w:r>
            <w:r>
              <w:rPr>
                <w:color w:val="000000"/>
                <w:sz w:val="28"/>
                <w:szCs w:val="28"/>
              </w:rPr>
              <w:t xml:space="preserve"> средств на счете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95 686 3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26" w:hanging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редиты от кредитных</w:t>
              <w:br/>
              <w:t>организ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23 465 5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03 318 6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03 336 4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3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984 534 4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03 318 6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03 336 4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3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2 808 000 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 000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98" w:hanging="2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Государственные </w:t>
              <w:br/>
              <w:t>ценные бумаг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00 000 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00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 800 000 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3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 000 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3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 000 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00 000 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4 866 2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7 79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480 220 77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03 318 6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03 336 4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655 354 5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03 336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03 336 40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ельные сроки погашения долговых обязательств, возникающих при осуществлении государственных внутренних заимствований Яросла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о бюджетному кредиту на пополнение остатков средств на счете бюджета – 180 дн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кредитам от кредитных организаций – 3 год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государственным ценным бумагам – 15 лет.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2. Объем средств, предусмотренных </w:t>
      </w:r>
      <w:r>
        <w:rPr>
          <w:b/>
          <w:i/>
          <w:sz w:val="28"/>
          <w:szCs w:val="28"/>
        </w:rPr>
        <w:t>на погашение реструктурированной задолженности и (или) уплату процентов за рассрочку по бюджетным кредитам, предоставленным из федерального</w:t>
      </w:r>
      <w:r>
        <w:rPr/>
        <w:t xml:space="preserve"> </w:t>
      </w:r>
      <w:r>
        <w:rPr>
          <w:b/>
          <w:i/>
          <w:sz w:val="28"/>
          <w:szCs w:val="28"/>
        </w:rPr>
        <w:t>бюджета*</w:t>
      </w:r>
    </w:p>
    <w:p>
      <w:pPr>
        <w:pStyle w:val="Normal"/>
        <w:ind w:right="284" w:hanging="0"/>
        <w:jc w:val="right"/>
        <w:rPr>
          <w:sz w:val="28"/>
        </w:rPr>
      </w:pPr>
      <w:r>
        <w:rPr>
          <w:sz w:val="28"/>
        </w:rPr>
        <w:t>(руб.)</w:t>
      </w:r>
      <w:bookmarkStart w:id="0" w:name="__bookmark_2"/>
      <w:bookmarkEnd w:id="0"/>
    </w:p>
    <w:tbl>
      <w:tblPr>
        <w:tblW w:w="9523" w:type="dxa"/>
        <w:jc w:val="left"/>
        <w:tblInd w:w="-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61"/>
        <w:gridCol w:w="2154"/>
        <w:gridCol w:w="2154"/>
        <w:gridCol w:w="2154"/>
      </w:tblGrid>
      <w:tr>
        <w:trPr>
          <w:tblHeader w:val="true"/>
        </w:trPr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01-01-06/06-532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i/>
                <w:szCs w:val="28"/>
              </w:rPr>
              <w:t>от 15.12.201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3 758,5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3 758,5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3 758,54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 758,5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 758,5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 758,54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01-01-06/06-577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i/>
                <w:szCs w:val="28"/>
              </w:rPr>
              <w:t>от 20.10.201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4 256,9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4 256,9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4 256,94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 256,9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 256,9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 256,94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01-01-06/06-161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i/>
                <w:szCs w:val="28"/>
              </w:rPr>
              <w:t>от 18.05.201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9 546,66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9 546,66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9 546,66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 546,66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 546,66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 546,66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о соглашению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01-01-06/06-152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i/>
                <w:szCs w:val="28"/>
              </w:rPr>
              <w:t>от 05.08.2016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036 782 550,0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063 288 413,2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061 233 171,20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27 621 000,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5 242 000,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5 242 000,00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161 550,0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46 413,2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91 171,20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01-01-06/06-392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i/>
                <w:szCs w:val="28"/>
              </w:rPr>
              <w:t>от 29.12.2016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 608 932,88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0 220 620,48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0 021 180,6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 719 900,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 439 800,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 439 800,00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9 032,88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0 820,48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 380,6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01-01-06/06-95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i/>
                <w:szCs w:val="28"/>
              </w:rPr>
              <w:t>от 09.03.201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4 186 195,46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6 348 478,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5 943 714,20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 381 900,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 763 800,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 763 800,00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04 295,46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84 678,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79 914,20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01-01-06/06-335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i/>
                <w:szCs w:val="28"/>
              </w:rPr>
              <w:t>от 14.12.201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 036 704,2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1 617 088,3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1 525 828,56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926 900,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 259 800,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 259 800,00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 804,2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 288,3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 028,56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01-01-06/06-391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i/>
                <w:szCs w:val="28"/>
              </w:rPr>
              <w:t>от 25.12.201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6 995 875,62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3 228 560,82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3 075 929,82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315 500,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 631 000,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 631 000,00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 375,62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7 560,82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 929,8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*Платежи по реструктурированной задолженности по бюджетным кредитам, предоставленным из федерального бюджета, включены в настоящую Программу в соответствии с постановлениями Правительства Российской Федерации от 18.12.2012 № 1325 «О дополнительных условиях и порядке проведения реструктуризации обязательств (задолженности) субъектов Российской Федерации перед Российской Федерацией по бюджетным кредитам», от 30.03.2015 № 292 «О дополнительных условиях и порядке проведения в 2015 году реструктуризации обязательств (задолженности) субъектов Российской Федерации перед Российской Федерацией по бюджетным кредитам» и от 13.12.2017 № 1531 «О проведении в 2017 году реструктуризации обязательств (задолженности) субъектов Российской Федерации перед Российской Федерацией по бюджетным кредитам».</w:t>
      </w:r>
    </w:p>
    <w:p>
      <w:pPr>
        <w:pStyle w:val="Normal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3. Объем государственного долга Ярославской области </w:t>
      </w:r>
    </w:p>
    <w:p>
      <w:pPr>
        <w:pStyle w:val="Normal"/>
        <w:ind w:right="284" w:hanging="0"/>
        <w:jc w:val="right"/>
        <w:rPr>
          <w:sz w:val="28"/>
        </w:rPr>
      </w:pPr>
      <w:r>
        <w:rPr>
          <w:sz w:val="28"/>
        </w:rPr>
        <w:t>(руб.)</w:t>
      </w:r>
      <w:bookmarkStart w:id="1" w:name="__bookmark_3"/>
      <w:bookmarkEnd w:id="1"/>
    </w:p>
    <w:tbl>
      <w:tblPr>
        <w:tblW w:w="9696" w:type="dxa"/>
        <w:jc w:val="left"/>
        <w:tblInd w:w="-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748"/>
        <w:gridCol w:w="1916"/>
        <w:gridCol w:w="1916"/>
        <w:gridCol w:w="1916"/>
        <w:gridCol w:w="1916"/>
        <w:gridCol w:w="284"/>
      </w:tblGrid>
      <w:tr>
        <w:trPr>
          <w:tblHeader w:val="true"/>
        </w:trPr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долгов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обязательства</w:t>
            </w:r>
          </w:p>
        </w:tc>
        <w:tc>
          <w:tcPr>
            <w:tcW w:w="7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ъем долга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.01.202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.01.202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прогноз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.01.202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прогноз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.01.202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прогноз)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90 584 0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67 118 46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970 437 06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673 773 46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ые ценные </w:t>
              <w:br/>
              <w:t>бумаг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600 000 0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700 000 0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800 000 0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892 575 93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440 907 73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537 571 33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34 234 93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 483 159 93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 308 026 19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 308 008 4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 308 008 40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язательства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по госу</w:t>
              <w:softHyphen/>
              <w:t>дарст</w:t>
            </w:r>
            <w:r>
              <w:rPr>
                <w:color w:val="000000"/>
                <w:sz w:val="28"/>
                <w:szCs w:val="28"/>
              </w:rPr>
              <w:t>венным гарантия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 483 159 93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 308 026 19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 308 008 4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 308 008 40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17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lang w:val="en-US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Краткий обратный адрес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7:50:00Z</dcterms:created>
  <dc:creator>Фролов Александр Александрович</dc:creator>
  <dc:description/>
  <dc:language>en-US</dc:language>
  <cp:lastModifiedBy>Борисова Лариса</cp:lastModifiedBy>
  <cp:lastPrinted>2020-05-18T15:02:00Z</cp:lastPrinted>
  <dcterms:modified xsi:type="dcterms:W3CDTF">2020-06-02T07:50:00Z</dcterms:modified>
  <cp:revision>2</cp:revision>
  <dc:subject/>
  <dc:title/>
</cp:coreProperties>
</file>