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ЕТОД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доставления и распределения субсидий муниципальным образованиям области на подготовку конкурсной документации для проведения конкурса на право заключения концессионного соглашения проекта модернизации в сфере водоснабжения и водоотведения за счет средств областного бюджета  и на реализацию мероприятий по модернизации систем коммунальной инфраструктуры на основе концессионных соглашений за счет средств областного бюджет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1. Данная Методика определяет механизм, условия предоставления и распределения субсидии на реализацию проектов модернизации  в сфере водоснабжения и водоотведения, находящихся на этапе планирования или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Используемые в настоящей  Методике  понятия означают следующе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нцессионный проект" - проект модернизации, реализуемый в рамках концессионно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одернизация объекта коммунальной инфраструктуры" - реализация мероприятий по улучшению характеристик и эксплуатационных свойств объекта коммунальной инфраструктуры, в том числе путем замены морально устаревшего и физически изношенного оборудования, входящего в состав объекта коммунальной инфраструктуры, современным, более производительным оборудованием. Модернизация объекта коммунальной инфраструктуры может осуществляться в ходе его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лучатели средств финансовой поддержки" - муниципальные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оект модернизации" - совокупность мероприятий по модернизации системы коммунальной инфраструктуры, в том числе по созданию, реконструкции одного и (или) нескольких объектов системы коммунальной инфраструктуры в сфере водоснабжения и водоотведения (далее - объекты коммунальной инфраструктур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частник проекта" - коммерческая организация, софинансирующая мероприятия по реализации проекта модер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убсидии предоставляются муниципальным районам (городским округам) области  в следующих форм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 оплата части расходов на подготовку конкурсной документации для проведения конкурса на право заключения концессионного соглашения проекта модернизации  (далее – субсидия, предназначенная для  подготовки проекта модернизации); (КБК 908 0502 14 2 02 75030 521 251)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лата части расходов по строительству, реконструкции, модернизации объектов коммунальной инфраструктуры по водоснабжению и водоотведению, в том числе расходов, предусмотренных в рамках концессионного соглашения в форме платы концедента (далее - субсидия, предназначенная для  реализации проекта модернизации)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БК 908 0502 14 2 02 09605 522 25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Calibri" w:ascii="Times New Roman" w:hAnsi="Times New Roman"/>
          <w:sz w:val="28"/>
          <w:szCs w:val="28"/>
        </w:rPr>
        <w:t xml:space="preserve">4.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Главным распорядителем бюджетных средств в отношении субсидий, ответственным за осуществление государственной политики и нормативно-правовое регулирование деятельности в сфере коммунального комплекса на территории области, является департамент жилищно-коммунального комплекса Ярославской области (далее – департамен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5. Субсидии предоставляются в пределах средств, предусмотренных законом Ярославской области об областном бюджете и  при наличии решения о предоставлении финансовой поддержки </w:t>
      </w:r>
      <w:r>
        <w:rPr>
          <w:rFonts w:eastAsia="Times New Roman" w:cs="Calibri" w:ascii="Times New Roman" w:hAnsi="Times New Roman"/>
          <w:bCs/>
          <w:sz w:val="28"/>
          <w:szCs w:val="28"/>
          <w:lang w:eastAsia="ru-RU"/>
        </w:rPr>
        <w:t xml:space="preserve">государственной корпорации - Фонда содействия реформированию жилищно-коммунального хозяйства (далее- Фонд)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на  подготовку или реализацию проекта модер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6. Субсидии предоставляются при соблюдении следующих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а) наличие решения Правительства Ярославской области об утверждении плана мероприятий по созданию, реконструкции, модернизации объектов коммунальной инфраструктуры на территории одного или нескольких муниципальных образований (далее - план мероприятий по модерниза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б) соответствие проекта модернизации требованиям, указанным в пункте 7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в) наличие в местных бюджетах ассигнований на исполнение соответствующих расходных обязательст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74"/>
      <w:bookmarkEnd w:id="0"/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г) доля финансирования проекта модернизации за счет средств участника проекта составляет не менее 20 процентов общей стоимости проекта модернизации - в случае предоставления субсидии для реализации проекта модер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д) наличие обязательства муниципального образования по обеспечению подготовки проекта модернизации, а также началу его реализации или заключению концессионного соглашения  в срок не более 2 лет со дня принятия правлением Фонда решения о предоставлении финансовой поддержки, предназначенной для подготовки проекта модернизации, - в случае предоставление финансовой поддержки, предназначенной для подготовки проекта модер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bookmarkStart w:id="1" w:name="P77"/>
      <w:bookmarkStart w:id="2" w:name="P76"/>
      <w:bookmarkEnd w:id="1"/>
      <w:bookmarkEnd w:id="2"/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ж) участник проекта не находится в стадии реорганизации или ликвидации, в отношении его не введены процедуры банкротства, при этом он должен отвеч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наличие статуса юридического лица, зарегистрированного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отсутствие просроченной (неурегулированной) задолженности по налогам, сборам и иным обязательным платежам в бюджеты бюджетной системы Российской Федерации, в том числе в государственные внебюджетные фо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80"/>
      <w:bookmarkEnd w:id="3"/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з) наличие в муниципальном образовании, на территории которого планируется реализация проекта модернизации, утвержденных схем  водоснабжения и водоотведения, программы комплексного развития объектов коммунальной инфраструктуры указанного муниципального образования, в которой обоснована необходимость реализации проекта модернизации, государственной регистрации прав на объекты коммунальной инфраструктуры, относящиеся к муниципальному имуществу, реконструкция, модернизация которых планируется в рамках реализации проекта модер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P81"/>
      <w:bookmarkEnd w:id="4"/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и) наличие документально оформленных результатов проведенного технического обследования централизованных систем горячего водоснабжения, холодного водоснабжения, водоотведения (в зависимости от сферы, в которой планируется реализация проекта модерн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bookmarkStart w:id="5" w:name="P82"/>
      <w:bookmarkEnd w:id="5"/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к) наличие соответствующего законодательству Российской Федерации заключенного концессионн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л) наличие подписанное соглашения о предоставлении и расходовании субсидии, заключенного департаментом и администрацией муниципального района (городского округа) области по форме, утвержденной приказом департамента (далее – соглаше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) выполнение требований к показателям результативности и эффективности предоставления субсидии, установленных согла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н) выполнение требований к срокам, порядку и формам предоставления отчетности, установленных соглаш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7. Проект модернизации должен соответствов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а) целью проекта модернизации является создание, реконструкция, модернизация объектов коммунальной инфраструктуры, находящихся  в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б) реализация проекта модернизации приведет к достижению целевых показателей, установленных соглашением  на предоста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bCs/>
          <w:color w:val="000000"/>
          <w:sz w:val="28"/>
          <w:szCs w:val="28"/>
          <w:lang w:eastAsia="ru-RU"/>
        </w:rPr>
        <w:t xml:space="preserve">об осуществлении совместных действий по организации строительства (реконструкции) и финансирования объектов, включенных в региональную программу </w:t>
      </w: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«Развитие водоснабжения, водоотведения и очистки сточных вод Ярославской обла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в) проект модернизации реализуется на территории одного или нескольких населенных пунктов, численность населения в каждом из которых согласно данным последней Всероссийской переписи населения не превышает 250 тыс. 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г) стоимость всех мероприятий по модернизации объектов коммунальной инфраструктуры, предусмотренных проектом модернизации, должна быть не менее 500 млн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д) срок создания, реконструкции, модернизации объекта коммунальной инфраструктуры в рамках проекта модернизации должен составлять не более 3 лет со дня принятия правлением Фонда решения о предоставлении финансовой поддержки, предназначенной для реализации проекта модер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bookmarkStart w:id="6" w:name="P90"/>
      <w:bookmarkEnd w:id="6"/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е) реализация проекта модернизации возможна только при предоставлении финансовой поддержки за счет средств Фон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р софинансирования расходного обязательства из средств Фонда определяется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 Правилами  предоставления финансовой поддержки за счет средств государственной корпорации  фонда содействия реформированию жилищно- коммунального хозяйства на модернизацию систем коммунальной инфраструктуры, находящихся в государственной собственности субъекта российской Федерации или в муниципальной собственности, утвержденными постановлением правительства российской Федерации от 26.12.2015 № 145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софинансирования расходного обязательства из средств областного бюджета устанавливается в размере 95% от объема финансирования средств субъекта, установленного договором о предоставлении финансовой поддержки за счет средств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анием для предоставления субсидий является соглашение. Форма соглашения утверждается приказом департ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заключения соглашения в департамент предо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- копия утвержденной муниципальной программы развития коммунальной инфраструктуры, содержащая проект модерн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, включающая расшифровку по перечню строек и объе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- положительное заключение государственной экспертизы проектной документации и положительное заключение о достоверности сметной стоимости проекта модерн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- сводный сметный расчет стоимости проекта модернизации, проверенный государственной экспертизой в строительств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- копия концессионного соглашения, график исполнения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12. Внесение в соглашение изменений, предусматривающих ухудшение значений показателей результативности использования субсидий, а также увеличение сроков реализации предусмотренных соглашением мероприятий, не допускается в течение всего периода действия соглашения, за исключением за исключением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- в случае невозможности выполнения условий предоставления субсидий вследствие обстоятельств непреодолимой силы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- в случае существенного (более чем на 20 процентов) сокращения размера субсид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 xml:space="preserve">13.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Перечисление субсидий осуществляется в доход бюджета муниципального района (городского округа) области в пределах лимитов бюджетных обязательств областного бюджета, предусмотренных законом Ярославской области об областном бюджете на соответствующий финансовый год и плановый период, при представлении в департамент: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- в случае авансирования работ в соответствии с условиями заключенных концессионных соглашений, но не более 30 процентов от лимитов бюджет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заявки на предоставление субсидий по форме 2 согласно приложению к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опий платежных документов, подтверждающих фактическое исполнение расходных обязательств местных бюджетов на софинансирование аванса по проекту модер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случае оплаты выполнен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заявки на предоставление субсидии по форме 2 согласно приложению к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справки о стоимости выполненных работ и затрат по форме № КС-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опий платежных документов, подтверждающих фактическое исполнение расходных обязательств местных бюджетов на софинансирование проекта модер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акта о приемке выполненных работ по форме № КС-2 (по требованию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  <w:t xml:space="preserve">отчетов, необходимых к представлению на дату подачи заявки на предоставление субсидий, в соответствии с формами, утвержденными департаментом (приложения к соглашению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14.</w:t>
      </w:r>
      <w:r>
        <w:rPr>
          <w:rFonts w:eastAsia="Times New Roman" w:cs="Calibri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Окончательный расчет по проекту модернизации и выделение субсидии производятся на основании представленных в департамент документов, указанных в пункте 13 настоящей Методики, после полного выполнения обязательств по софинансированию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расходных обязательств из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естных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5. Субсидии расходуются только по целевому назначению для финансирования работ, указанных в пункте  3 настоящей Методик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6. Ответственность за нецелевое расходование субсидий возлагается на органы местного самоуправления муниципальных районов (городских округов)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8"/>
          <w:szCs w:val="27"/>
          <w:lang w:eastAsia="ru-RU"/>
        </w:rPr>
        <w:t>В случае нецелевого использования субсидий и/или нарушения муниципальным образованием условий их предоставления к нему применяются бюджетные меры принуждения, предусмотренные главой 30 Бюджетного кодекса Российской Федерации, в порядке, установленном департаментом финансо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7. </w:t>
      </w: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Контроль за соблюдением органами местного самоуправления муниципальных образований области условий предоставления субсидий осуществляют департамент и департамент финансов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18. Оценка результативности  и эффективности использования субсидии  осуществляется департаментом в соответствии 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м 1 к методикам предоставления и распределения субсидии муниципальным образованиям области на реализацию мероприятий региональной программы «Развитие водоснабжения, водоотведения и очистки сточных вод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4:00Z</dcterms:created>
  <dc:creator>Лаврентьев Михаил Игоревич</dc:creator>
  <dc:description/>
  <dc:language>en-US</dc:language>
  <cp:lastModifiedBy>Молчанова Ольга Петровна</cp:lastModifiedBy>
  <cp:lastPrinted>2016-03-10T18:16:00Z</cp:lastPrinted>
  <dcterms:modified xsi:type="dcterms:W3CDTF">2016-03-14T14:44:00Z</dcterms:modified>
  <cp:revision>2</cp:revision>
  <dc:subject/>
  <dc:title/>
</cp:coreProperties>
</file>