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на 201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1 и 201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с решениями Президента РФ, Правительства РФ, федеральных министерств и ведомств о выделении средств из федерального бюджета, поступлением дополнительных средств от предпринимательской и иной приносящей доход деятельности, а также необходимостью корректировки расходной части бюджета, включая передвижки ассигнований между главными распорядителями средств бюджета и муниципальными образованиями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величивается объем безвозмездных поступлений на 159,1 млн. руб. за счет средств федерального бюджета, в том числе 153,5 млн. руб. -межбюджетные трансферты для компенсации дополнительных расходов, возникших в результате решений, принятых органами власти другого уровня; 5,6 млн. руб. - прочие безвозмездные поступления в бюджеты субъектов РФ от бюджета Пенсионного фонда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величиваются доходы областного бюджета за счет средств от предпринимательской и иной приносящей доход деятельности на 0,9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целом доходы увеличиваются на 160,0 млн. руб. и составят 37254,2 млн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величиваются расходы за счет целевых федеральных средств на 159,1 млн. ру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личиваются расходы областного бюджета на сумму неиспользованных остатков средств федерального бюджета по состоянию на 1 января 2010 года, потребность в которых подтверждена федеральными министерствами, в размере 366,6 млн. руб., в том числе расходы адресной инвестиционной программы в сумме 186,1 млн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иваются расходы за счет областных средств на 384,3 млн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величиваются расходы областного бюджета за счет средств от предпринимательской и иной приносящей доход деятельности на 1,2 млн. руб., в том числе за счет остатков на 1 января 2010 года в сумме 0,3 млн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изводятся передвижки ассигнований между разделами, подразделами, целевыми статьями, главными распорядителями средств бюджета в пределах утвержденных на 2010 год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лассификация расходов приведена в соответствие с Приказом Минфина РФ от 30.12.2009 № 150-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целом расходы увеличиваются на 911,2 млн. руб. (в том числе за счет безвозмездных поступлений – 159,1 млн. руб., за счет неиспользованных остатков прошлого года – 366,9 млн. руб.) и составят 41153,5 млн. руб. </w:t>
      </w:r>
      <w:r>
        <w:rPr>
          <w:rFonts w:cs="Times New Roman" w:ascii="Times New Roman" w:hAnsi="Times New Roman"/>
          <w:sz w:val="28"/>
          <w:szCs w:val="28"/>
        </w:rPr>
        <w:t>(см. приложение к пояснительной записк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увеличивается на 384,3 млн. руб., которые необходимо обеспечить привлечением дополнительных заемных сред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дефиците учтены остатки средств в размере 366,9 млн. руб. Дефицит составит 3899,3 млн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ичин дефицита является необходимость финансовой поддержки муниципальных образований области путем предоставления бюджетных кредитов на возвратной основе со сроком возврата, выходящим за пределы текущего финансового года, в размере 200 млн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сударственный дол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величением дефицита областного бюджета уточняются источники его финансир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у государственных внутренних заимствований Ярославской области на 2010 год и на плановый период  2011 и 2012 годов вносятся изменения в части увеличения объема привлечения в 2010 году кредитов кредитных организаций и бюджетных кредитов, а также уточнение сумм кредитов кредитных организаций со сроками погашения в 2010-2011 годах по конкретным кредитор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точняются установленные предельные разме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лучшением ситуации на рынке кредитных ресурсов и экономией от снижения процентных ставок по заключенным госконтрактам уменьшены расходы на обслуживание государственного долга области на 75 млн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  <w:sz w:val="22"/>
      <w:szCs w:val="22"/>
      <w:lang w:val="en-US"/>
    </w:rPr>
  </w:style>
  <w:style w:type="character" w:styleId="FooterChar">
    <w:name w:val="Footer Char"/>
    <w:basedOn w:val="Style14"/>
    <w:qFormat/>
    <w:rPr>
      <w:rFonts w:cs="Times New Roman"/>
      <w:sz w:val="22"/>
      <w:szCs w:val="22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33" w:after="33"/>
    </w:pPr>
    <w:rPr>
      <w:rFonts w:ascii="Arial" w:hAnsi="Arial" w:eastAsia="Calibri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19:00Z</dcterms:created>
  <dc:creator>Guzhov</dc:creator>
  <dc:description/>
  <cp:keywords/>
  <dc:language>en-US</dc:language>
  <cp:lastModifiedBy>molchanova</cp:lastModifiedBy>
  <cp:lastPrinted>2010-06-17T14:37:00Z</cp:lastPrinted>
  <dcterms:modified xsi:type="dcterms:W3CDTF">2010-06-17T12:19:00Z</dcterms:modified>
  <cp:revision>2</cp:revision>
  <dc:subject/>
  <dc:title>Пояснительная записка к проекту закона Ярославской области </dc:title>
</cp:coreProperties>
</file>