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цифры «45863655876»</w:t>
      </w:r>
      <w:r>
        <w:rPr>
          <w:szCs w:val="28"/>
        </w:rPr>
        <w:t xml:space="preserve"> </w:t>
      </w:r>
      <w:r>
        <w:rPr>
          <w:sz w:val="28"/>
          <w:szCs w:val="28"/>
        </w:rPr>
        <w:t>заменить цифрами «4586333727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50995696769 рублей» заменить словами «51996546401 рубл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слова «5132040893 рубля» заменить словами «6133209125 рублей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) в статье 9 цифры «585506910» заменить цифрами «58551891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в пункте 2 слова «21720961893 рубля», «27543450817 рублей» и «33080498680 рублей» заменить соответственно словами «21196619651 рубль», «27019108575 рублей» и «32556156438 рублей», цифры «200000000», «250000000» и «300000000» заменить соответственно цифрами «100000000», «150000000» и «200000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4 цифры «13695120893» заменить цифрами «13917763173»;</w:t>
      </w:r>
    </w:p>
    <w:p>
      <w:pPr>
        <w:pStyle w:val="211"/>
        <w:ind w:firstLine="709"/>
        <w:jc w:val="both"/>
        <w:rPr/>
      </w:pPr>
      <w:r>
        <w:rPr>
          <w:szCs w:val="28"/>
        </w:rPr>
        <w:t>4) приложения 1 и 2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 xml:space="preserve">5) в приложении 3 строку с кодом классификации 903 2 02 02047 02 0000 151 изложить в следующей редакции:  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1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</w:t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1417"/>
        <w:gridCol w:w="149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000 2 02 02173 02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i/>
                <w:iCs/>
                <w:lang w:eastAsia="en-US"/>
              </w:rPr>
              <w:t>Субсидии бюджетам субъектов Российской Федера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7 066 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5 641 700»;</w:t>
            </w:r>
          </w:p>
        </w:tc>
      </w:tr>
    </w:tbl>
    <w:p>
      <w:pPr>
        <w:pStyle w:val="211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1"/>
        <w:ind w:firstLine="709"/>
        <w:jc w:val="both"/>
        <w:rPr/>
      </w:pPr>
      <w:r>
        <w:rPr>
          <w:szCs w:val="28"/>
        </w:rPr>
        <w:t>6) приложения 4 – 7 изложить в редакции приложений</w:t>
      </w:r>
      <w:r>
        <w:rPr>
          <w:color w:val="FF0000"/>
          <w:szCs w:val="28"/>
        </w:rPr>
        <w:t xml:space="preserve"> </w:t>
      </w:r>
      <w:r>
        <w:rPr>
          <w:szCs w:val="28"/>
        </w:rPr>
        <w:t>3 – 6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1, 23, 28, 46, 50 и вновь вводимые пункты 65 и 66 изложить в редакции </w:t>
      </w:r>
      <w:r>
        <w:rPr>
          <w:sz w:val="28"/>
          <w:szCs w:val="28"/>
          <w:shd w:fill="FFFFFF" w:val="clear"/>
        </w:rPr>
        <w:t>приложения 7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55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строке «Всего» цифры «4738832771» заменить цифрами «499091147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3 и 34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3359915378» заменить цифрами «13358462378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приложения 18 и 20 – 25 изложить в редакции приложений 9 – 15 к 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05:00Z</dcterms:created>
  <dc:creator>Гужов Максим Владимирович</dc:creator>
  <dc:description/>
  <dc:language>en-US</dc:language>
  <cp:lastModifiedBy>ROOT</cp:lastModifiedBy>
  <cp:lastPrinted>2013-02-18T15:41:00Z</cp:lastPrinted>
  <dcterms:modified xsi:type="dcterms:W3CDTF">2013-02-19T06:05:00Z</dcterms:modified>
  <cp:revision>2</cp:revision>
  <dc:subject/>
  <dc:title>Проект вносит</dc:title>
</cp:coreProperties>
</file>