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103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1  </w:t>
      </w:r>
    </w:p>
    <w:p>
      <w:pPr>
        <w:pStyle w:val="Normal"/>
        <w:spacing w:before="0" w:after="200"/>
        <w:ind w:left="510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spacing w:before="0" w:after="200"/>
        <w:ind w:left="5103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___________№____</w:t>
      </w:r>
    </w:p>
    <w:p>
      <w:pPr>
        <w:pStyle w:val="Normal"/>
        <w:spacing w:before="0" w:after="200"/>
        <w:ind w:left="5103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государственных гарантий Ярославской области на 2013 год и на плановый период 2014 и 2015 годов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государственных гарантий Ярославской области на 2013 год и на плановый период 2014 и 2015 годов предусматривает предельные размеры, в которых могут быть предоставлены Правительством Ярославской области государственные гарантии Ярославской области в соответствии с Законом Ярославской области «О государственно - правовых гарантиях Ярославской области»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оставление государственных гарантий Ярославской области в 2013 году и в плановом периоде 2014 и 2015 годов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объема государственных гарантий Ярославской области: на 1 января 2014 года – 100 000 000 рублей; на 1 января 2015 года – 150 000 000 рублей; на 1 января 2016 года – 200 000 000 рубле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предоставляемых государственных гарантий Ярославской области: в 2013 году – 100 000 000 рублей; в 2014 году – 50 000 000 рублей; в 2015 году – 50 000 000 рублей.</w:t>
      </w:r>
    </w:p>
    <w:p>
      <w:pPr>
        <w:pStyle w:val="Normal"/>
        <w:spacing w:before="0" w:after="20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765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осударственных гарантий Ярославской области, подлежащих предоставлению  в 2013 году и плановом периоде 2014 и 2015 годов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(руб.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701"/>
        <w:gridCol w:w="1701"/>
        <w:gridCol w:w="1701"/>
        <w:gridCol w:w="1701"/>
        <w:gridCol w:w="4110"/>
      </w:tblGrid>
      <w:tr>
        <w:trPr>
          <w:trHeight w:val="37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цели) гарант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 предоставления государственных гарантий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Развитие инвестиционных площадок и создание промышленных парков Яросла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 «Ярославский индустриаль-ный 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осударственная гарантия Ярославской области предоставляется в обеспечение обязательств по основному долгу сроком на 5 лет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осударственная гарантия Ярославской области не обеспечивает исполнение обязательств по уплате процентов, штрафов, комиссий, пеней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Ярославская область несет субсидиарную ответственность по гарантируемому обязательству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еспечение исполнения обязательств по удовлетворению регрессного требования   – залог имущества принципала.</w:t>
            </w:r>
          </w:p>
        </w:tc>
      </w:tr>
      <w:tr>
        <w:trPr>
          <w:trHeight w:val="4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цели) гарант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 предоставления государственных гарантий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Реализация инвестиционных проектов Яросла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 Ярославской области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пределены</w:t>
            </w:r>
          </w:p>
        </w:tc>
      </w:tr>
    </w:tbl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едельный объем предоставляемых государственных гарантий Ярославской области в 2014 - 2015 годах указан без расшифровки по принципалам в связи с предоставлением государственных гарантий Ярославской области в соответствии с решениями Правительства Ярославской области.</w:t>
      </w:r>
    </w:p>
    <w:p>
      <w:pPr>
        <w:pStyle w:val="Style18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3 - 2015 годах не планируе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бъем обязательств по государственным гарантиям Ярославской области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.)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2977"/>
        <w:gridCol w:w="2835"/>
        <w:gridCol w:w="31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4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гноз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5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гно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6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гноз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бязательств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Ярославский индустриальный парк»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 0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 0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 0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 000</w:t>
            </w:r>
          </w:p>
        </w:tc>
      </w:tr>
    </w:tbl>
    <w:p>
      <w:pPr>
        <w:pStyle w:val="Style18"/>
        <w:spacing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96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11:00Z</dcterms:created>
  <dc:creator>Елена А. Петрова</dc:creator>
  <dc:description/>
  <cp:keywords/>
  <dc:language>en-US</dc:language>
  <cp:lastModifiedBy>ROOT</cp:lastModifiedBy>
  <cp:lastPrinted>2013-02-18T14:43:00Z</cp:lastPrinted>
  <dcterms:modified xsi:type="dcterms:W3CDTF">2013-02-19T06:11:00Z</dcterms:modified>
  <cp:revision>2</cp:revision>
  <dc:subject/>
  <dc:title/>
</cp:coreProperties>
</file>