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1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2 и 201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необходимостью корректировки доходной и расходной частей областного бюджета на 2011 год, в том числе с учетом решений органов государственной власти Р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вается объем безвозмездных поступлений на </w:t>
      </w:r>
      <w:r>
        <w:rPr>
          <w:rFonts w:cs="Times New Roman" w:ascii="Times New Roman" w:hAnsi="Times New Roman"/>
          <w:b/>
          <w:sz w:val="28"/>
          <w:szCs w:val="28"/>
        </w:rPr>
        <w:t>534,8</w:t>
      </w:r>
      <w:r>
        <w:rPr>
          <w:rFonts w:eastAsia="Times New Roman" w:cs="Arial CYR" w:ascii="Arial CYR" w:hAnsi="Arial CYR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ваются доходы областного бюджета за счет средств от предпринимательской и иной приносящей доход деятельности на </w:t>
      </w:r>
      <w:r>
        <w:rPr>
          <w:rFonts w:cs="Times New Roman" w:ascii="Times New Roman" w:hAnsi="Times New Roman"/>
          <w:b/>
          <w:sz w:val="28"/>
          <w:szCs w:val="28"/>
        </w:rPr>
        <w:t>7,0</w:t>
      </w:r>
      <w:r>
        <w:rPr>
          <w:rFonts w:cs="Times New Roman" w:ascii="Times New Roman" w:hAnsi="Times New Roman"/>
          <w:sz w:val="28"/>
          <w:szCs w:val="28"/>
        </w:rPr>
        <w:t xml:space="preserve"> млн. руб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елом доходы увеличиваются на 541,8 млн. руб. и составят 35 249,9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 счет безвозмездных поступлений расходы областного бюджета увеличиваются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34,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лн. руб.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6,7 млн. руб. – на проведение капитального ремонта многоквартирных домов, обеспечение мероприятий по переселению граждан из аварийного жилищного фонда, в том числе с учетом необходимости развития малоэтажного жилищного строительства, за счет средств государственной корпорации Фонд содействия реформированию ЖК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8,0 млн. руб. – на реализацию региональной адресной программы дополнительных мероприятий по снижению напряженности на рынке труда области на 2011 год за счет средств федераль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0,1 млн. руб. – на реализацию мер социальной поддержки отдельных категорий граждан за счет средств Пенсионного фонда России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величиваются расходы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59,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лн. руб. (за счет остатков средств областного бюджета на 01.01.2011 и сокращения отдельных расходов)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,0 млн. руб. – на частичную компенсацию расходов местных бюджетов, связанных с выполнением полномочий по теплоснабжению (в связи с ростом цен на энергоносител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,0 млн.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 реализацию ОЦП «Повышение эффективности бюджетных расходов» (кроме того, на указанные цели предполагается привлечение субсидии федерального бюджета в размере 60 - 70 млн. руб.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,7 млн. руб. – на приобретение дорожной техники д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го учреждения «Ярдорслужб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,7 млн. руб. – на выполнение государственного задания по оказанию высокотехнологичной медицинской помощи (в связи с увеличением софинансирования соответствующих расходов из федерального бюдже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,9 млн. руб. – на укрепление материально-технической базы детских загородных оздоровительных учреждений, находящихся в государственной и муниципальной собственности, в том числе в целях приведения в соответствие требованиям по их безопасност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,3 млн. руб. – на выполнение обязательств по соглашению с Федеральным дорожным агентством по реконструкции улично-дорожной сети г. Ярослав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2 млн. руб. – на компенсацию выпадающих доходов организациям, предоставляющим населению услуги газоснабжения по тарифам, не обеспечивающим возмещение издержек (в связи с уточнением объемов потребляемого населением сжиженного газ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,4 млн. руб. – на увеличение фонда оплаты труда работников государственного архива Ярославской области с 01.01.2011 на 6,5 процент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,0 млн. руб. – на реализацию ОЦП модернизации и инновационного развития промышленности области на 2011-2013 г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8 млн. руб. – на формирование фонда оплаты труда Уполномоченного по правам ребенка в Ярославской област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кращение расходов областного бюджета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9,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лн. руб. предусматривается по следующим направлени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,1 млн. руб. – межбюджетный трансферт на обеспечение равной доступности жилищно-коммунальных услуг для населения (в связи с уточнением потребности, исходя из утвержденных тарифов ресурсоснабжающих организац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,5 млн. руб. – выплата агентских комиссий и вознаграждений в связи с экономией при проведении конкурсных процедур по обслуживанию государственного долга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,7 млн. руб. – региональная адресная программа дополнительных мероприятий по снижению напряженности на рынке труда области на 2011 год (в связи с уменьшением доли софинансирования из областного бюдже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1 млн. руб. – содержание департамента топлива, энергетики и регулирования тарифов области (в связи с уточнением потребности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За сче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статков средств федерального бюджета и государственной корпорации Фонд содействия реформированию ЖКХ на 01.01.2011 расходы увеличиваются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 270,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лн. руб.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6,8 млн. руб. – на реализацию комплексных инвестиционных планов модернизации городских поселений Ростов и Гаврилов-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7,9 млн. руб. – на реализацию ФЦ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транспортной системы России (2010-2015 годы)», подпрограммы «Автомобильные дор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,3 млн. руб. – на обеспечение жильем отдельных категорий граждан (Указ Президента РФ от 07.05.2008 № 71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,2 млн. руб. – на обеспечение мероприятий по переселению граждан из аварийного жилищного фонда, в том числе с учетом необходимости развития малоэтажного жилищ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4 млн. руб. – на закупку автотранспортных средств и коммунальной техники (оплата контрактов 2010 года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величиваются расходы областного бюджета за счет средств от предпринимательской и иной приносящей доход деятельности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1,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лн. руб.</w:t>
      </w:r>
      <w:r>
        <w:rPr>
          <w:rFonts w:cs="Times New Roman" w:ascii="Times New Roman" w:hAnsi="Times New Roman"/>
          <w:sz w:val="28"/>
          <w:szCs w:val="28"/>
        </w:rPr>
        <w:t>, в том числе за счет остатков на 01.01.2011 в сумме 74,2 млн. рублей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изводятся передвижки ассигнований между разделами, подразделами, целевыми статьями, главными распорядителями средств бюджета в пределах утвержденных на 2011 год расходов, в том числе в связи с изменением бюджетной классификаци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целом расходы увеличиваются на 1 966,2 млн. руб. и составят 38 418,8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фиц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областного бюджета, финансируемый за счет государственных заимствований области и средств от продажи акций и иных форм участия в капитале, находящихся в государственной собственности, не изменяется и с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1 744,5 </w:t>
      </w:r>
      <w:r>
        <w:rPr>
          <w:rFonts w:cs="Times New Roman" w:ascii="Times New Roman" w:hAnsi="Times New Roman"/>
          <w:sz w:val="28"/>
          <w:szCs w:val="28"/>
        </w:rPr>
        <w:t>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в соответствии с требования Бюджетного кодекса РФ в структуре дефицита отражаются остатки средств бюджета на 01.01.2011 в сумме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424,4 </w:t>
      </w:r>
      <w:r>
        <w:rPr>
          <w:rFonts w:cs="Times New Roman" w:ascii="Times New Roman" w:hAnsi="Times New Roman"/>
          <w:sz w:val="28"/>
          <w:szCs w:val="28"/>
        </w:rPr>
        <w:t>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сударственный долг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точнением структуры государственного долга на 01.01.2011 на основании отчетных данных вносятся изменения в Программу государственных внутренних заимствований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43:00Z</dcterms:created>
  <dc:creator>Guzhov</dc:creator>
  <dc:description/>
  <cp:keywords/>
  <dc:language>en-US</dc:language>
  <cp:lastModifiedBy>balakin</cp:lastModifiedBy>
  <cp:lastPrinted>2011-03-17T14:03:00Z</cp:lastPrinted>
  <dcterms:modified xsi:type="dcterms:W3CDTF">2011-03-17T11:35:00Z</dcterms:modified>
  <cp:revision>5</cp:revision>
  <dc:subject/>
  <dc:title/>
</cp:coreProperties>
</file>