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70560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и на плановый </w:t>
      </w:r>
    </w:p>
    <w:p>
      <w:pPr>
        <w:pStyle w:val="Heading5"/>
        <w:rPr/>
      </w:pPr>
      <w:r>
        <w:rPr>
          <w:szCs w:val="28"/>
        </w:rPr>
        <w:t>период 2012 и 2013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1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8.12.2010 № 54-з «Об областном бюджете на 2011 год и на плановый период 2012 и 2013 годов» (Документ – Регион, 2010, 29 декабря, № 103-а) следующие изменения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1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в сумме 35 249 928 143 рублей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2) общий объем расходов областного бюджета в сумме 38 418 806 909 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ируемый за счет осуществления заимствований и поступлений от продажи акций и иных форм участия в капитале, находящихся в собственности Ярославской области, в сумме 1 744 446 30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ируемый за счет остатков средств бюджета на начало текущего финансового года в сумме 1 424 432 466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9 цифры «</w:t>
      </w:r>
      <w:r>
        <w:rPr>
          <w:sz w:val="28"/>
        </w:rPr>
        <w:t>1 310 168 283</w:t>
      </w:r>
      <w:r>
        <w:rPr>
          <w:sz w:val="28"/>
          <w:szCs w:val="28"/>
        </w:rPr>
        <w:t>» заменить цифрами «1 364 335 33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части 1 статьи 17 цифры «2 119 540 600» заменить цифрами «3 455 192 456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4) в части 1 статьи 18 цифры «9 867 758 200» заменить цифрами «9 869 000 200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5) в части 1 статьи 19 цифры «910 757 600» заменить цифрами «993 965 765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6) в пункте 2 статьи 21 цифры «13 273 608</w:t>
      </w:r>
      <w:r>
        <w:rPr>
          <w:szCs w:val="28"/>
          <w:lang w:val="en-US"/>
        </w:rPr>
        <w:t> </w:t>
      </w:r>
      <w:r>
        <w:rPr>
          <w:szCs w:val="28"/>
        </w:rPr>
        <w:t>340», «13 310 321</w:t>
      </w:r>
      <w:r>
        <w:rPr>
          <w:szCs w:val="28"/>
          <w:lang w:val="en-US"/>
        </w:rPr>
        <w:t> </w:t>
      </w:r>
      <w:r>
        <w:rPr>
          <w:szCs w:val="28"/>
        </w:rPr>
        <w:t>240» и «13 410 321</w:t>
      </w:r>
      <w:r>
        <w:rPr>
          <w:szCs w:val="28"/>
          <w:lang w:val="en-US"/>
        </w:rPr>
        <w:t> </w:t>
      </w:r>
      <w:r>
        <w:rPr>
          <w:szCs w:val="28"/>
        </w:rPr>
        <w:t>240» заменить соответственно цифрами «13 760 408</w:t>
      </w:r>
      <w:r>
        <w:rPr>
          <w:szCs w:val="28"/>
          <w:lang w:val="en-US"/>
        </w:rPr>
        <w:t> </w:t>
      </w:r>
      <w:r>
        <w:rPr>
          <w:szCs w:val="28"/>
        </w:rPr>
        <w:t>340», «13 797 121</w:t>
      </w:r>
      <w:r>
        <w:rPr>
          <w:szCs w:val="28"/>
          <w:lang w:val="en-US"/>
        </w:rPr>
        <w:t> </w:t>
      </w:r>
      <w:r>
        <w:rPr>
          <w:szCs w:val="28"/>
        </w:rPr>
        <w:t>240» и «13 897 121</w:t>
      </w:r>
      <w:r>
        <w:rPr>
          <w:szCs w:val="28"/>
          <w:lang w:val="en-US"/>
        </w:rPr>
        <w:t> </w:t>
      </w:r>
      <w:r>
        <w:rPr>
          <w:szCs w:val="28"/>
        </w:rPr>
        <w:t>240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7) в приложении 1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а) в разделе «Департамент здравоохранения и фармации Ярославской области»:</w:t>
      </w:r>
    </w:p>
    <w:p>
      <w:pPr>
        <w:pStyle w:val="21"/>
        <w:ind w:firstLine="709"/>
        <w:jc w:val="both"/>
        <w:rPr/>
      </w:pPr>
      <w:r>
        <w:rPr>
          <w:szCs w:val="28"/>
        </w:rPr>
        <w:t>строку с кодом классификации 1 18 02070 02 0000 151 изложить в сле</w:t>
      </w:r>
      <w:r>
        <w:rPr/>
        <w:t>дующей редакции: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2658"/>
        <w:gridCol w:w="5989"/>
      </w:tblGrid>
      <w:tr>
        <w:trPr>
          <w:trHeight w:val="42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2070 02 0000 15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/>
      </w:pPr>
      <w:r>
        <w:rPr/>
        <w:t>после строки с кодом классификации 2 02 02054 02 0000 151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95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/>
      </w:pPr>
      <w:r>
        <w:rPr/>
        <w:t>после строки с кодом классификации 2 02 02097 02 0000 151 дополнить строками следующего содержания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693"/>
        <w:gridCol w:w="6022"/>
      </w:tblGrid>
      <w:tr>
        <w:trPr>
          <w:trHeight w:val="42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0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42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2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и диагностических средств и антивирусных препаратов для профилактики, выявления и лечения инфицированных вирусами иммунодефицита человека и гепатитов B и C</w:t>
            </w:r>
          </w:p>
        </w:tc>
      </w:tr>
      <w:tr>
        <w:trPr>
          <w:trHeight w:val="42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28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 xml:space="preserve">после строки с кодом классификации 2 02 04017 02 0000 151 </w:t>
      </w:r>
      <w:r>
        <w:rPr/>
        <w:t>дополнить строками следующего содержания: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2633"/>
        <w:gridCol w:w="6096"/>
      </w:tblGrid>
      <w:tr>
        <w:trPr>
          <w:trHeight w:val="42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4 02 0001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4 02 0002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аздел «Департамент образования Ярославской области» после строки с кодом классификации 2 02 02037 02 0000 151 дополнить строками сле</w:t>
      </w:r>
      <w:r>
        <w:rPr/>
        <w:t>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7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2067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убсидии </w:t>
            </w:r>
            <w:r>
              <w:rPr/>
              <w:t xml:space="preserve">бюджетам субъектов Российской Федерации </w:t>
            </w:r>
            <w:r>
              <w:rPr>
                <w:rFonts w:cs="Arial"/>
              </w:rPr>
              <w:t>на поощрение лучших учителей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4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»;</w:t>
            </w:r>
          </w:p>
        </w:tc>
      </w:tr>
    </w:tbl>
    <w:p>
      <w:pPr>
        <w:pStyle w:val="ConsCel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здел «Департамент агропромышленного комплекса и потребительского рынка Ярославской области» после строки «905 – Департамент агропромышленного комплекса и потребительского рынка Ярославской области» </w:t>
      </w:r>
      <w:r>
        <w:rPr/>
        <w:t>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300 01 0000 11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»;</w:t>
            </w:r>
          </w:p>
        </w:tc>
      </w:tr>
    </w:tbl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разделе «Департамент финансов Ярославской области» строки с кодами классификации 1 18 02030 02 0000 151, 1 18 02040 02 0000 151, 1 18 02060 02 0000 180 и 1 19 02000 02 0000 151 изложить в следующей редакции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2030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2040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2060 02 0000 18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2000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»;</w:t>
            </w:r>
          </w:p>
        </w:tc>
      </w:tr>
    </w:tbl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раздел «Департамент жилищно-коммунального хозяйства и инфраструктуры Ярославской области» после строки «908 – Департамент жилищно-коммунального хозяйства и инфраструктуры Ярославской области» до</w:t>
      </w:r>
      <w:r>
        <w:rPr/>
        <w:t>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7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»;</w:t>
            </w:r>
          </w:p>
        </w:tc>
      </w:tr>
    </w:tbl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в разделе «Департамент по управлению государственным имуществом Ярославской области»: </w:t>
      </w:r>
    </w:p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строк с кодами классификации 1 11 05022 02 0000 120 и 1 14 06022 02 0000 430 после слов «за исключением земельных участков» дополнить словами «бюджетных 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я строк с кодами классификации 1 11 05032 02 0000 120, 1 11 08020 02 0000 120, 11 090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0, 1 14 02022 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0 410, 1 14 02022 02 0000 440, 1 14 02023 02 0000 410 и 1 14 02023 02 0000 440 после слов «за исключением имущества» дополнить словами «бюджетных и»; </w:t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раздел «Департамент</w:t>
      </w:r>
      <w:r>
        <w:rPr/>
        <w:t xml:space="preserve"> строительства Ярославской области» после строки с кодом классификации 2 03 10001 02 0002 180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10001 02 0004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в разделе «Департамент промышленной политики и поддержки предпринимательства Ярославской области» наименование строки с кодом классификации 1 11 05032 02 0000 120 после слов «за исключением имущества» дополнить словами «бюджетных и»;</w:t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в разделе «Иные доходы областного бюджета, администрирование которых может осуществляться главными администраторами доходов областного бюджета в пределах их компетенции»: </w:t>
      </w:r>
    </w:p>
    <w:p>
      <w:pPr>
        <w:pStyle w:val="ConsCell"/>
        <w:widowControl/>
        <w:ind w:firstLine="709"/>
        <w:jc w:val="both"/>
        <w:rPr/>
      </w:pPr>
      <w:r>
        <w:rPr/>
        <w:t>после строки с кодом классификации 1 08 07082 01 0000 110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 08 07300 01 0000 11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»;</w:t>
            </w:r>
          </w:p>
        </w:tc>
      </w:tr>
    </w:tbl>
    <w:p>
      <w:pPr>
        <w:pStyle w:val="Con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строк с кодами классификации 1 14 02022 02 0000 410, 1 14 02022 02 0000 440, 1 14 02023 02 0000 410, 1 14 02023 02 0000 440 после слов «за исключением имущества» дополнить словами «бюджетных и»</w:t>
      </w:r>
    </w:p>
    <w:p>
      <w:pPr>
        <w:pStyle w:val="Con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с кодами классификации 1 18 02030 02 0000 151, 1 18 02040 02 0000 151, 1 18 02060 02 0000 180 и 1 19 02000 02 0000 151 изложить в следующей редакции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 18 02030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2040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 02 0000 18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»;</w:t>
            </w:r>
          </w:p>
        </w:tc>
      </w:tr>
    </w:tbl>
    <w:p>
      <w:pPr>
        <w:pStyle w:val="21"/>
        <w:ind w:firstLine="709"/>
        <w:jc w:val="both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я строк с кодами классификации 000 1 11 05000 00 0000 120, 000 1 11 05032 02 0000 120 и 000 1 14 02000 00 0000 000 после слов «за исключением имущества» дополнить словами «бюджетных 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строк с кодами классификации 000 1 11 05022 02 0000 120, 000 1 14 06000 00 0000 430 и 000 1 14 06022 02 0000 430 после слов «за исключением земельных участков» дополнить словами «бюджетных 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 2 00 00000 00 0000 000 цифры «4 100 135 000» заменить цифрами «4 6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5 72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 2 02 00000 00 0000 000 цифры «4 100 135 000» заменить цифрами «4 2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1 24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 2 02 02000 00 0000 151 цифры «765 501 000» заменить цифрами «9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3 6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с кодом классификации 000 2 02 02097 02 0000 151 до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746"/>
        <w:gridCol w:w="1720"/>
      </w:tblGrid>
      <w:tr>
        <w:trPr>
          <w:trHeight w:val="13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«000 2 02 02101 02 0000 151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8 142 600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 2 02 02116 02 0000 151 цифры «470 418 000» заменить цифрами «156 804 000», после указанной строки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746"/>
        <w:gridCol w:w="1720"/>
      </w:tblGrid>
      <w:tr>
        <w:trPr>
          <w:trHeight w:val="13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2137 02 0000 151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3 614 000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с кодом классификации 000 2 02 04025 02 0000 151 дополнить строками сл</w:t>
      </w:r>
      <w:r>
        <w:rPr/>
        <w:t>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746"/>
        <w:gridCol w:w="1720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000 2 02 09000 02 0000 151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643</w:t>
            </w:r>
          </w:p>
        </w:tc>
      </w:tr>
      <w:tr>
        <w:trPr>
          <w:trHeight w:val="10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 2 02 09071 02 0000 15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3 643</w:t>
            </w:r>
          </w:p>
        </w:tc>
      </w:tr>
      <w:tr>
        <w:trPr>
          <w:trHeight w:val="10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3 10001 00 0000 18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 654 482</w:t>
            </w:r>
          </w:p>
        </w:tc>
      </w:tr>
      <w:tr>
        <w:trPr>
          <w:trHeight w:val="10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 2 03 10001 02 0001 18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 482 903</w:t>
            </w:r>
          </w:p>
        </w:tc>
      </w:tr>
      <w:tr>
        <w:trPr>
          <w:trHeight w:val="10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 2 03 10001 02 0002 18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943 024</w:t>
            </w:r>
          </w:p>
        </w:tc>
      </w:tr>
      <w:tr>
        <w:trPr>
          <w:trHeight w:val="10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 2 03 10001 02 0004 18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228 555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Итого доходов» цифры «33 813 828 000» заменить цифрами «34 348 678 7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894 292 000» заменить цифрами «901 249 41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сего доходов» цифры «34 708 120 000» заменить цифрами «35 249 928 143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9) приложения 5 и 7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1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2, 9, 10, 21, 36 и 38 и вновь вводимые пункты 44 - 57 изложить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17 и 35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Всего» цифры «2 119 540 600» заменить цифрами «3 455 192 45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2, 18, 25, 34 и 35 изложить в редакции приложения 4 к настоящему Закону;</w:t>
      </w:r>
    </w:p>
    <w:p>
      <w:pPr>
        <w:pStyle w:val="21"/>
        <w:ind w:firstLine="709"/>
        <w:jc w:val="both"/>
        <w:rPr/>
      </w:pPr>
      <w:r>
        <w:rPr>
          <w:szCs w:val="28"/>
        </w:rPr>
        <w:t>в строке «Всего» цифры «9 867 758 200» заменить цифрами «9 869 000 2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ы 3 и 5 и вновь вводимые пункты 7 и 8 изложить в редакции приложения 5 к настоящему Закону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 строке «Всего» цифры «910 757 600» заменить цифрами «993 965 76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906 01 05 00 00 00 0000 000 цифру «</w:t>
      </w:r>
      <w:r>
        <w:rPr>
          <w:sz w:val="28"/>
          <w:szCs w:val="20"/>
        </w:rPr>
        <w:t>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 424 432 466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906 01 05 02 01 02 0000 510 цифры «45 581 053 240» заменить цифрами «46 122 861 383»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в строке с кодом классификации 906 01 05 02 01 02 0000 610 цифры «45 581 053 240» заменить цифрами «47 547 293 84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ИТОГО» цифры «1 744 446 300» заменить цифрами «3 168 878 766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4) в приложении 2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разделе 2 в строке с наименованием «</w:t>
      </w:r>
      <w:r>
        <w:rPr>
          <w:sz w:val="28"/>
        </w:rPr>
        <w:t xml:space="preserve">Верхний предел государственного внутреннего долга Ярославской области, в том числе:» </w:t>
      </w:r>
      <w:r>
        <w:rPr>
          <w:sz w:val="28"/>
          <w:szCs w:val="28"/>
        </w:rPr>
        <w:t>цифры «13 273 608 340», «13 310 321 240» и «13 410 321 240» заменить цифрами «13 760 408 340», «13 797 1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0» и «13 897 1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0»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наименованием «Акционерный коммерческий Сберегательный банк Российской Федерации (ОАО)</w:t>
      </w:r>
      <w:r>
        <w:rPr>
          <w:sz w:val="28"/>
        </w:rPr>
        <w:t xml:space="preserve">» </w:t>
      </w:r>
      <w:r>
        <w:rPr>
          <w:sz w:val="28"/>
          <w:szCs w:val="28"/>
        </w:rPr>
        <w:t>цифры «1 800 000 000» заменить цифрами «2 340 00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наименованием «Прочие</w:t>
      </w:r>
      <w:r>
        <w:rPr>
          <w:sz w:val="28"/>
        </w:rPr>
        <w:t xml:space="preserve">» </w:t>
      </w:r>
      <w:r>
        <w:rPr>
          <w:sz w:val="28"/>
          <w:szCs w:val="28"/>
        </w:rPr>
        <w:t>цифры «2 000 000 000» заменить цифрами «1 460 000 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делы 4 и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right"/>
        <w:rPr/>
      </w:pPr>
      <w:r>
        <w:rPr/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1842"/>
        <w:gridCol w:w="1985"/>
      </w:tblGrid>
      <w:tr>
        <w:trPr>
          <w:trHeight w:val="1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1.01.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сч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99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090 000 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4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90 000 000</w:t>
            </w:r>
          </w:p>
        </w:tc>
      </w:tr>
      <w:tr>
        <w:trPr>
          <w:trHeight w:val="3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 1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000 000 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 450 000 000</w:t>
            </w:r>
          </w:p>
        </w:tc>
      </w:tr>
      <w:tr>
        <w:trPr>
          <w:trHeight w:val="2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в том числе:</w:t>
            </w:r>
          </w:p>
          <w:p>
            <w:pPr>
              <w:pStyle w:val="Normal"/>
              <w:rPr/>
            </w:pPr>
            <w:r>
              <w:rPr/>
              <w:t>бюджетные кредиты, обязательства по которым выражены в рублях;</w:t>
            </w:r>
          </w:p>
          <w:p>
            <w:pPr>
              <w:pStyle w:val="Normal"/>
              <w:rPr/>
            </w:pPr>
            <w:r>
              <w:rPr/>
              <w:t>бюджетные кредиты, обязательства по которым выражены в иностранной валюте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2 852</w:t>
            </w:r>
            <w:r>
              <w:rPr>
                <w:lang w:val="en-US"/>
              </w:rPr>
              <w:t> </w:t>
            </w:r>
            <w:r>
              <w:rPr/>
              <w:t>336 57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</w:t>
            </w:r>
            <w:r>
              <w:rPr>
                <w:lang w:val="en-US"/>
              </w:rPr>
              <w:t>5</w:t>
            </w:r>
            <w:r>
              <w:rPr/>
              <w:t>92</w:t>
            </w:r>
            <w:r>
              <w:rPr>
                <w:lang w:val="en-US"/>
              </w:rPr>
              <w:t> </w:t>
            </w:r>
            <w:r>
              <w:rPr/>
              <w:t>4</w:t>
            </w:r>
            <w:r>
              <w:rPr>
                <w:lang w:val="en-US"/>
              </w:rPr>
              <w:t>75</w:t>
            </w:r>
            <w:r>
              <w:rPr/>
              <w:t xml:space="preserve"> 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59</w:t>
            </w:r>
            <w:r>
              <w:rPr>
                <w:lang w:val="en-US"/>
              </w:rPr>
              <w:t> 8</w:t>
            </w:r>
            <w:r>
              <w:rPr/>
              <w:t>61 4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570 408 3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70 408 3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 807 121 2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/>
              <w:t>1 807 121 2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7 121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7 121 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ямые долговые обяз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 992</w:t>
            </w:r>
            <w:r>
              <w:rPr>
                <w:lang w:val="en-US"/>
              </w:rPr>
              <w:t> </w:t>
            </w:r>
            <w:r>
              <w:rPr/>
              <w:t>336 5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660 408 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597 121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597 121 240</w:t>
            </w:r>
          </w:p>
        </w:tc>
      </w:tr>
      <w:tr>
        <w:trPr>
          <w:trHeight w:val="7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 00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 xml:space="preserve"> 992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33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 xml:space="preserve"> 5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760 408340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797 121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</w:rPr>
              <w:t>13 897 121 240</w:t>
            </w:r>
            <w:r>
              <w:rPr>
                <w:sz w:val="24"/>
              </w:rPr>
              <w:t>»;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* Остаток долга на 01.01.2011 пересчитан в рубли по курсу на 31.12.2010: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0,3331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Структура государственного долга Ярославской области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</w:tr>
      <w:tr>
        <w:trPr>
          <w:trHeight w:val="26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редиты кредитных </w:t>
            </w:r>
          </w:p>
          <w:p>
            <w:pPr>
              <w:pStyle w:val="Normal"/>
              <w:ind w:left="34" w:firstLine="142"/>
              <w:rPr/>
            </w:pPr>
            <w:r>
              <w:rPr/>
              <w:t>организаций</w:t>
            </w:r>
          </w:p>
          <w:p>
            <w:pPr>
              <w:pStyle w:val="Normal"/>
              <w:rPr/>
            </w:pPr>
            <w:r>
              <w:rPr/>
              <w:t>2. Бюджетные кредиты</w:t>
            </w:r>
          </w:p>
          <w:p>
            <w:pPr>
              <w:pStyle w:val="Normal"/>
              <w:rPr/>
            </w:pPr>
            <w:r>
              <w:rPr/>
              <w:t xml:space="preserve">3. Государственные </w:t>
            </w:r>
          </w:p>
          <w:p>
            <w:pPr>
              <w:pStyle w:val="Normal"/>
              <w:ind w:firstLine="176"/>
              <w:rPr/>
            </w:pPr>
            <w:r>
              <w:rPr/>
              <w:t>ценные бумаги</w:t>
            </w:r>
          </w:p>
          <w:p>
            <w:pPr>
              <w:pStyle w:val="Normal"/>
              <w:rPr/>
            </w:pPr>
            <w:r>
              <w:rPr/>
              <w:t>4. Государс</w:t>
            </w:r>
            <w:bookmarkStart w:id="4" w:name="_GoBack"/>
            <w:bookmarkEnd w:id="4"/>
            <w:r>
              <w:rPr/>
              <w:t xml:space="preserve">твенные 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,27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,7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6,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,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,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,6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,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,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,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16</w:t>
            </w:r>
          </w:p>
        </w:tc>
      </w:tr>
      <w:tr>
        <w:trPr>
          <w:trHeight w:val="40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b w:val="false"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я 27, 29, 31 и 32 изложить в редакции приложений 6 - 9 к настоящему Закону соответственно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14">
    <w:name w:val="Обычный + 14 пт Знак Знак"/>
    <w:basedOn w:val="Style6"/>
    <w:qFormat/>
    <w:rPr>
      <w:rFonts w:cs="Times New Roman"/>
      <w:i/>
      <w:lang w:val="ru-RU" w:bidi="ar-SA"/>
    </w:rPr>
  </w:style>
  <w:style w:type="character" w:styleId="Style7">
    <w:name w:val="Знак примечания"/>
    <w:basedOn w:val="Style6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6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34:00Z</dcterms:created>
  <dc:creator>Гужов Максим Владимирович</dc:creator>
  <dc:description/>
  <cp:keywords/>
  <dc:language>en-US</dc:language>
  <cp:lastModifiedBy>molchanova</cp:lastModifiedBy>
  <cp:lastPrinted>2011-03-18T09:50:00Z</cp:lastPrinted>
  <dcterms:modified xsi:type="dcterms:W3CDTF">2011-03-18T09:34:00Z</dcterms:modified>
  <cp:revision>2</cp:revision>
  <dc:subject/>
  <dc:title>Проект вносит </dc:title>
</cp:coreProperties>
</file>