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екте федерального закона № 139968-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внесении изменения в статью 3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едерального закона «Об обязатель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дицинском страхо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оссийской Федер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Поддержать проект федерального закона № 139968-7 «О внесении изменения в статью 38 Федерального закона «Об обязательном медицинском страховании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ный Курской областной Ду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охране здоровь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9:00Z</dcterms:created>
  <dc:creator>Шаброва Ольга Геннадьевна</dc:creator>
  <dc:description/>
  <cp:keywords/>
  <dc:language>en-US</dc:language>
  <cp:lastModifiedBy>user</cp:lastModifiedBy>
  <cp:lastPrinted>2017-09-14T14:48:00Z</cp:lastPrinted>
  <dcterms:modified xsi:type="dcterms:W3CDTF">2017-09-28T11:11:00Z</dcterms:modified>
  <cp:revision>5</cp:revision>
  <dc:subject/>
  <dc:title/>
</cp:coreProperties>
</file>