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Ярославской областной Думы</w:t>
      </w:r>
    </w:p>
    <w:p>
      <w:pPr>
        <w:pStyle w:val="Normal"/>
        <w:ind w:firstLine="709"/>
        <w:jc w:val="right"/>
        <w:rPr>
          <w:rFonts w:ascii="Arial" w:hAnsi="Arial" w:cs="Arial"/>
          <w:color w:val="222222"/>
          <w:sz w:val="28"/>
          <w:szCs w:val="28"/>
        </w:rPr>
      </w:pPr>
      <w:r>
        <w:rPr>
          <w:bCs/>
          <w:color w:val="222222"/>
          <w:sz w:val="28"/>
          <w:szCs w:val="28"/>
        </w:rPr>
        <w:t>от 26.09.2017 №</w:t>
      </w:r>
      <w:r>
        <w:rPr>
          <w:bCs/>
          <w:color w:val="222222"/>
          <w:sz w:val="48"/>
          <w:szCs w:val="28"/>
        </w:rPr>
        <w:t xml:space="preserve"> </w:t>
      </w:r>
      <w:r>
        <w:rPr>
          <w:bCs/>
          <w:color w:val="222222"/>
          <w:sz w:val="28"/>
          <w:szCs w:val="28"/>
        </w:rPr>
        <w:t>208</w:t>
      </w:r>
    </w:p>
    <w:p>
      <w:pPr>
        <w:pStyle w:val="TextBody"/>
        <w:ind w:firstLine="709"/>
        <w:jc w:val="both"/>
        <w:rPr>
          <w:rFonts w:ascii="Arial" w:hAnsi="Arial" w:cs="Arial"/>
          <w:b w:val="false"/>
          <w:b w:val="false"/>
          <w:color w:val="222222"/>
          <w:sz w:val="28"/>
          <w:szCs w:val="28"/>
        </w:rPr>
      </w:pPr>
      <w:r>
        <w:rPr>
          <w:rFonts w:cs="Arial" w:ascii="Arial" w:hAnsi="Arial"/>
          <w:b w:val="false"/>
          <w:color w:val="222222"/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Т Ч Е Т</w:t>
      </w:r>
    </w:p>
    <w:p>
      <w:pPr>
        <w:pStyle w:val="TextBody"/>
        <w:ind w:firstLine="709"/>
        <w:jc w:val="center"/>
        <w:rPr/>
      </w:pPr>
      <w:r>
        <w:rPr>
          <w:sz w:val="28"/>
          <w:szCs w:val="28"/>
        </w:rPr>
        <w:t>о работе комитета Ярославской областной Думы</w:t>
      </w:r>
    </w:p>
    <w:p>
      <w:pPr>
        <w:pStyle w:val="TextBody"/>
        <w:ind w:firstLine="709"/>
        <w:jc w:val="center"/>
        <w:rPr/>
      </w:pPr>
      <w:r>
        <w:rPr>
          <w:sz w:val="28"/>
          <w:szCs w:val="28"/>
        </w:rPr>
        <w:t>по социальной, демографической политике и здравоохранению</w:t>
      </w:r>
    </w:p>
    <w:p>
      <w:pPr>
        <w:pStyle w:val="TextBody"/>
        <w:ind w:firstLine="709"/>
        <w:jc w:val="center"/>
        <w:rPr/>
      </w:pPr>
      <w:r>
        <w:rPr>
          <w:sz w:val="28"/>
          <w:szCs w:val="28"/>
        </w:rPr>
        <w:t>за прошедший период</w:t>
      </w:r>
    </w:p>
    <w:p>
      <w:pPr>
        <w:pStyle w:val="TextBody"/>
        <w:ind w:firstLine="709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(октябрь 2016 года – сентябрь 2017 года)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тет Ярославской областной Думы по социальной, демографической политике и здравоохранению (далее – комитет) образован Постановлением Ярославской областной Думы шестого созыва от 1 октября 2013 года № 19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комитета входят 10 депутатов, из них 7 работают на профессиональной постоянной основе. Председатель комитета </w:t>
      </w:r>
      <w:r>
        <w:rPr>
          <w:rFonts w:eastAsia="Calibri"/>
          <w:sz w:val="28"/>
          <w:szCs w:val="28"/>
          <w:lang w:eastAsia="en-US"/>
        </w:rPr>
        <w:t>–</w:t>
      </w:r>
      <w:r>
        <w:rPr>
          <w:sz w:val="28"/>
          <w:szCs w:val="28"/>
        </w:rPr>
        <w:t xml:space="preserve"> депутат Ушакова Лариса Юрьевна, заместители председателя </w:t>
      </w:r>
      <w:r>
        <w:rPr>
          <w:rFonts w:eastAsia="Calibri"/>
          <w:sz w:val="28"/>
          <w:szCs w:val="28"/>
          <w:lang w:eastAsia="en-US"/>
        </w:rPr>
        <w:t xml:space="preserve">– </w:t>
      </w:r>
      <w:r>
        <w:rPr>
          <w:sz w:val="28"/>
          <w:szCs w:val="28"/>
        </w:rPr>
        <w:t>депутаты Белокуров Станислав Юрьевич и Журавлев Валентин Львови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ою деятельность комитет осуществляет в соответствии с Регламентом Ярославской областной Думы, вопросами ведения комитета, программой законопроектной работы Ярославской областной Думы на текущий год, планами работы комитета, а также поручениями Ярославской областной Думы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бота комитета направлена на рассмотрение </w:t>
      </w:r>
      <w:r>
        <w:rPr>
          <w:bCs/>
          <w:sz w:val="28"/>
          <w:szCs w:val="28"/>
        </w:rPr>
        <w:t>проектов законов Ярославской области, регулирующих деятельность в сфере здравоохранения, лекарственного обеспечения, материнства, отцовства и детства, охраны труда, социального обеспечения и социальной защиты населения,</w:t>
      </w:r>
      <w:r>
        <w:rPr>
          <w:sz w:val="28"/>
          <w:szCs w:val="28"/>
        </w:rPr>
        <w:t xml:space="preserve"> занятости населения</w:t>
      </w:r>
      <w:r>
        <w:rPr>
          <w:bCs/>
          <w:sz w:val="28"/>
          <w:szCs w:val="28"/>
        </w:rPr>
        <w:t xml:space="preserve">; </w:t>
      </w:r>
      <w:r>
        <w:rPr>
          <w:sz w:val="28"/>
          <w:szCs w:val="28"/>
        </w:rPr>
        <w:t xml:space="preserve">вопросов 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 xml:space="preserve">государственных </w:t>
      </w:r>
      <w:r>
        <w:rPr>
          <w:bCs/>
          <w:sz w:val="28"/>
          <w:szCs w:val="28"/>
        </w:rPr>
        <w:t xml:space="preserve">программах в части </w:t>
      </w:r>
      <w:r>
        <w:rPr>
          <w:sz w:val="28"/>
          <w:szCs w:val="28"/>
        </w:rPr>
        <w:t>демографической, семейной политики, здравоохранения, социальной поддержки населения, занятости населения и отчеты об их выполнении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сновными формами работы являются: регулярное проведение заседаний комитета, в том числе выездных; заседаний рабочих групп с участием представителей органов исполнительной власти Ярославской области и федеральных органов власти, расположенных на территории Ярославской области; посещение и рабочие встречи в организациях и учреждениях; совещания по подготовке вопросов для рассмотр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рошедший период комитет провел 15 заседаний, из них 3 </w:t>
      </w:r>
      <w:r>
        <w:rPr>
          <w:rFonts w:eastAsia="Calibri"/>
          <w:sz w:val="28"/>
          <w:szCs w:val="28"/>
          <w:lang w:eastAsia="en-US"/>
        </w:rPr>
        <w:t xml:space="preserve">– </w:t>
      </w:r>
      <w:r>
        <w:rPr>
          <w:sz w:val="28"/>
          <w:szCs w:val="28"/>
        </w:rPr>
        <w:t>внеочередных, 2 – выездных: в ГБУЗ Ярославской области «Ростовская центральная районная больница» и ГБУЗ Ярославской области «Переславская центральная районная больниц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рассмотрел 51 вопрос с принятием соответствующих решений и внесением проектов постановлений Ярославской областной Дум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ое внимание комитет уделяет повышению качественного уровня принимаемых нормативных документов. Все проекты законов Ярославской области проходят экспертизу в правовом управлении аппарата Ярославской областной Думы. Кроме того, они направляются на заключение Губернатору Ярославской области, в прокуратуру Ярославской области, Управление Министерства юстиции Российской Федерации по Ярославской области и Контрольно-счетную палату Ярославской области. Все поступившие предложения и замечания рассматриваются на заседании комитета и учитываются при окончательной доработке законопроектов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938" w:leader="none"/>
        </w:tabs>
        <w:overflowPunct w:val="false"/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>С целью детального изучения вопроса комитетом был проведен «круглый стол» на тему: «О проблемах организации льготного лекарственного обеспечения отдельных категорий граждан Ярославской области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митетом проводились совещания и рабочие встреч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Депутат </w:t>
      </w:r>
      <w:r>
        <w:rPr>
          <w:rFonts w:eastAsia="Calibri"/>
          <w:sz w:val="28"/>
          <w:szCs w:val="28"/>
          <w:lang w:eastAsia="en-US"/>
        </w:rPr>
        <w:t xml:space="preserve">– </w:t>
      </w:r>
      <w:r>
        <w:rPr>
          <w:sz w:val="28"/>
          <w:szCs w:val="28"/>
        </w:rPr>
        <w:t xml:space="preserve">член комитета Л.Ю. Ушакова активно участвовала в доработке законопроектов и проектов постановлений. За отчетный период ею были внесены поправки: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к проекту постановления Ярославской областной Думы «О внесении изменений в постановление Ярославской областной Думы от 29.04.2008 № 117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к проекту закона Ярославской области «О внесении изменений в Закон Ярославской области «О комиссиях по делам несовершеннолетних и защите их прав в Ярославской области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к проекту закона Ярославской области «О внесении изменений в Закон Ярославской области «Социальный кодекс Ярославской области» и Закон Ярославской области «О гарантиях прав ребенка в Ярославской области».</w:t>
      </w:r>
    </w:p>
    <w:p>
      <w:pPr>
        <w:pStyle w:val="Normal"/>
        <w:ind w:firstLine="709"/>
        <w:jc w:val="both"/>
        <w:rPr>
          <w:rFonts w:eastAsia="Calibri"/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</w:rPr>
        <w:t xml:space="preserve">При принятии все поправки были учтен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тчетном периоде депутаты – члены комитета участвовали в разработке законопроектов Ярославской области. Комитетом были рассмотрены проекты законов Ярославской области, внесенные в числе других депутатами Е.Д. Кузнецовой, О.Н. Секачевой, В.В. Цепенд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ях комитета депутатами было рассмотрено 20 проектов законов Ярославской области, среди них такие как: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«О бюджете Территориального фонда обязательного медицинского страхования Ярославской области на 2017 год и на плановый период 2018 и 2019 годов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«О внесении изменений в Закон Ярославской области «О бюджете Территориального фонда обязательного медицинского страхования Ярославской области на 2016 год и на плановый период 2017 и 2018 годов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«О внесении изменений в Закон Ярославской области «О бюджете Территориального фонда обязательного медицинского страхования Ярославской области на 2017 год и на плановый период 2018 и 2019 годов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«Об исполнении бюджета Территориального фонда обязательного медицинского страхования Ярославской области за 2016 год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О внесении изменений в Закон Ярославской области «Социальный кодекс Ярославской области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О внесении изменений в Закон Ярославской области «О комиссиях по делам несовершеннолетних и защите их прав в Ярославской области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 внесении изменений в Закон Ярославской области «Социальный кодекс Ярославской области» и Закон Ярославской области «О гарантиях прав ребенка в Ярославской обла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 внесении изменений в приложение к Закону Ярославской области «О наделении органов местного самоуправления государственными полномочиями Ярославской обла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 внесении изменений в статью 58 Закона Ярославской области «Социальный кодекс Ярославской обла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 внесении изменений в Закон Ярославской области «О внесении изменений в Законы Ярославской области «Социальный кодекс Ярославской области» и «О временных мерах социальной поддержки граждан, имеющих дет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б областном бюджете на 2017 год на плановый период 2018 и 2019 год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отчетный период комитетом были рассмотрены внесенные депутатами – членами комитета в качестве законодательной инициативы проекты постановлений Ярославской областной Ду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Об обращении Ярославской областной Думы к Председателю Правительства Российской Федерации Д.А. Медведеву по вопросу принятия Постановления Правительства Российской Федерации о направлении в 2017 году средств нормированного страхового запаса Федерального фонда обязательного медицинского страхования на дополнительное финансовое обеспечение оказания специализированной медицинской помощи федеральным государственным учреждениям» (депутат Е.Д. Кузнецова) – доработан комитетом и принят Ярославской областной Дум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 внесении в Государственную Думу Федерального Собрания Российской Федерации в качестве законодательной инициативы проекта Федерального закона «О внесении изменений в Федеральный закон «О дополнительных мерах государственной поддержки семей, имеющих детей» (депутат В.В. Цепенд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 внесении в Государственную Думу Федерального Собрания Российской Федерации в качестве законодательной инициативы проекта Федерального закона «О внесении изменений в отдельные законодательные акты в части установления минимального почасового размера оплаты труда, а также установления минимального размера оплаты труда, применяемого для целей обязательного социального страхования, не ниже величины прожиточного минимума для трудоспособного населения в целом по Российской Федерации» (депутат В.В. Цепенда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сего было о</w:t>
      </w:r>
      <w:r>
        <w:rPr>
          <w:sz w:val="28"/>
          <w:szCs w:val="28"/>
        </w:rPr>
        <w:t xml:space="preserve">формлено 14 законов Ярославской области и 42 постановления Ярославской областной Думы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Комитетом был рассмотрен отчет Контрольно-счетной палаты Ярослав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о результатах контрольного мероприятия «Проверка целевого и эффективного использования средств областного бюджета, направленных на реализацию региональной целевой программы «Улучшение кадрового обеспечения государственных медицинских организаций Ярославской области» на 2013-2017 годы, за 2013 год – истекший период 2016 г.»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28"/>
          <w:szCs w:val="28"/>
        </w:rPr>
        <w:t xml:space="preserve">Комитет осуществляет постоянный контроль за исполнением принятых им решений, в которых содержатся предложения Губернатору Ярославской области, Правительству Ярославской области, иным органам исполнительной власти Ярославской </w:t>
      </w:r>
      <w:r>
        <w:rPr>
          <w:spacing w:val="-8"/>
          <w:sz w:val="28"/>
          <w:szCs w:val="28"/>
        </w:rPr>
        <w:t xml:space="preserve">области и </w:t>
      </w:r>
      <w:r>
        <w:rPr>
          <w:sz w:val="28"/>
          <w:szCs w:val="28"/>
        </w:rPr>
        <w:t xml:space="preserve">органам местного самоуправления. Полученные ответы доводятся до сведения заинтересованных лиц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ажным аспектом деятельности комитета является контроль за исполнением законодательства на территории Ярославской области. Были рассмотрены информации Правительства Ярославской области и приняты соответствующие решения по следующим вопроса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государственных программах «Социальная поддержка населения в Ярославской области», «Развитие здравоохранения в Ярославской области», «Содействие занятости населения Ярославской области», «Доступная сред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 реорганизации медицинских организаций в муниципальных образованиях Ярослав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рганизации отдыха детей и их оздоровления в 2017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 использовании персонифицированных электронных транспортных карт на территории Ярослав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 обеспечении лекарственными препаратами в Ярославской области отдельных категорий граждан, имеющих право на льготное обеспеч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 исполнении областной целевой программы «Развитие материально-технической базы учреждений здравоохранения Ярославской области» на 2016-2020 годы за 2016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б организации оказания населению паллиативной медицинской помощи в медицинских организациях Ярославской област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 мерах социальной поддержки отдельных категорий граждан, нуждающихся в технических средствах реабилитации, реабилитационных мероприятиях и услугах, в Яросла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утаты В.Л. Журавлев, Е.Д. Кузнецова, О.Н. Секачева, Л.Ю. Ушакова, В.В. Цепенда вносили проекты решений комитета и постановлений Ярославской областной Думы по вопросам, рассматриваемым на заседаниях комит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тет рассматривал вопросы об изменениях в составе комиссии по присвоению званий «Ветеран труда» и «Ветеран труда Ярославской области»,</w:t>
      </w:r>
      <w:r>
        <w:rPr>
          <w:rFonts w:eastAsia="Calibri"/>
          <w:sz w:val="28"/>
          <w:szCs w:val="28"/>
          <w:lang w:eastAsia="en-US"/>
        </w:rPr>
        <w:t xml:space="preserve"> областной комиссии по восстановлению прав реабилитированных жертв политических репрессий при Правительстве Ярославской области, о включении депутатов Ярославской областной Думы </w:t>
      </w:r>
      <w:r>
        <w:rPr>
          <w:sz w:val="28"/>
          <w:szCs w:val="28"/>
        </w:rPr>
        <w:t xml:space="preserve">в состав </w:t>
      </w:r>
      <w:r>
        <w:rPr>
          <w:rFonts w:eastAsia="Calibri"/>
          <w:sz w:val="28"/>
          <w:szCs w:val="28"/>
          <w:lang w:eastAsia="en-US"/>
        </w:rPr>
        <w:t xml:space="preserve">комиссий </w:t>
      </w:r>
      <w:r>
        <w:rPr>
          <w:sz w:val="28"/>
          <w:szCs w:val="28"/>
        </w:rPr>
        <w:t>по разработке проектов законов Ярославской обла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тета как представители Ярославской областной Думы принимают участие в работе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авления Территориального фонда обязательного медицинского страхования Ярославской области (депутаты В.Л. Журавлев, И.Т. Парамонов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областной комиссии по восстановлению прав реабилитированных жертв политических репрессий при Правительстве Ярославской области (депутаты В.М. Ермилов, О.Н. Секачева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- областной межведомственной комиссии по организации отдыха, оздоровления и занятости детей, санаторно-курортного лечения отдельных категорий граждан в Ярославской области (депутаты Е.Д. Кузнецова, О.Н. Секачева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- комиссии по назначению губернаторской выплаты специалистам за исключительный личный вклад в решение социальных проблем области (депутат И.Т. Парамонов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- комиссии органов государственной власти Ярославской области по реализации законодательства по обеспечению социальных гарантий (депутат Е.Д. Кузнецова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- координационного совета по демографической политике и формированию здорового образа жизни в Ярославской области (депутаты В.М. Ермилов, В.Л. Журавлев, Е.Д. Кузнецова, И.Т. Парамонов, О.Н. Секачева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- координационного совета по реализации Стратегии действий в интересах детей Ярославской области на 2012-2017 годы (депутаты Е.Д. Кузнецова, Л.Ю. Ушакова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rFonts w:eastAsia="Calibri"/>
          <w:spacing w:val="-4"/>
          <w:sz w:val="28"/>
          <w:szCs w:val="28"/>
          <w:lang w:eastAsia="en-US"/>
        </w:rPr>
        <w:t>координационного совета по содействию реализации государственной политики в интересах одаренных детей (депутаты В.Л. Журавлев, Л.Ю. Ушакова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eastAsia="Calibri"/>
          <w:spacing w:val="-4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rFonts w:eastAsia="Calibri"/>
          <w:spacing w:val="-4"/>
          <w:sz w:val="28"/>
          <w:szCs w:val="28"/>
          <w:lang w:eastAsia="en-US"/>
        </w:rPr>
        <w:t xml:space="preserve">координационного совета по делам инвалидов при Губернаторе Ярославской области </w:t>
      </w:r>
      <w:r>
        <w:rPr>
          <w:rFonts w:eastAsia="Calibri"/>
          <w:sz w:val="28"/>
          <w:szCs w:val="28"/>
          <w:lang w:eastAsia="en-US"/>
        </w:rPr>
        <w:t>(депутат В.М. Ермилов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- областной комиссии по вопросам обеспечения своевременной выплаты заработной платы в организациях Ярославской области (депутат В.М. Ермилов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- комиссии по присвоению званий «Ветеран труда» и «Ветеран труда Ярославской области» (депутат В.Л. Журавлев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- комиссии по делам несовершеннолетних и защите их прав при Правительстве Ярославской области (депутат В.М. Ермилов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rFonts w:eastAsia="Calibri"/>
          <w:spacing w:val="-4"/>
          <w:sz w:val="28"/>
          <w:szCs w:val="28"/>
          <w:lang w:eastAsia="en-US"/>
        </w:rPr>
        <w:t>региональной комиссии по конкурсному отбору проектов социально ориентированных некоммерческих организаций (СО НКО) (депутат И.Т. Парамонов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оллегии департамента труда и социальной поддержки населения Ярославской области (депутаты Е.Д. Кузнецова, И.Т. Парамонов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spacing w:val="-4"/>
          <w:sz w:val="28"/>
          <w:szCs w:val="28"/>
        </w:rPr>
        <w:t>комиссии по вопросам предоставления субсидий на государственную поддержку социально ориентированных некоммерческих организаций в рамках исполнения областной целевой программы «Гармонизация межнациональных отношений в Ярославской области» на 2015-2017 годы (депутат С.Ю. Белокуров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комиссии для разработки проектов законов Ярославской области «Об установлении величины прожиточного минимума пенсионера в Ярославской области на 2018 год» и «Об установлении величины прожиточного минимума для детей в Ярославской области на 2018 год» (депутат О.Н. Секачева)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омиссии для разработки проекта закона Ярославской области «О внесении изменений в Закон Ярославской области «Социальный кодекс Ярославской области» (депутаты В.Л. Журавлев, Е.Д. Кузнецова, Л.Ю. Ушакова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комиссии для разработки проекта закона Ярославской области «О внесении изменений в Закон Ярославской области «О временных мерах социальной поддержки граждан, имеющих детей» (депутаты В.Л. Журавлев, Е.Д. Кузнецова, Л.Ю. Ушакова)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Общественного совета при Уполномоченном по правам ребенка в Ярославской области (депутат В.Л. Журавлев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епутат – член комитета В.Л. Журавлев входит в состав комиссии Ярославской областной Думы по контролю за достоверностью сведений о доходах, об имуществе и обязательствах имущественного характера, представляемых депутатами Ярославской областной Ду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в комитет из Государственной Думы Федерального Собрания Российской Федерации поступило 129 проектов федеральных законов. Часть поступивших законопроектов были рассмотрены и поддержаны депутатами комитета.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в комитет за истекший период поступил 491 документ, подготовлен 131 исходящий документ.</w:t>
      </w:r>
    </w:p>
    <w:p>
      <w:pPr>
        <w:pStyle w:val="TextBodyIndent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Другим важным направлением работы комитета остается рассмотрение обращений и предложений отдельных граждан и организаций по вопросам, от</w:t>
      </w:r>
      <w:r>
        <w:rPr>
          <w:spacing w:val="-4"/>
          <w:sz w:val="28"/>
          <w:szCs w:val="28"/>
        </w:rPr>
        <w:t xml:space="preserve">носящимся к ведению комитета. По каждому обращению принимались соответствующие решения или давались исчерпывающие ответы. Комитет рассмотрел 38 таких обращений. Самыми актуальными темами обращений были вопросы оптимизации и организации системы здравоохранения в Ярославской области, лекарственного обеспечения, социальной поддержки пожилых граждан в Ярославской области, предоставления мер социальной поддержки отдельным категориям граждан.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заседаниях комитета принимают участие не только депутаты Ярославской областной Думы, но и представители исполнительной власти, муниципальных образований Ярославской области и федеральных органов власти, расположенных в Ярославской области. Все это способствует глубокому анализу законопроектов и иных документов, представленных в комитет, и принятию обоснованных ре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комитет продолжает тесно взаимодействовать с другими комитетами Ярославской областной Думы, Правительством Ярославской области, департаментами Ярославской области, Территориальным фондом обязательного медицинского страхования Ярославской области, комитетами Государственной Думы Федерального Собрания Российской Федерации, Контрольно-счетной палатой Ярославской области, государственным учреждением «Ярославское региональное отделение Фонда социального страхования Российской Федерации».</w:t>
      </w:r>
      <w:r>
        <w:br w:type="page"/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За истекший период депутаты </w:t>
      </w:r>
      <w:r>
        <w:rPr>
          <w:rFonts w:eastAsia="Calibri"/>
          <w:spacing w:val="-4"/>
          <w:sz w:val="28"/>
          <w:szCs w:val="28"/>
          <w:lang w:eastAsia="en-US"/>
        </w:rPr>
        <w:t xml:space="preserve">– </w:t>
      </w:r>
      <w:r>
        <w:rPr>
          <w:spacing w:val="-4"/>
          <w:sz w:val="28"/>
          <w:szCs w:val="28"/>
        </w:rPr>
        <w:t xml:space="preserve">члены комитета активно и заинтересованно участвовали в </w:t>
      </w:r>
      <w:r>
        <w:rPr>
          <w:sz w:val="28"/>
          <w:szCs w:val="28"/>
        </w:rPr>
        <w:t>рассмотрении вопросов</w:t>
      </w:r>
      <w:r>
        <w:rPr>
          <w:spacing w:val="-4"/>
          <w:sz w:val="28"/>
          <w:szCs w:val="28"/>
        </w:rPr>
        <w:t xml:space="preserve"> на заседаниях комитета. По их инициативе были рассмотрены важнейшие вопросы социальной политики Ярослав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комитет Ярославской областной Думы по социальной, демографической политике и здравоохранению провел законотворческую работу, способствующую практическому решению ряда социальных проблем. Осуществлял контроль за соблюдением и исполнением законов Ярославской области в сфере защиты прав и интересов населения Ярославской области и эффективно справлялся с поставленными перед ним задач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Pronina">
    <w:name w:val="pronina"/>
    <w:qFormat/>
    <w:rPr>
      <w:rFonts w:ascii="Arial" w:hAnsi="Arial" w:cs="Arial"/>
      <w:color w:val="000000"/>
      <w:sz w:val="20"/>
      <w:szCs w:val="20"/>
    </w:rPr>
  </w:style>
  <w:style w:type="character" w:styleId="Data">
    <w:name w:val="data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3">
    <w:name w:val="a3"/>
    <w:basedOn w:val="Normal"/>
    <w:qFormat/>
    <w:pPr>
      <w:spacing w:before="100" w:after="10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2:02:00Z</dcterms:created>
  <dc:creator>UNKNOWN</dc:creator>
  <dc:description/>
  <cp:keywords/>
  <dc:language>en-US</dc:language>
  <cp:lastModifiedBy>user</cp:lastModifiedBy>
  <cp:lastPrinted>2017-09-15T12:42:00Z</cp:lastPrinted>
  <dcterms:modified xsi:type="dcterms:W3CDTF">2017-10-02T07:13:00Z</dcterms:modified>
  <cp:revision>14</cp:revision>
  <dc:subject/>
  <dc:title>1</dc:title>
</cp:coreProperties>
</file>