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к Закону Ярославской области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12.2013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0"/>
        <w:gridCol w:w="4073"/>
        <w:gridCol w:w="1877"/>
      </w:tblGrid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7 06000 00 0000 1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7 06040 09 0000 1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270 105 85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 270 105 85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147 305 85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4 819 25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98 397 45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06 421 8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142 486 6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 142 486 6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8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8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22 8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93 031 85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8:00Z</dcterms:created>
  <dc:creator>ROOT</dc:creator>
  <dc:description/>
  <cp:keywords/>
  <dc:language>en-US</dc:language>
  <cp:lastModifiedBy>user</cp:lastModifiedBy>
  <cp:lastPrinted>2013-12-20T10:27:00Z</cp:lastPrinted>
  <dcterms:modified xsi:type="dcterms:W3CDTF">2013-12-23T09:42:00Z</dcterms:modified>
  <cp:revision>8</cp:revision>
  <dc:subject/>
  <dc:title/>
</cp:coreProperties>
</file>