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  <w:t xml:space="preserve">Об отдельных вопросах государственной поддержки ведения </w:t>
      </w:r>
    </w:p>
    <w:p>
      <w:pPr>
        <w:pStyle w:val="Heading1"/>
        <w:ind w:left="567" w:hanging="0"/>
        <w:rPr/>
      </w:pPr>
      <w:r>
        <w:rPr/>
        <w:t xml:space="preserve">садоводства и огородничества на территории Яросла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4 дека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мет регулирования настоящего Зак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</w:t>
        </w:r>
      </w:hyperlink>
      <w:r>
        <w:rPr>
          <w:rFonts w:cs="Times New Roman" w:ascii="Times New Roman" w:hAnsi="Times New Roman"/>
          <w:sz w:val="28"/>
          <w:szCs w:val="28"/>
        </w:rPr>
        <w:t>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регулирует отдельные вопросы государственной поддержки ведения садоводства и огородничества на территори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Основные термины и пон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рмины и понятия, используемые в настоящем Законе, по своему объему и содержанию соответствуют терминам и понятиям, используемым в Федераль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Основные цели и принципы государственной поддержки ведения садоводства и огороднич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ыми целями государственной поддержки ведения садоводства и огородничеств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реализации прав граждан в области садоводства и огородни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лагоприятных условий для развития садоводства и огородни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ми принципами государственной поддержки ведения садоводства и огородничеств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ветственность органов государственной власти Ярославской области за обеспечение благоприятных условий для развития садоводства и огородни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частие представителей садоводческих и огороднических некоммерческих товариществ, союзов некоммерческих организаций, выражающих интересы садоводов, огородников и садоводческих и огороднических некоммерческих товариществ, в формировании и реализации социально-экономической политики Ярославской области в сфере государственной поддержки ведения садоводства и огородничества, а также в экспертизе проектов нормативных правовых актов в данной сфе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равного доступа к получению государственной поддержки в соответствии с условиями ее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ность и целевой характер использования средств государствен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езвозмездность и безвозвратность использования средств, направленных на государственную поддерж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Приоритетные направления государственной поддержки ведения садоводства и огородничества на территории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ведения садоводства и огородничества на территории Ярославской области осуществляется по следующим приоритетны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витие инженерно-технической и социальной инфраструктуры садоводческих и огороднических некоммерческих товарище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лагоустройство территорий общего пользования садоводческих и огороднических некоммерческих товарищест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формирование и функционирование рынка продукции, производимой в товариществ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транспортной доступности, пожарной и санит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Формы государственной поддержки ведения садоводства и огородничества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государственной власти Ярославской области вправе осуществлять государственную поддержку ведения садоводства и огородничества на территории Ярославской области в формах, предусмотр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государственной власти Ярославской области в целях оказания государственной поддержки ведения садоводства и огородничества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авливать для садоводческих и огороднических некоммерческих товариществ цены (тарифы) на электрическую энергию (мощность), равные ценам (тарифам), установленным для населения, проживающего в сельских населе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ывать финансовую помощь по компенсации части затрат на строительство, реконструкцию электрических сетей низкого напряжения, систем водоснабжения, на очистку пожарных водоемов и благоустройство территорий общего пользования садоводческих и огороднических некоммерческих товарище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вать условия для оказания скорой медицинской помощи на территориях садоводческих и огороднических некоммерческих товарище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существлять поощрение лиц, участвующих в деятельности садоводческих и огороднических некоммерческих товариществ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06.05.2010 № 11-з «О наградах» и иными нормативными правовыми актами Ярославской области о награ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Порядок осуществления мер государственной поддержки ведения садоводства и огороднич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существления мер государственной поддержки ведения садоводства и огородничества устанавливается Правительством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государственной поддержки ведения садоводства и огородничеств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государственной поддержки ведения садоводства и огородничества органами государственной власти 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существляется в пределах средств, предусмотренных на эти цели законом об областном бюджете на соответствую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Признание утратившим силу Закона Ярославской области «О государственной поддержке садоводов, огородников, дачников и их садоводческих, огороднических и дачных некоммерческих объединений на территории Ярослав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знать утратившим силу Закон Ярославской области от 24.02.2014 № 3-з «О государственной поддержке садоводов, огородников, дачников и их садоводческих, огороднических и дачных некоммерческих объединений на территории Ярославской области» (Документ – Регион, 2014, 28 февраля, № 1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Зак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9 года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 декабря 2018 г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5-з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4</w:t>
    </w:r>
    <w:r>
      <w:rPr>
        <w:sz w:val="28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6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CF3EA476FEECC8002D24D9D7DEC4C42F3C9196FFDE77851A0CF1CCF8A7lFM" TargetMode="External"/><Relationship Id="rId3" Type="http://schemas.openxmlformats.org/officeDocument/2006/relationships/hyperlink" Target="consultantplus://offline/ref=F2CF3EA476FEECC8002D24D9D7DEC4C42F3C9196FFDE77851A0CF1CCF8A7lFM" TargetMode="External"/><Relationship Id="rId4" Type="http://schemas.openxmlformats.org/officeDocument/2006/relationships/hyperlink" Target="consultantplus://offline/ref=16F58F7A96653EC1C054E4D5EF8A8801CFE27EA85F1B8ABB67A8F2B3E29C4B24L3zB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5:00Z</dcterms:created>
  <dc:creator>Гаврилова Елена Николаевна</dc:creator>
  <dc:description/>
  <cp:keywords/>
  <dc:language>en-US</dc:language>
  <cp:lastModifiedBy>user</cp:lastModifiedBy>
  <cp:lastPrinted>2018-10-26T14:26:00Z</cp:lastPrinted>
  <dcterms:modified xsi:type="dcterms:W3CDTF">2018-12-24T07:25:00Z</dcterms:modified>
  <cp:revision>4</cp:revision>
  <dc:subject/>
  <dc:title/>
</cp:coreProperties>
</file>