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0.12.2018 № 8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40 224 56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560 012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 076 46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-сударственных внебюджетных фонд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97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97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81 41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681 41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505 24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05 24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 492 81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2 492 81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4 612 664 55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4 154 127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70 93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18 73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1 701 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 4 565 18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4 565 18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3 601 58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770 93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73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192 66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35:00Z</dcterms:created>
  <dc:creator>Peet</dc:creator>
  <dc:description/>
  <cp:keywords/>
  <dc:language>en-US</dc:language>
  <cp:lastModifiedBy>user</cp:lastModifiedBy>
  <cp:lastPrinted>2016-09-09T13:52:00Z</cp:lastPrinted>
  <dcterms:modified xsi:type="dcterms:W3CDTF">2018-12-24T07:15:00Z</dcterms:modified>
  <cp:revision>3</cp:revision>
  <dc:subject/>
  <dc:title/>
</cp:coreProperties>
</file>