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sz w:val="28"/>
          <w:szCs w:val="28"/>
        </w:rPr>
        <w:t>Пояснительная записка к проекту закона Ярославской области «О внесении изменений в статью 58 Закона Ярославской област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«Социальный кодекс Ярославской области»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закона предлагается лицам, награждённым знаком «Жителю блокадного Ленинграда», предоставить право бесплатного проезда в городском, пригородном и междугородном сообщении на всей территории Ярославской области. В случае принятия законопроекта указанным гражданам будет предоставляться скидка в размере 100% стоимости при проезд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втомобильным и наземным городским электрическим транспортом общего пользования (кроме маршрутных такси) в городском и пригородном сообщении по внутримуниципальным маршрутам регулярных перевозок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втомобильным транспортом общего пользования (кроме маршрутных такси) в пригородном и междугородном сообщении по межмуниципальным маршрутам регулярных перевоз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лица, награждённые знаком «Жителю блокадного Ленинграда», пользуются правом проезда на общественном транспорте указанных видов сообщения за 50 % стоим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опроекта приведет к дополнительным расходам областного бюджета, что повлечёт необходимость внесения соответствующих изменений в Закон Ярославской области Закон ЯО от 23.12.2013 N 81-з  «Об областном бюджете на 2014 год и на плановый период 2015 и 2016 годов». Признания утратившими силу, приостановления действия, изменения или принятия иных законодательных актов Ярославской области не потребу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нят ГД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43:00Z</dcterms:created>
  <dc:creator>Баусова</dc:creator>
  <dc:description/>
  <cp:keywords/>
  <dc:language>en-US</dc:language>
  <cp:lastModifiedBy>ROOT</cp:lastModifiedBy>
  <dcterms:modified xsi:type="dcterms:W3CDTF">2014-01-24T10:43:00Z</dcterms:modified>
  <cp:revision>2</cp:revision>
  <dc:subject/>
  <dc:title/>
</cp:coreProperties>
</file>