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28"/>
          <w:szCs w:val="28"/>
        </w:rPr>
        <w:t>Финансово-экономическое обоснование к проекту закона Ярославской области «О внесении изменений в статью 58 Закона Ярослав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Ярославльстата на 1 января 2013 года в Ярославской области численность лиц, награждённых знаком «Жителю блокадного Ленинграда» составляла 605 человек. В настоящее время данная категория граждан освобождена от оплаты 50 % стоимости проезда в городском, пригородном и междугородном сообщении на всей территории Ярославской области (автобус, троллейбус, трамвай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рассчитать потребность в дополнительных средствах областного бюджета с целью предоставления названным лицам права на скидку в размере 100 % по оплате за проезд в транспорте всех вышеуказанных видов сообщения затруднительно, поскольку Агентство транспорта Ярославской области осуществляет учёт количества поездок, а не категорий лиц, их совершивших. Вместе с тем, можно сделать предположение о примерном объёме дополнительных расходов, исходя из стоимости льготного безлимитного проездного билета на все виды городского транспорта в Ярославле и Рыбинске в размере 450 рублей в месяц. Согласно Постановлению Правительства ЯО от 20.12.2010 N 952-п ред. от 28.05.2013 данный проездной билет введён для граждан, имеющих право на скидку в размере 50 % за проезд в общественном транспор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годовая потребность в средствах областного бюджета составит: 605*450*12= 3 267 000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дход к расчетам оправдан в силу того, что почти 60 % блокадников проживают в городах Ярославле и Рыбинске и пользуются преимущественно городским общественным транспортом. Принимая во внимание низкую степень мобильности соответствующих граждан (минимальный возраст составляет 72 года), можно предположить также, что указанной суммы будет достаточно, в том числе, и для компенсации транспортным организациям расходов по их перевозке по пригородным и межмуниципальным маршру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братить внимание также на то, что численность данной категории граждан постоянно сокращается в силу естественных причин: по сведениям департамента труда и социальной поддержки Ярославской области к 29.06.2013г. количество лиц, награждённых знаком «Жителю блокадного Ленинграда» составляло уже 543 человека. По данным ЯООО «Житель блокадного Ленинграда» общественным транспортом могут по состоянию здоровья воспользоваться только 30 % от общего количества указанных лиц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43:00Z</dcterms:created>
  <dc:creator>Баусова</dc:creator>
  <dc:description/>
  <cp:keywords/>
  <dc:language>en-US</dc:language>
  <cp:lastModifiedBy>ROOT</cp:lastModifiedBy>
  <cp:lastPrinted>2014-01-17T10:28:00Z</cp:lastPrinted>
  <dcterms:modified xsi:type="dcterms:W3CDTF">2014-01-24T10:43:00Z</dcterms:modified>
  <cp:revision>2</cp:revision>
  <dc:subject/>
  <dc:title/>
</cp:coreProperties>
</file>