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spacing w:lineRule="auto" w:line="240" w:before="0" w:after="0"/>
        <w:ind w:firstLine="709"/>
        <w:rPr>
          <w:rFonts w:ascii="Times New Roman" w:hAnsi="Times New Roman" w:eastAsia="Times New Roman" w:cs="Times New Roman"/>
          <w:sz w:val="36"/>
          <w:szCs w:val="28"/>
          <w:lang w:eastAsia="ru-RU"/>
        </w:rPr>
      </w:pPr>
      <w:r>
        <w:rPr>
          <w:rFonts w:eastAsia="Times New Roman" w:cs="Times New Roman" w:ascii="Times New Roman" w:hAnsi="Times New Roman"/>
          <w:sz w:val="36"/>
          <w:szCs w:val="28"/>
          <w:lang w:eastAsia="ru-RU"/>
        </w:rPr>
      </w:r>
    </w:p>
    <w:p>
      <w:pPr>
        <w:pStyle w:val="Normal"/>
        <w:spacing w:lineRule="auto" w:line="240" w:before="0" w:after="0"/>
        <w:ind w:left="284" w:hanging="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 внесении изменений в приложение 1 и приложение 20 к Закону Ярославской области «Об описании границ муниципальных образований Ярославской области»</w:t>
      </w:r>
    </w:p>
    <w:p>
      <w:pPr>
        <w:pStyle w:val="Normal"/>
        <w:spacing w:lineRule="auto" w:line="240" w:before="0" w:after="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ринят Ярославской областной Думой</w:t>
      </w:r>
    </w:p>
    <w:p>
      <w:pPr>
        <w:pStyle w:val="Normal"/>
        <w:spacing w:lineRule="auto" w:line="240" w:before="0" w:after="0"/>
        <w:jc w:val="both"/>
        <w:rPr/>
      </w:pPr>
      <w:r>
        <w:rPr>
          <w:rFonts w:eastAsia="Times New Roman" w:cs="Times New Roman" w:ascii="Times New Roman" w:hAnsi="Times New Roman"/>
          <w:sz w:val="24"/>
          <w:szCs w:val="28"/>
          <w:lang w:eastAsia="ru-RU"/>
        </w:rPr>
        <w:t>15 февраля 2019 года</w:t>
      </w:r>
    </w:p>
    <w:p>
      <w:pPr>
        <w:pStyle w:val="ConsPlusNormal"/>
        <w:numPr>
          <w:ilvl w:val="0"/>
          <w:numId w:val="0"/>
        </w:numPr>
        <w:jc w:val="both"/>
        <w:outlineLvl w:val="0"/>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ConsPlusNormal"/>
        <w:numPr>
          <w:ilvl w:val="0"/>
          <w:numId w:val="0"/>
        </w:numPr>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Статья 1</w:t>
      </w:r>
    </w:p>
    <w:p>
      <w:pPr>
        <w:pStyle w:val="ConsPlusNormal"/>
        <w:numPr>
          <w:ilvl w:val="0"/>
          <w:numId w:val="0"/>
        </w:numPr>
        <w:ind w:firstLine="709"/>
        <w:jc w:val="both"/>
        <w:outlineLvl w:val="0"/>
        <w:rPr/>
      </w:pPr>
      <w:r>
        <w:rPr>
          <w:rFonts w:cs="Times New Roman" w:ascii="Times New Roman" w:hAnsi="Times New Roman"/>
          <w:bCs/>
          <w:sz w:val="28"/>
          <w:szCs w:val="28"/>
        </w:rPr>
        <w:t xml:space="preserve">Внести в Закон Ярославской области от 03.12.2007 № 105-з «Об описании границ муниципальных образований Ярославской области» (Губернские вести, 2007, 10 декабря, № 99; Документ – Регион, 2014, 15 октября, № 85) следующие изменения: </w:t>
      </w:r>
    </w:p>
    <w:p>
      <w:pPr>
        <w:pStyle w:val="ConsPlusNormal"/>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1) в приложении 1:</w:t>
      </w:r>
    </w:p>
    <w:p>
      <w:pPr>
        <w:pStyle w:val="ConsPlusNormal"/>
        <w:numPr>
          <w:ilvl w:val="0"/>
          <w:numId w:val="0"/>
        </w:numPr>
        <w:ind w:firstLine="709"/>
        <w:jc w:val="both"/>
        <w:outlineLvl w:val="0"/>
        <w:rPr/>
      </w:pPr>
      <w:r>
        <w:rPr>
          <w:rFonts w:cs="Times New Roman" w:ascii="Times New Roman" w:hAnsi="Times New Roman"/>
          <w:bCs/>
          <w:sz w:val="28"/>
          <w:szCs w:val="28"/>
        </w:rPr>
        <w:t xml:space="preserve">а) в разделе «Описание границы </w:t>
      </w:r>
      <w:r>
        <w:rPr>
          <w:rFonts w:cs="Times New Roman" w:ascii="Times New Roman" w:hAnsi="Times New Roman"/>
          <w:sz w:val="28"/>
          <w:szCs w:val="28"/>
        </w:rPr>
        <w:t>городского округа город Ярославль»</w:t>
      </w:r>
      <w:r>
        <w:rPr>
          <w:rFonts w:cs="Times New Roman" w:ascii="Times New Roman" w:hAnsi="Times New Roman"/>
          <w:bCs/>
          <w:sz w:val="28"/>
          <w:szCs w:val="28"/>
        </w:rPr>
        <w:t>:</w:t>
      </w:r>
    </w:p>
    <w:p>
      <w:pPr>
        <w:pStyle w:val="ConsPlusNormal"/>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абзац первый изложить в следующей редакции:</w:t>
      </w:r>
    </w:p>
    <w:p>
      <w:pPr>
        <w:pStyle w:val="ConsPlusNormal"/>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Граница городского округа город Ярославль Ярославской области состоит из восьми контуров, два из которых являются внешними контурами, а шесть остальных – внутренними контурами.»;</w:t>
      </w:r>
    </w:p>
    <w:p>
      <w:pPr>
        <w:pStyle w:val="ConsPlusNormal"/>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дополнить новыми абзацами сорок первым – сорок третьим следующего содержания:</w:t>
      </w:r>
    </w:p>
    <w:p>
      <w:pPr>
        <w:pStyle w:val="ConsPlusNormal"/>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За начало границы городского округа город Ярославль Ярославской области (Контур 8) принята точка 17.126_1, расположенная в 0,62 км юго-юго-западнее развилки проселочных дорог, в 0,47 км юго-юго-восточнее поворотной опоры ЛЭП.</w:t>
      </w:r>
    </w:p>
    <w:p>
      <w:pPr>
        <w:pStyle w:val="ConsPlusNormal"/>
        <w:numPr>
          <w:ilvl w:val="0"/>
          <w:numId w:val="0"/>
        </w:numPr>
        <w:ind w:firstLine="709"/>
        <w:jc w:val="both"/>
        <w:outlineLvl w:val="0"/>
        <w:rPr/>
      </w:pPr>
      <w:r>
        <w:rPr>
          <w:rFonts w:cs="Times New Roman" w:ascii="Times New Roman" w:hAnsi="Times New Roman"/>
          <w:bCs/>
          <w:sz w:val="28"/>
          <w:szCs w:val="28"/>
        </w:rPr>
        <w:t>От точки 17.126_1 граница идет в общем юго-восточном направлении на протяжении 0,06 км до точки 17.126_14, расположенной в 0,64 км юго-юго-западнее развилки проселочных дорог, в 0,54 км юго-юго-восточнее поворотной опоры высоковольтной ЛЭП, далее граница идет в юго-юго-восточном направлении на протяжении 0,77 км вдоль магистрального газопровода, оставляя его на территории Ярославского муниципального района Ярославской области, до точки 17.126_13, расположенной в 0,54 км северо-западнее поворотной опоры высоковольтной ЛЭП, в 1,26 км южнее развилки проселочных дорог, далее граница идет в западном направлении на протяжении 0,60 км до точки 17.126_12, расположенной в 1,01 км западно-северо-западнее поворотной опоры высоковольтной ЛЭП, в 1,22 км южнее поворотной опоры высоковольтной ЛЭП, далее граница идет в юго-юго-западном направлении на протяжении 0,22 км до точки 17.126_11, расположенной в 1,09 км западнее поворотной опоры высоковольтной ЛЭП, в 1,39 км южнее поворотной опоры высоковольтной ЛЭП, далее граница идет в западно-северо-западном направлении на протяжении 0,68 км до точки 17.126_10, расположенной в 1,20 км восточно-северо-восточнее середины моста через безымянный ручей, в 0,24 км юго-юго-восточнее примыкания грунтовой дороги к автомобильной дороге без покрытия, соединяющей населенные пункты деревня Бекренево и деревня Губцево, далее граница идет в северо-восточном направлении на протяжении 0,67 км до точки 17.126_9, расположенной посередине грунтовой дороги, соединяющей населенные пункты деревня Красная Горка и деревня Губцево, в 0,54 км северо-восточнее примыкания грунтовой дороги к автомобильной дороге без покрытия, соединяющей населенные пункты деревня Бекренево и деревня Губцево, в 0,67 км юго-юго-западнее поворотной опоры высоковольтной ЛЭП, далее граница идет в северо-северо-западном направлении на протяжении 0,12 км до точки 17.126_8, расположенной в 0,58 км северо-восточнее примыкания грунтовой дороги к автомобильной дороге без покрытия, соединяющей населенные пункты деревня Бекренево и деревня Губцево, в 0,62 км юго-западнее поворотной опоры высоковольтной ЛЭП, далее граница идет в западно-юго-западном направлении на протяжении 0,63 км до точки 17.126_7, расположенной в 1,21 км северо-восточнее середины моста через безымянный ручей, в 0,25 км северо-западнее примыкания грунтовой дороги к автомобильной дороге без покрытия, соединяющей населенные пункты деревня Бекренево и деревня Губцево, далее граница идет в южном направлении на протяжении 0,09 км до точки 17.126_6, расположенной в 1,14 км северо-восточнее середины моста через безымянный ручей, в 0,20 км западно-северо-западнее примыкания грунтовой дороги к автомобильной дороге без покрытия, соединяющей населенные пункты деревня Бекренево и деревня Губцево, далее граница идет в западно-юго-западном направлении на протяжении 0,44 км до точки 17.126_5, расположенной в 0,71 км северо-восточнее середины моста через безымянный ручей, в 1,23 км юго-юго-восточнее поворотной опоры высоковольтной ЛЭП, далее граница идет в северном направлении на протяжении 0,52 км до точки 17.126_4, расположенной в 0,76 км юго-юго-восточнее поворотной опоры высоковольтной ЛЭП, в 1,19 км северо-северо-восточнее середины моста через безымянный ручей, далее граница идет в восточно-северо-восточном направлении на протяжении 0,30 км вдоль безымянного ручья, оставляя его на территории Ярославского муниципального района Ярославской области, до точки 17.126_3, расположенной в 0,83 км юго-восточнее поворотной опоры высоковольтной ЛЭП, в 1,08 км юго-юго-восточнее пересечения железной дороги и автодороги с покрытием, далее граница идет в северном направлении на протяжении 0,35 км до точки 17.126_2, расположенной в 1,08 км западнее поворотной опоры высоковольтной ЛЭП, в 0,77 км юго-восточнее пересечения железной дороги и автодороги с покрытием, далее граница идет в восточно-юго-восточном направлении на протяжении 1,32 км вдоль магистрального газопровода, оставляя его на территории Ярославского муниципального района Ярославской области, до точки 17.126_1, замыкая контур.</w:t>
      </w:r>
    </w:p>
    <w:p>
      <w:pPr>
        <w:pStyle w:val="ConsPlusNormal"/>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Участок границы от точки 17.126_1 через точку 17.126_12 до точки 17.126_1 является границей городского округа город Ярославль Ярославской области с Ивняковским сельским поселением Ярославского муниципального района Ярославской области.»;</w:t>
      </w:r>
    </w:p>
    <w:p>
      <w:pPr>
        <w:pStyle w:val="ConsPlusNormal"/>
        <w:numPr>
          <w:ilvl w:val="0"/>
          <w:numId w:val="0"/>
        </w:numPr>
        <w:ind w:firstLine="709"/>
        <w:jc w:val="both"/>
        <w:outlineLvl w:val="0"/>
        <w:rPr/>
      </w:pPr>
      <w:r>
        <w:rPr>
          <w:rFonts w:cs="Times New Roman" w:ascii="Times New Roman" w:hAnsi="Times New Roman"/>
          <w:bCs/>
          <w:sz w:val="28"/>
          <w:szCs w:val="28"/>
        </w:rPr>
        <w:t>абзац сорок первый считать абзацем сорок четвертым и изложить его в следующей редакции:</w:t>
      </w:r>
    </w:p>
    <w:p>
      <w:pPr>
        <w:pStyle w:val="ConsPlusNormal"/>
        <w:numPr>
          <w:ilvl w:val="0"/>
          <w:numId w:val="0"/>
        </w:numPr>
        <w:ind w:firstLine="709"/>
        <w:jc w:val="both"/>
        <w:outlineLvl w:val="0"/>
        <w:rPr/>
      </w:pPr>
      <w:r>
        <w:rPr>
          <w:rFonts w:cs="Times New Roman" w:ascii="Times New Roman" w:hAnsi="Times New Roman"/>
          <w:bCs/>
          <w:sz w:val="28"/>
          <w:szCs w:val="28"/>
        </w:rPr>
        <w:t>«Участки границы от точки 23.001 через точку 23.332 до точки 23.001, от точки 23.193 через точку 23.190 до точки 23.193, от точки 23.195 через точку 23.194 до точки 23.195, от точки 23.204 через точку 23.225 до точки 23.204, от точки 23.177_17 через точку 23.177_15 до точки 23.177_17, от точки 23.177_19 через точку 23.177_13 до точки 23.177_19, от точки 23.177_21 через точку 23.177_11 до точки 23.177_21, от точки 17.126_1 через точку 17.126_12 до точки 17.126_1 являются границей городского округа город Ярославль Ярославской области с Ярославским муниципальным районом Ярославской области.»;</w:t>
      </w:r>
    </w:p>
    <w:p>
      <w:pPr>
        <w:pStyle w:val="ConsPlusNormal"/>
        <w:numPr>
          <w:ilvl w:val="0"/>
          <w:numId w:val="0"/>
        </w:numPr>
        <w:ind w:firstLine="709"/>
        <w:jc w:val="both"/>
        <w:outlineLvl w:val="0"/>
        <w:rPr/>
      </w:pPr>
      <w:r>
        <w:rPr>
          <w:rFonts w:cs="Times New Roman" w:ascii="Times New Roman" w:hAnsi="Times New Roman"/>
          <w:bCs/>
          <w:sz w:val="28"/>
          <w:szCs w:val="28"/>
        </w:rPr>
        <w:t>б) </w:t>
      </w:r>
      <w:hyperlink r:id="rId2">
        <w:r>
          <w:rPr>
            <w:rStyle w:val="InternetLink"/>
            <w:rFonts w:cs="Times New Roman" w:ascii="Times New Roman" w:hAnsi="Times New Roman"/>
            <w:bCs/>
            <w:sz w:val="28"/>
            <w:szCs w:val="28"/>
          </w:rPr>
          <w:t>картографические материалы</w:t>
        </w:r>
      </w:hyperlink>
      <w:r>
        <w:rPr>
          <w:rFonts w:cs="Times New Roman" w:ascii="Times New Roman" w:hAnsi="Times New Roman"/>
          <w:bCs/>
          <w:sz w:val="28"/>
          <w:szCs w:val="28"/>
        </w:rPr>
        <w:t>, фиксирующие прохождение границы городского округа город Ярославль, изложить в редакции приложения 1 к настоящему Закону;</w:t>
      </w:r>
    </w:p>
    <w:p>
      <w:pPr>
        <w:pStyle w:val="ConsPlusNormal"/>
        <w:numPr>
          <w:ilvl w:val="0"/>
          <w:numId w:val="0"/>
        </w:numPr>
        <w:ind w:firstLine="709"/>
        <w:jc w:val="both"/>
        <w:outlineLvl w:val="0"/>
        <w:rPr/>
      </w:pPr>
      <w:r>
        <w:rPr>
          <w:rFonts w:cs="Times New Roman" w:ascii="Times New Roman" w:hAnsi="Times New Roman"/>
          <w:bCs/>
          <w:sz w:val="28"/>
          <w:szCs w:val="28"/>
        </w:rPr>
        <w:t>2) в приложении 20:</w:t>
      </w:r>
    </w:p>
    <w:p>
      <w:pPr>
        <w:pStyle w:val="ConsPlusNormal"/>
        <w:numPr>
          <w:ilvl w:val="0"/>
          <w:numId w:val="0"/>
        </w:numPr>
        <w:ind w:firstLine="709"/>
        <w:jc w:val="both"/>
        <w:outlineLvl w:val="0"/>
        <w:rPr/>
      </w:pPr>
      <w:r>
        <w:rPr>
          <w:rFonts w:cs="Times New Roman" w:ascii="Times New Roman" w:hAnsi="Times New Roman"/>
          <w:bCs/>
          <w:sz w:val="28"/>
          <w:szCs w:val="28"/>
        </w:rPr>
        <w:t>а) в разделе «Описание границы Ярославского муниципального района»:</w:t>
      </w:r>
    </w:p>
    <w:p>
      <w:pPr>
        <w:pStyle w:val="ConsPlusNormal"/>
        <w:numPr>
          <w:ilvl w:val="0"/>
          <w:numId w:val="0"/>
        </w:numPr>
        <w:ind w:firstLine="709"/>
        <w:jc w:val="both"/>
        <w:outlineLvl w:val="0"/>
        <w:rPr/>
      </w:pPr>
      <w:r>
        <w:rPr>
          <w:rFonts w:cs="Times New Roman" w:ascii="Times New Roman" w:hAnsi="Times New Roman"/>
          <w:bCs/>
          <w:sz w:val="28"/>
          <w:szCs w:val="28"/>
        </w:rPr>
        <w:t xml:space="preserve">абзацы первый и второй изложить в следующей редакции: </w:t>
      </w:r>
    </w:p>
    <w:p>
      <w:pPr>
        <w:pStyle w:val="ConsPlusNormal"/>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Территория Ярославского муниципального района Ярославской области состоит из семи участков, один из которых имеет внешний и внутренний контуры.</w:t>
      </w:r>
    </w:p>
    <w:p>
      <w:pPr>
        <w:pStyle w:val="ConsPlusNormal"/>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За начало границы (Участка 1, внешний контур) Ярославского муниципального района Ярославской области принята точка 028, расположенная на стыке границ Тутаевского, Даниловского и Ярославского муниципальных районов Ярославской области.»;</w:t>
      </w:r>
    </w:p>
    <w:p>
      <w:pPr>
        <w:pStyle w:val="ConsPlusNormal"/>
        <w:numPr>
          <w:ilvl w:val="0"/>
          <w:numId w:val="0"/>
        </w:numPr>
        <w:ind w:firstLine="709"/>
        <w:jc w:val="both"/>
        <w:outlineLvl w:val="0"/>
        <w:rPr/>
      </w:pPr>
      <w:r>
        <w:rPr>
          <w:rFonts w:cs="Times New Roman" w:ascii="Times New Roman" w:hAnsi="Times New Roman"/>
          <w:bCs/>
          <w:sz w:val="28"/>
          <w:szCs w:val="28"/>
        </w:rPr>
        <w:t>дополнить новыми абзацами пятьдесят первым – пятьдесят третьим следующего содержания:</w:t>
      </w:r>
    </w:p>
    <w:p>
      <w:pPr>
        <w:pStyle w:val="ConsPlusNormal"/>
        <w:numPr>
          <w:ilvl w:val="0"/>
          <w:numId w:val="0"/>
        </w:numPr>
        <w:ind w:firstLine="709"/>
        <w:jc w:val="both"/>
        <w:outlineLvl w:val="0"/>
        <w:rPr/>
      </w:pPr>
      <w:r>
        <w:rPr>
          <w:rFonts w:cs="Times New Roman" w:ascii="Times New Roman" w:hAnsi="Times New Roman"/>
          <w:bCs/>
          <w:sz w:val="28"/>
          <w:szCs w:val="28"/>
        </w:rPr>
        <w:t xml:space="preserve">«За начало границы Ярославского муниципального района Ярославской области (Участка 1, внутренний контур) принята точка 17.126_1, расположенная в 0,62 км юго-юго-западнее развилки проселочных дорог, в 0,47 км юго-юго-восточнее поворотной опоры ЛЭП. </w:t>
      </w:r>
    </w:p>
    <w:p>
      <w:pPr>
        <w:pStyle w:val="ConsPlusNormal"/>
        <w:numPr>
          <w:ilvl w:val="0"/>
          <w:numId w:val="0"/>
        </w:numPr>
        <w:ind w:firstLine="709"/>
        <w:jc w:val="both"/>
        <w:outlineLvl w:val="0"/>
        <w:rPr/>
      </w:pPr>
      <w:r>
        <w:rPr>
          <w:rFonts w:cs="Times New Roman" w:ascii="Times New Roman" w:hAnsi="Times New Roman"/>
          <w:bCs/>
          <w:sz w:val="28"/>
          <w:szCs w:val="28"/>
        </w:rPr>
        <w:t>От точки 17.126_1 граница идет в западно-северо-западном направлении на протяжении 1,32 км вдоль магистрального газопровода, оставляя его на территории Ивняковского сельского поселения Ярославского муниципального района Ярославской области, до точки 17.126_2, расположенной в 1,08 км западнее поворотной опоры высоковольтной ЛЭП, в 0,77 км юго-восточнее пересечения железной дороги и автодороги с покрытием, далее граница идет в южном направлении на протяжении 0,35 км до точки 17.126_3, расположенной в 0,83 км юго-восточнее поворотной опоры высоковольтной ЛЭП, в 1,08 км юго-юго-восточнее пересечения железной дороги и автодороги с покрытием, далее граница идет в западно-юго-западном направлении на протяжении 0,30 км вдоль безымянного ручья, оставляя его на территории Ивняковского сельского поселения Ярославского муниципального района Ярославской области, до точки 17.126_4, расположенной в 0,76 км юго-юго-восточнее поворотной опоры высоковольтной ЛЭП, в 1,19 км северо-северо-восточнее середины моста через безымянный ручей, далее граница идет в южном направлении на протяжении 0,52 км до точки 17.126_5, расположенной в 0,71 км северо-восточнее середины моста через безымянный ручей, в 1,23 км юго-юго-восточнее поворотной опоры высоковольтной ЛЭП, далее граница идет в восточно-северо-восточном направлении на протяжении 0,44 км до точки 17.126_6, расположенной в 1,14 км северо-восточнее середины моста через безымянный ручей, в 0,20 км западно-северо-западнее примыкания грунтовой дороги к автомобильной дороге без покрытия, соединяющей населенные пункты деревня Бекренево и деревня Губцево, далее граница идет в северном направлении на протяжении 0,09 км до точки 17.126_7, расположенной в 1,21 км северо-восточнее середины моста через безымянный ручей, в 0,25 км северо-западнее примыкания грунтовой дороги к автомобильной дороге без покрытия, соединяющей населенные пункты деревня Бекренево и деревня Губцево, далее граница идет в восточно-северо-восточном направлении на протяжении 0,63 км до точки 17.126_8, расположенной в 0,58 км северо-восточнее примыкания грунтовой дороги к автомобильной дороге без покрытия, соединяющей населенные пункты деревня Бекренево и деревня Губцево, в 0,62 км юго-западнее поворотной опоры высоковольтной ЛЭП, далее граница идет в юго-юго-восточном направлении на протяжении 0,12 км до точки 17.126_9, расположенной посередине грунтовой дороги, соединяющей населенные пункты деревня Красная Горка и деревня Губцево, в 0,54 км северо-восточнее примыкания грунтовой дороги к автомобильной дороге без покрытия, соединяющей населенные пункты деревня Бекренево и деревня Губцево, в 0,67 км юго-юго-западнее поворотной опоры высоковольтной ЛЭП, далее граница идет в юго-западном направлении на протяжении 0,67 км до точки 17.126_10, расположенной в 1,20 км восточно-северо-восточнее середины моста через безымянный ручей, в 0,24 км юго-юго-восточнее примыкания грунтовой дороги к автомобильной дороге без покрытия, соединяющей населенные пункты деревня Бекренево и деревня Губцево, далее граница идет в восточно-юго-восточном направлении на протяжении 0,68 км до точки 17.126_11, расположенной в 1,09 км западнее поворотной опоры высоковольтной ЛЭП, в 1,39 км южнее поворотной опоры высоковольтной ЛЭП, далее граница идет в северо-северо-восточном направлении на протяжении 0,22 км до точки 17.126_12, расположенной в 1,01 км западно-северо-западнее поворотной опоры высоковольтной ЛЭП, в 1,22 км южнее поворотной опоры высоковольтной ЛЭП, далее граница идет в восточном направлении на протяжении 0,60 км до точки 17.126_13, расположенной в 0,54 км северо-западнее поворотной опоры высоковольтной ЛЭП, в 1,26 км южнее развилки проселочных дорог, далее граница идет в северо-северо-западном направлении на протяжении 0,77 км вдоль магистрального газопровода, оставляя его на территории Ивняковского сельского поселения Ярославского муниципального района Ярославской области, до точки 17.126_14, расположенной в 0,64 км юго-юго-западнее развилки проселочных дорог, в 0,54 км юго-юго-восточнее поворотной опоры высоковольтной ЛЭП, далее граница идет в общем северо-западном направлении на протяжении 0,06 км до точки 17.126_1, замыкая контур.</w:t>
      </w:r>
    </w:p>
    <w:p>
      <w:pPr>
        <w:pStyle w:val="ConsPlusNormal"/>
        <w:numPr>
          <w:ilvl w:val="0"/>
          <w:numId w:val="0"/>
        </w:numPr>
        <w:ind w:firstLine="709"/>
        <w:jc w:val="both"/>
        <w:outlineLvl w:val="0"/>
        <w:rPr/>
      </w:pPr>
      <w:r>
        <w:rPr>
          <w:rFonts w:cs="Times New Roman" w:ascii="Times New Roman" w:hAnsi="Times New Roman"/>
          <w:bCs/>
          <w:sz w:val="28"/>
          <w:szCs w:val="28"/>
        </w:rPr>
        <w:t>Участок границы от точки 17.126_1 через точку 17.126_12 до точки 17.126_1 является границей Ярославского муниципального района Ярославской области с городским округом город Ярославль Ярославской области.»;</w:t>
      </w:r>
    </w:p>
    <w:p>
      <w:pPr>
        <w:pStyle w:val="ConsPlusNormal"/>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абзацы пятьдесят первый – шестьдесят пятый считать абзацами пятьдесят четвертым – шестьдесят восьмым соответственно;</w:t>
      </w:r>
    </w:p>
    <w:p>
      <w:pPr>
        <w:pStyle w:val="ConsPlusNormal"/>
        <w:numPr>
          <w:ilvl w:val="0"/>
          <w:numId w:val="0"/>
        </w:numPr>
        <w:ind w:firstLine="709"/>
        <w:jc w:val="both"/>
        <w:outlineLvl w:val="0"/>
        <w:rPr/>
      </w:pPr>
      <w:r>
        <w:rPr>
          <w:rFonts w:cs="Times New Roman" w:ascii="Times New Roman" w:hAnsi="Times New Roman"/>
          <w:bCs/>
          <w:sz w:val="28"/>
          <w:szCs w:val="28"/>
        </w:rPr>
        <w:t>б) в разделе «Описание границы Ивняковского сельского поселения»:</w:t>
      </w:r>
    </w:p>
    <w:p>
      <w:pPr>
        <w:pStyle w:val="ConsPlusNormal"/>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абзац первый изложить в следующей редакции:</w:t>
      </w:r>
    </w:p>
    <w:p>
      <w:pPr>
        <w:pStyle w:val="ConsPlusNormal"/>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Граница Ивняковского сельского поселения Ярославского муниципального района Ярославской области состоит из двух контуров, один из которых является внешним контуром, а второй – внутренним контуром.»;</w:t>
      </w:r>
    </w:p>
    <w:p>
      <w:pPr>
        <w:pStyle w:val="ConsPlusNormal"/>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дополнить новым абзацем вторым следующего содержания:</w:t>
      </w:r>
    </w:p>
    <w:p>
      <w:pPr>
        <w:pStyle w:val="ConsPlusNormal"/>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За начало границы Ивняковского сельского поселения Ярославского муниципального района Ярославской области (внешний контур) принята точка 028-031.262, расположенная на стыке границ Тутаевского муниципального района Ярославской области и границы между Ивняковским сельским поселением Ярославского муниципального района Ярославской области и Некрасовским сельским поселением Ярославского муниципального района Ярославской области.»;</w:t>
      </w:r>
    </w:p>
    <w:p>
      <w:pPr>
        <w:pStyle w:val="ConsPlusNormal"/>
        <w:numPr>
          <w:ilvl w:val="0"/>
          <w:numId w:val="0"/>
        </w:numPr>
        <w:ind w:firstLine="709"/>
        <w:jc w:val="both"/>
        <w:outlineLvl w:val="0"/>
        <w:rPr/>
      </w:pPr>
      <w:r>
        <w:rPr>
          <w:rFonts w:cs="Times New Roman" w:ascii="Times New Roman" w:hAnsi="Times New Roman"/>
          <w:bCs/>
          <w:sz w:val="28"/>
          <w:szCs w:val="28"/>
        </w:rPr>
        <w:t>абзацы второй – тринадцатый считать абзацами третьим – четырнадцатым соответственно;</w:t>
      </w:r>
    </w:p>
    <w:p>
      <w:pPr>
        <w:pStyle w:val="ConsPlusNormal"/>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дополнить абзацами пятнадцатым – семнадцатым следующего содержания:</w:t>
      </w:r>
    </w:p>
    <w:p>
      <w:pPr>
        <w:pStyle w:val="ConsPlusNormal"/>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 xml:space="preserve">«За начало границы Ивняковского сельского поселения Ярославского муниципального района Ярославской области (внутренний контур) принята точка 17.126_1, расположенная в 0,62 км юго-юго-западнее развилки проселочных дорог, в 0,47 км юго-юго-восточнее поворотной опоры ЛЭП. </w:t>
      </w:r>
    </w:p>
    <w:p>
      <w:pPr>
        <w:pStyle w:val="ConsPlusNormal"/>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От точки 17.126_1 граница идет в западно-северо-западном направлении на протяжении 1,32 км вдоль магистрального газопровода, оставляя его на территории Ивняковского сельского поселения Ярославского муниципального района Ярославской области, до точки 17.126_2, расположенной в 1,08 км западнее поворотной опоры высоковольтной ЛЭП, в 0,77 км юго-восточнее пересечения железной дороги и автодороги с покрытием, далее граница идет в южном направлении на протяжении 0,35 км до точки 17.126_3, расположенной в 0,83 км юго-восточнее поворотной опоры высоковольтной ЛЭП, в 1,08 км юго-юго-восточнее пересечения железной дороги и автодороги с покрытием, далее граница идет в западно-юго-западном направлении на протяжении 0,30 км вдоль безымянного ручья, оставляя его на территории Ивняковского сельского поселения Ярославского муниципального района Ярославской области, до точки 17.126_4, расположенной в 0,76 км юго-юго-восточнее поворотной опоры высоковольтной ЛЭП, в 1,19 км северо-северо-восточнее середины моста через безымянный ручей, далее граница идет в южном направлении на протяжении 0,52 км до точки 17.126_5, расположенной в 0,71 км северо-восточнее середины моста через безымянный ручей, в 1,23 км юго-юго-восточнее поворотной опоры высоковольтной ЛЭП, далее граница идет в восточно-северо-восточном направлении на протяжении 0,44 км до точки 17.126_6, расположенной в 1,14 км северо-восточнее середины моста через безымянный ручей, в 0,20 км западно-северо-западнее примыкания грунтовой дороги к автомобильной дороге без покрытия, соединяющей населенные пункты деревня Бекренево и деревня Губцево, далее граница идет в северном направлении на протяжении 0,09 км до точки 17.126_7, расположенной в 1,21 км северо-восточнее середины моста через безымянный ручей, в 0,25 км северо-западнее примыкания грунтовой дороги к автомобильной дороге без покрытия, соединяющей населенные пункты деревня Бекренево и деревня Губцево, далее граница идет в восточно-северо-восточном направлении на протяжении 0,63 км до точки 17.126_8, расположенной в 0,58 км северо-восточнее примыкания грунтовой дороги к автомобильной дороге без покрытия, соединяющей населенные пункты деревня Бекренево и деревня Губцево, в 0,62 км юго-западнее поворотной опоры высоковольтной ЛЭП, далее граница идет в юго-юго-восточном направлении на протяжении 0,12 км до точки 17.126_9, расположенной посередине грунтовой дороги, соединяющей населенные пункты деревня Красная Горка и деревня Губцево, в 0,54 км северо-восточнее примыкания грунтовой дороги к автомобильной дороге без покрытия, соединяющей населенные пункты деревня Бекренево и деревня Губцево, в 0,67 км юго-юго-западнее поворотной опоры высоковольтной ЛЭП, далее граница идет в юго-западном направлении на протяжении 0,67 км до точки 17.126_10, расположенной в 1,20 км восточно-северо-восточнее середины моста через безымянный ручей, в 0,24 км юго-юго-восточнее примыкания грунтовой дороги к автомобильной дороге без покрытия, соединяющей населенные пункты деревня Бекренево и деревня Губцево, далее граница идет в восточно-юго-восточном направлении на протяжении 0,68 км до точки 17.126_11, расположенной в 1,09 км западнее поворотной опоры высоковольтной ЛЭП, в 1,39 км южнее поворотной опоры высоковольтной ЛЭП, далее граница идет в северо-северо-восточном направлении на протяжении 0,22 км до точки 17.126_12, расположенной в 1,01 км западно-северо-западнее поворотной опоры высоковольтной ЛЭП, в 1,22 км южнее поворотной опоры высоковольтной ЛЭП, далее граница идет в восточном направлении на протяжении 0,60 км до точки 17.126_13, расположенной в 0,54 км северо-западнее поворотной опоры высоковольтной ЛЭП, в 1,26 км южнее развилки проселочных дорог, далее граница идет в северо-северо-западном направлении на протяжении 0,77 км вдоль магистрального газопровода, оставляя его на территории Ивняковского сельского поселения Ярославского муниципального района Ярославской области, до точки 17.126_14, расположенной в 0,64 км юго-юго-западнее развилки проселочных дорог, в 0,54 км юго-юго-восточнее поворотной опоры высоковольтной ЛЭП, далее граница идет в общем северо-западном направлении на протяжении 0,06 км до точки 17.126_1, замыкая контур.</w:t>
      </w:r>
    </w:p>
    <w:p>
      <w:pPr>
        <w:pStyle w:val="ConsPlusNormal"/>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Участок границы от точки 17.126_1 через точку 17.126_12 до точки 17.126_1 совпадает с границей Ярославского муниципального района Ярославской области.»;</w:t>
      </w:r>
    </w:p>
    <w:p>
      <w:pPr>
        <w:pStyle w:val="ConsPlusNormal"/>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t>в) </w:t>
      </w:r>
      <w:hyperlink r:id="rId3">
        <w:r>
          <w:rPr>
            <w:rStyle w:val="InternetLink"/>
            <w:rFonts w:cs="Times New Roman" w:ascii="Times New Roman" w:hAnsi="Times New Roman"/>
            <w:bCs/>
            <w:sz w:val="28"/>
            <w:szCs w:val="28"/>
          </w:rPr>
          <w:t>картографические материалы</w:t>
        </w:r>
      </w:hyperlink>
      <w:r>
        <w:rPr>
          <w:rFonts w:cs="Times New Roman" w:ascii="Times New Roman" w:hAnsi="Times New Roman"/>
          <w:bCs/>
          <w:sz w:val="28"/>
          <w:szCs w:val="28"/>
        </w:rPr>
        <w:t>, фиксирующие прохождение границы Ярославского муниципального района и входящих в его состав поселений Ярославской области, изложить в редакции приложения 2 к настоящему Закону.</w:t>
      </w:r>
    </w:p>
    <w:p>
      <w:pPr>
        <w:pStyle w:val="ConsPlusNormal"/>
        <w:numPr>
          <w:ilvl w:val="0"/>
          <w:numId w:val="0"/>
        </w:numPr>
        <w:ind w:firstLine="709"/>
        <w:jc w:val="both"/>
        <w:outlineLvl w:val="0"/>
        <w:rPr>
          <w:rFonts w:ascii="Times New Roman" w:hAnsi="Times New Roman" w:cs="Times New Roman"/>
          <w:bCs/>
          <w:sz w:val="28"/>
          <w:szCs w:val="28"/>
        </w:rPr>
      </w:pPr>
      <w:r>
        <w:rPr>
          <w:rFonts w:cs="Times New Roman" w:ascii="Times New Roman" w:hAnsi="Times New Roman"/>
          <w:bCs/>
          <w:sz w:val="28"/>
          <w:szCs w:val="28"/>
        </w:rPr>
      </w:r>
    </w:p>
    <w:p>
      <w:pPr>
        <w:pStyle w:val="ConsPlusNormal"/>
        <w:numPr>
          <w:ilvl w:val="0"/>
          <w:numId w:val="0"/>
        </w:numPr>
        <w:ind w:firstLine="709"/>
        <w:jc w:val="both"/>
        <w:outlineLvl w:val="0"/>
        <w:rPr>
          <w:rFonts w:ascii="Times New Roman" w:hAnsi="Times New Roman" w:cs="Times New Roman"/>
          <w:b/>
          <w:b/>
          <w:bCs/>
          <w:sz w:val="28"/>
          <w:szCs w:val="28"/>
        </w:rPr>
      </w:pPr>
      <w:r>
        <w:rPr>
          <w:rFonts w:cs="Times New Roman" w:ascii="Times New Roman" w:hAnsi="Times New Roman"/>
          <w:b/>
          <w:bCs/>
          <w:sz w:val="28"/>
          <w:szCs w:val="28"/>
        </w:rPr>
        <w:t>Статья 2</w:t>
      </w:r>
    </w:p>
    <w:p>
      <w:pPr>
        <w:pStyle w:val="ConsPlusNormal"/>
        <w:numPr>
          <w:ilvl w:val="0"/>
          <w:numId w:val="0"/>
        </w:numPr>
        <w:ind w:firstLine="709"/>
        <w:jc w:val="both"/>
        <w:outlineLvl w:val="0"/>
        <w:rPr>
          <w:rFonts w:ascii="Times New Roman" w:hAnsi="Times New Roman" w:cs="Times New Roman"/>
          <w:bCs/>
          <w:sz w:val="28"/>
          <w:szCs w:val="28"/>
        </w:rPr>
      </w:pPr>
      <w:bookmarkStart w:id="0" w:name="sub_332"/>
      <w:bookmarkEnd w:id="0"/>
      <w:r>
        <w:rPr>
          <w:rFonts w:cs="Times New Roman" w:ascii="Times New Roman" w:hAnsi="Times New Roman"/>
          <w:bCs/>
          <w:sz w:val="28"/>
          <w:szCs w:val="28"/>
        </w:rPr>
        <w:t>Настоящий Закон вступает в силу по истечении 10 дней после дня его официального опубликования.</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r>
      <w:bookmarkStart w:id="1" w:name="sub_332"/>
      <w:bookmarkStart w:id="2" w:name="sub_332"/>
      <w:bookmarkEnd w:id="2"/>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Губернатор</w:t>
      </w:r>
    </w:p>
    <w:p>
      <w:pPr>
        <w:pStyle w:val="Normal"/>
        <w:tabs>
          <w:tab w:val="clear" w:pos="708"/>
          <w:tab w:val="left" w:pos="7513" w:leader="none"/>
        </w:tabs>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Ярославской области</w:t>
        <w:tab/>
        <w:t>Д.Ю. Миронов</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keepNext w:val="true"/>
        <w:numPr>
          <w:ilvl w:val="0"/>
          <w:numId w:val="0"/>
        </w:numPr>
        <w:tabs>
          <w:tab w:val="clear" w:pos="708"/>
          <w:tab w:val="left" w:pos="8222" w:leader="none"/>
        </w:tabs>
        <w:autoSpaceDE w:val="false"/>
        <w:spacing w:lineRule="auto" w:line="240" w:before="0" w:after="0"/>
        <w:jc w:val="both"/>
        <w:outlineLvl w:val="1"/>
        <w:rPr/>
      </w:pPr>
      <w:r>
        <w:rPr>
          <w:rFonts w:eastAsia="Times New Roman" w:cs="Times New Roman" w:ascii="Times New Roman" w:hAnsi="Times New Roman"/>
          <w:bCs/>
          <w:sz w:val="28"/>
          <w:szCs w:val="28"/>
          <w:lang w:eastAsia="ru-RU"/>
        </w:rPr>
        <w:t>25 февраля 2019 г.</w:t>
      </w:r>
    </w:p>
    <w:p>
      <w:pPr>
        <w:pStyle w:val="Normal"/>
        <w:keepNext w:val="true"/>
        <w:numPr>
          <w:ilvl w:val="0"/>
          <w:numId w:val="0"/>
        </w:numPr>
        <w:tabs>
          <w:tab w:val="clear" w:pos="708"/>
          <w:tab w:val="left" w:pos="8222" w:leader="none"/>
        </w:tabs>
        <w:autoSpaceDE w:val="false"/>
        <w:spacing w:lineRule="auto" w:line="240" w:before="0" w:after="0"/>
        <w:jc w:val="both"/>
        <w:outlineLvl w:val="1"/>
        <w:rPr>
          <w:rFonts w:ascii="Times New Roman" w:hAnsi="Times New Roman" w:eastAsia="Times New Roman" w:cs="Times New Roman"/>
          <w:bCs/>
          <w:sz w:val="28"/>
          <w:szCs w:val="28"/>
          <w:lang w:eastAsia="ru-RU"/>
        </w:rPr>
      </w:pPr>
      <w:r>
        <w:rPr>
          <w:rFonts w:eastAsia="Times New Roman" w:cs="Times New Roman" w:ascii="Times New Roman" w:hAnsi="Times New Roman"/>
          <w:bCs/>
          <w:sz w:val="28"/>
          <w:szCs w:val="28"/>
          <w:lang w:eastAsia="ru-RU"/>
        </w:rPr>
      </w:r>
    </w:p>
    <w:p>
      <w:pPr>
        <w:pStyle w:val="Normal"/>
        <w:numPr>
          <w:ilvl w:val="0"/>
          <w:numId w:val="0"/>
        </w:numPr>
        <w:autoSpaceDE w:val="false"/>
        <w:spacing w:lineRule="auto" w:line="240" w:before="0" w:after="0"/>
        <w:jc w:val="both"/>
        <w:outlineLvl w:val="2"/>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4-з</w:t>
      </w:r>
    </w:p>
    <w:sectPr>
      <w:headerReference w:type="default" r:id="rId4"/>
      <w:headerReference w:type="first" r:id="rId5"/>
      <w:type w:val="nextPage"/>
      <w:pgSz w:w="11906" w:h="16838"/>
      <w:pgMar w:left="1701" w:right="850" w:gutter="0" w:header="567"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rPr>
    </w:pPr>
    <w:r>
      <w:rPr>
        <w:rFonts w:cs="Times New Roman" w:ascii="Times New Roman" w:hAnsi="Times New Roman"/>
        <w:sz w:val="28"/>
      </w:rPr>
      <w:fldChar w:fldCharType="begin"/>
    </w:r>
    <w:r>
      <w:rPr>
        <w:sz w:val="28"/>
        <w:rFonts w:cs="Times New Roman" w:ascii="Times New Roman" w:hAnsi="Times New Roman"/>
      </w:rPr>
      <w:instrText xml:space="preserve"> PAGE </w:instrText>
    </w:r>
    <w:r>
      <w:rPr>
        <w:sz w:val="28"/>
        <w:rFonts w:cs="Times New Roman" w:ascii="Times New Roman" w:hAnsi="Times New Roman"/>
      </w:rPr>
      <w:fldChar w:fldCharType="separate"/>
    </w:r>
    <w:r>
      <w:rPr>
        <w:sz w:val="28"/>
        <w:rFonts w:cs="Times New Roman" w:ascii="Times New Roman" w:hAnsi="Times New Roman"/>
      </w:rPr>
      <w:t>7</w:t>
    </w:r>
    <w:r>
      <w:rPr>
        <w:sz w:val="28"/>
        <w:rFonts w:cs="Times New Roman" w:ascii="Times New Roman" w:hAnsi="Times New Roman"/>
      </w:rPr>
      <w:fldChar w:fldCharType="end"/>
    </w:r>
  </w:p>
  <w:p>
    <w:pPr>
      <w:pStyle w:val="Head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eastAsia="Calibri"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Текст выноски Знак"/>
    <w:qFormat/>
    <w:rPr>
      <w:rFonts w:ascii="Tahoma" w:hAnsi="Tahoma" w:eastAsia="Calibri" w:cs="Tahoma"/>
      <w:sz w:val="16"/>
      <w:szCs w:val="16"/>
    </w:rPr>
  </w:style>
  <w:style w:type="character" w:styleId="Style16">
    <w:name w:val="Верхний колонтитул Знак"/>
    <w:qFormat/>
    <w:rPr>
      <w:rFonts w:ascii="Calibri" w:hAnsi="Calibri" w:eastAsia="Calibri" w:cs="Times New Roman"/>
    </w:rPr>
  </w:style>
  <w:style w:type="character" w:styleId="Style17">
    <w:name w:val="Нижний колонтитул Знак"/>
    <w:qFormat/>
    <w:rPr>
      <w:rFonts w:ascii="Calibri" w:hAnsi="Calibri" w:eastAsia="Calibri" w:cs="Times New Roman"/>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ConsPlusNormal">
    <w:name w:val="ConsPlusNormal"/>
    <w:qFormat/>
    <w:pPr>
      <w:widowControl/>
      <w:autoSpaceDE w:val="false"/>
      <w:bidi w:val="0"/>
    </w:pPr>
    <w:rPr>
      <w:rFonts w:ascii="Arial" w:hAnsi="Arial" w:eastAsia="Calibri" w:cs="Arial"/>
      <w:color w:val="auto"/>
      <w:sz w:val="20"/>
      <w:szCs w:val="20"/>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1DD381F207A0DC012C7A79FAF5136D57C0B5EE88528D96C0E8813D74D33BDD24B4474DCCAFFWBWAJ" TargetMode="External"/><Relationship Id="rId3" Type="http://schemas.openxmlformats.org/officeDocument/2006/relationships/hyperlink" Target="consultantplus://offline/ref=61DD381F207A0DC012C7A79FAF5136D57C0B5EE88528D96C0E8813D74D33BDD24B4474DCCAFFWBWAJ"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3T07:07:00Z</dcterms:created>
  <dc:creator>Скворцов Иван Геннадьевич</dc:creator>
  <dc:description/>
  <cp:keywords/>
  <dc:language>en-US</dc:language>
  <cp:lastModifiedBy>user</cp:lastModifiedBy>
  <cp:lastPrinted>2019-02-26T09:43:00Z</cp:lastPrinted>
  <dcterms:modified xsi:type="dcterms:W3CDTF">2019-02-27T09:51:00Z</dcterms:modified>
  <cp:revision>8</cp:revision>
  <dc:subject/>
  <dc:title/>
</cp:coreProperties>
</file>