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ind w:firstLine="709"/>
        <w:jc w:val="right"/>
        <w:outlineLvl w:val="0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>Утверждено</w:t>
      </w:r>
    </w:p>
    <w:p>
      <w:pPr>
        <w:pStyle w:val="Normal"/>
        <w:widowControl/>
        <w:ind w:firstLine="709"/>
        <w:jc w:val="right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>Постановлением</w:t>
      </w:r>
    </w:p>
    <w:p>
      <w:pPr>
        <w:pStyle w:val="Normal"/>
        <w:widowControl/>
        <w:ind w:firstLine="709"/>
        <w:jc w:val="right"/>
        <w:rPr/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>Ярославской областной Думы</w:t>
      </w:r>
    </w:p>
    <w:p>
      <w:pPr>
        <w:pStyle w:val="Normal"/>
        <w:widowControl/>
        <w:spacing w:before="120" w:after="0"/>
        <w:ind w:firstLine="709"/>
        <w:jc w:val="right"/>
        <w:rPr>
          <w:rFonts w:ascii="Times New Roman" w:hAnsi="Times New Roman" w:eastAsia="Calibri" w:cs="Times New Roman"/>
          <w:sz w:val="24"/>
          <w:szCs w:val="28"/>
          <w:lang w:eastAsia="en-US"/>
        </w:rPr>
      </w:pPr>
      <w:r>
        <w:rPr>
          <w:rFonts w:eastAsia="Calibri" w:cs="Times New Roman" w:ascii="Times New Roman" w:hAnsi="Times New Roman"/>
          <w:sz w:val="24"/>
          <w:szCs w:val="28"/>
          <w:lang w:eastAsia="en-US"/>
        </w:rPr>
        <w:t>от 15.02.2019 № 27</w:t>
      </w:r>
    </w:p>
    <w:p>
      <w:pPr>
        <w:pStyle w:val="ConsTitle"/>
        <w:ind w:right="0" w:firstLine="709"/>
        <w:jc w:val="center"/>
        <w:rPr>
          <w:rFonts w:ascii="Times New Roman" w:hAnsi="Times New Roman" w:eastAsia="Calibri" w:cs="Times New Roman"/>
          <w:b w:val="false"/>
          <w:b w:val="false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 w:val="false"/>
          <w:sz w:val="28"/>
          <w:szCs w:val="28"/>
          <w:lang w:eastAsia="en-US"/>
        </w:rPr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ложение </w:t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доступа к информации </w:t>
      </w:r>
    </w:p>
    <w:p>
      <w:pPr>
        <w:pStyle w:val="ConsTitle"/>
        <w:ind w:right="0" w:firstLine="709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деятельности Ярославской областной Думы</w:t>
      </w:r>
    </w:p>
    <w:p>
      <w:pPr>
        <w:pStyle w:val="ConsPlusTitle"/>
        <w:ind w:firstLine="709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Настоящее Положение об организации доступа к информации о деятельности Ярославской областной Думы (далее – Положение) в соответствии с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от 09.02.2009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№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 8-ФЗ «Об обеспечении доступа к информации о деятельности государственных органов и органов местного самоуправления»,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Законом Ярославской области от 06.05.2010 № 12-з «О государственных информационных ресурсах Ярославской области»</w:t>
      </w:r>
      <w:r>
        <w:rPr>
          <w:rFonts w:cs="Times New Roman" w:ascii="Times New Roman" w:hAnsi="Times New Roman"/>
          <w:sz w:val="28"/>
          <w:szCs w:val="28"/>
        </w:rPr>
        <w:t xml:space="preserve"> определяет порядок организации доступа к информации о деятельности Ярославской областной Думы (далее – Дума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рганизация доступа к информации о деятельности Думы осуществляется аппаратом Думы. Структурные подразделения аппарата Думы, обеспечивающие доступ к информации о деятельности Думы, определяются А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дминистративным регламентом аппарата Думы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Доступ к информации о деятельности Думы обеспечивается следующими способами: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обнародование (опубликование) информации в средствах массовой информации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) </w:t>
      </w:r>
      <w:r>
        <w:rPr>
          <w:rFonts w:cs="Times New Roman" w:ascii="Times New Roman" w:hAnsi="Times New Roman"/>
          <w:sz w:val="28"/>
          <w:szCs w:val="28"/>
        </w:rPr>
        <w:t>размещение информации в информационно-</w:t>
      </w:r>
      <w:r>
        <w:rPr>
          <w:rFonts w:cs="Times New Roman" w:ascii="Times New Roman" w:hAnsi="Times New Roman"/>
          <w:color w:val="000000"/>
          <w:sz w:val="28"/>
          <w:szCs w:val="28"/>
        </w:rPr>
        <w:t>теле</w:t>
      </w:r>
      <w:r>
        <w:rPr>
          <w:rFonts w:cs="Times New Roman" w:ascii="Times New Roman" w:hAnsi="Times New Roman"/>
          <w:sz w:val="28"/>
          <w:szCs w:val="28"/>
        </w:rPr>
        <w:t xml:space="preserve">коммуникационной сети «Интернет» (далее – сеть «Интернет»),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том числе на официальном сайте Думы в сети «Интернет» (далее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color w:val="000000"/>
          <w:sz w:val="28"/>
          <w:szCs w:val="28"/>
        </w:rPr>
        <w:t>официальный сайт Думы)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) </w:t>
      </w:r>
      <w:r>
        <w:rPr>
          <w:rFonts w:cs="Times New Roman" w:ascii="Times New Roman" w:hAnsi="Times New Roman"/>
          <w:sz w:val="28"/>
          <w:szCs w:val="28"/>
        </w:rPr>
        <w:t xml:space="preserve">размещение информации о деятельности Думы в помещениях, занимаемых Думой, и в иных отведенных для этих целей местах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о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знакомление пользователей информацией с информацией о деятельности Думы в помещениях, занимаемых Думой, а также через архивный фонд Думы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) предоставление пользователям информацией по их запросу информации о деятельности Думы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6) </w:t>
      </w:r>
      <w:r>
        <w:rPr>
          <w:rFonts w:cs="Times New Roman" w:ascii="Times New Roman" w:hAnsi="Times New Roman"/>
          <w:sz w:val="28"/>
          <w:szCs w:val="28"/>
        </w:rPr>
        <w:t>присутствие в установленном порядке граждан (физических лиц), в том числе представителей организаций (юридических лиц), общественных объединений, государственных органов и органов местного самоуправления, на заседаниях Думы, комитетов Думы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7) иными способами в соответствии с действующим законодательством.</w:t>
      </w:r>
      <w:r>
        <w:br w:type="page"/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Доступ к информации ограничивается в случаях, если указанная информация отнесена в установленном федеральным законом порядке к сведениям, составляющим государственную или иную охраняемую законом тайну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Информация предоставляется в устной форме и в виде документированной информации, в том числе в виде электронного документа, а также в форме электронного сообщени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если форма предоставления информации о деятельности Думы не установлена, она может определяться запросом пользователя информацией. При невозможности предоставления указанной информации в запрашиваемой форме информация предоставляется в том виде, в каком она имеется в Думе.</w:t>
      </w:r>
    </w:p>
    <w:p>
      <w:pPr>
        <w:pStyle w:val="ConsPlusNormal"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>6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.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Информация о деятельности Думы в устной форме предоставляется пользователям информацией во время личного приема Председателем Думы либо по телефону уполномоченного должностного лица приемной по обращениям граждан.</w:t>
      </w:r>
    </w:p>
    <w:p>
      <w:pPr>
        <w:pStyle w:val="ConsPlusNormal"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 телефону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уполномоченного должностного лица приемной по обращениям гражда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предоставляется следующая информация о деятельности Думы: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место нахождения Думы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2) номера телефонов Председателя Думы, его заместителей, председателей комитетов Думы, их заместителей, депутатов Думы, фракций и иных депутатских объединений, руководителя аппарата Думы, руководителей структурных подразделений аппарата Думы, их заместителей, структурных подразделений аппарата Думы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3) электронный адрес официального сайта Думы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) </w:t>
      </w:r>
      <w:r>
        <w:rPr>
          <w:rFonts w:eastAsia="Calibri" w:cs="Times New Roman" w:ascii="Times New Roman" w:hAnsi="Times New Roman"/>
          <w:spacing w:val="-2"/>
          <w:sz w:val="28"/>
          <w:szCs w:val="28"/>
          <w:lang w:eastAsia="en-US"/>
        </w:rPr>
        <w:t xml:space="preserve">фамилия, имя, отчество Председателя Думы, его заместителей, председателей комитетов Думы, их заместителей, депутатов Думы, руководителей фракций и иных депутатских объединений, руководителя аппарата Думы, руководителей структурных подразделений аппарата Думы, их заместителей;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5) порядок приема обращений граждан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6) график приема граждан Председателем Думы, сведения о порядке записи на прием и о проезде к месту проведения приема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7) реквизиты (наименование, номер, дата принятия) нормативных правовых актов, регламентирующих вопросы деятельности Ду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8) информация о полномочиях Думы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7. Обнародование (опубликование) информации о деятельности Думы в средствах массовой информации осуществляется в соответствии с законодательством Российской Федерации и Ярославской област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нформация о деятельности Думы предоставляется средствам массовой информации уполномоченным структурным подразделением аппарата Думы. Информация о деятельности депутатов Думы может предоставляться средствам массовой информации депутатами самостоятельно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информационного обеспечения деятельности депутатов Думы определяется распоряжением Председателя Думы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8. Официальный сайт Думы обеспечивает доступ граждан и юридических лиц к информации о деятельности Думы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нформационные материалы, размещаемые на официальном сайте Думы, являются официальной информацией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а официальном сайте Думы не допускается размещение агитационных материалов, любых видов рекламы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нформационные материалы, в том числе о деятельности депутатов Думы, размещаются на официальном сайте Думы уполномоченным структурным подразделением аппарата Думы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нформационные материалы, размещаемые на официальном сайте Думы, являются публичными и бесплатными. Частичное или полное использование информационных материалов официального сайта Думы осуществляется при условии ссылки на указанный сайт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pacing w:val="-2"/>
          <w:sz w:val="28"/>
          <w:szCs w:val="28"/>
        </w:rPr>
        <w:t>Состав информации, размещаемой в</w:t>
      </w:r>
      <w:r>
        <w:rPr>
          <w:rFonts w:eastAsia="Calibri" w:cs="Times New Roman" w:ascii="Times New Roman" w:hAnsi="Times New Roman"/>
          <w:spacing w:val="-2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ети «Интернет», периодичность ее размещения определяются в соответствии с перечнем, утвержденным </w:t>
      </w:r>
      <w:hyperlink r:id="rId4">
        <w:r>
          <w:rPr>
            <w:rStyle w:val="InternetLink"/>
            <w:rFonts w:cs="Times New Roman" w:ascii="Times New Roman" w:hAnsi="Times New Roman"/>
            <w:spacing w:val="-2"/>
            <w:sz w:val="28"/>
            <w:szCs w:val="28"/>
          </w:rPr>
          <w:t>Постановлением</w:t>
        </w:r>
      </w:hyperlink>
      <w:r>
        <w:rPr>
          <w:rFonts w:cs="Times New Roman" w:ascii="Times New Roman" w:hAnsi="Times New Roman"/>
          <w:spacing w:val="-2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pacing w:val="-2"/>
          <w:sz w:val="28"/>
          <w:szCs w:val="28"/>
          <w:lang w:eastAsia="en-US"/>
        </w:rPr>
        <w:t>Ярославской областной Думы от 29.06.2010 № 102 «Об обеспечении доступа к информации о деятельности Ярославской областной Думы»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обеспечения права пользователей информацией на доступ к информации, размещаемой в сети «Интернет», Дума принимает меры по защите этой информации в соответствии с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9. В помещениях, занимаемых Думой, размещаются информационные стенды и (или) другие технические средства аналогичного назначения для ознакомления пользователей информацией с текущей информацией о деятельности Думы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На информационном стенде и (или) других технических средствах аналогичного назначения размещается следующая информация о деятельности Думы: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) порядок работы Думы, включая порядок приема граждан (физических лиц), в том числе представителей организаций (юридических лиц), общественных объединен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2) наименование комитетов Думы, структурных подразделений аппарата Думы, а также номера кабинетов, в которых они располагаются; 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3) нормативные правовые акты, регламентирующие 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порядок получения пользователями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 информацией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 xml:space="preserve"> информации о деятельности Думы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4) по решению Председателя Думы </w:t>
      </w: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иные сведения, необходимые для оперативного информирования пользователей информацией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Размещение информационных стендов и (или) других технических средств аналогичного назначения осуществляется уполномоченным структурным подразделением аппарата Думы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0. Председателем Думы, заместителем Председателя Думы, председателем комитета Думы или руководителем аппарата Думы по согласованию с Председателем Думы пользователю информацией на основании его обращения может быть предоставлена возможность ознакомиться с информацией о деятельности Думы в помещениях, занимаемых Думой</w:t>
      </w:r>
      <w:r>
        <w:rPr>
          <w:rFonts w:eastAsia="Calibri" w:cs="Times New Roman" w:ascii="Times New Roman" w:hAnsi="Times New Roman"/>
          <w:color w:val="000000"/>
          <w:sz w:val="28"/>
          <w:szCs w:val="28"/>
          <w:lang w:eastAsia="en-US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Доступ к архивному фонду Думы в помещениях, занимаемых Думой, обеспечивается уполномоченным структурным подразделением аппарата Думы в порядке, установленном законодательством Российской Федерации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11. Присутствие на заседаниях Думы, комитетов Думы граждан (физических лиц), в том числе представителей организаций (юридических лиц), </w:t>
      </w:r>
      <w:r>
        <w:rPr>
          <w:rFonts w:eastAsia="Calibri" w:cs="Times New Roman" w:ascii="Times New Roman" w:hAnsi="Times New Roman"/>
          <w:spacing w:val="-2"/>
          <w:sz w:val="28"/>
          <w:szCs w:val="28"/>
          <w:lang w:eastAsia="en-US"/>
        </w:rPr>
        <w:t>общественных объединений, государственных органов и органов местного самоуправления, обеспечивается в установленном законодательством порядке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ткрытые заседания Думы транслируются в режиме реального времени на официальном сайте Думы, а также в локальной сети Думы и в холле зала заседаний.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Трансляция заседания Думы по областному радио и телевидению ведется по решению Думы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рганизация видеотрансляции заседаний Думы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в режиме реального времени на официальном сайте Думы, а также в локальной сети Думы и в холле зала заседаний Думы осуществляется уполномоченным структурным подразделением аппарата Думы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12. Пользователь информацией имеет право обращаться в Думу с запросом как непосредственно, так и через своего представителя, полномочия которого оформляются в порядке, установленном законодательством Российской Федерации. Анонимные запросы не рассматриваютс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предоставления информации о деятельности Думы по запросу определяется федеральным законодательством.</w:t>
      </w:r>
    </w:p>
    <w:p>
      <w:pPr>
        <w:pStyle w:val="Normal"/>
        <w:ind w:firstLine="709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4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6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7E24801CB584049C1C3225A65C9F6B6AE97E7A29B4DEFE3846C892915A879617BF0937766C6CC2654F7DAE45CD5F4EC2DCE1C0DC0006617EEDL" TargetMode="External"/><Relationship Id="rId3" Type="http://schemas.openxmlformats.org/officeDocument/2006/relationships/hyperlink" Target="consultantplus://offline/ref=167E24801CB584049C1C3225A65C9F6B6AE97E7A29B4DEFE3846C892915A879617BF0937766C6DCC654F7DAE45CD5F4EC2DCE1C0DC0006617EEDL" TargetMode="External"/><Relationship Id="rId4" Type="http://schemas.openxmlformats.org/officeDocument/2006/relationships/hyperlink" Target="consultantplus://offline/ref=167E24801CB584049C1C2D34B35C9F6B69E27A762EB2DEFE3846C892915A879617BF0937766C6CC4624F7DAE45CD5F4EC2DCE1C0DC0006617EEDL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7:59:00Z</dcterms:created>
  <dc:creator>Кирилина Ольга Михайловна</dc:creator>
  <dc:description/>
  <cp:keywords/>
  <dc:language>en-US</dc:language>
  <cp:lastModifiedBy>user</cp:lastModifiedBy>
  <cp:lastPrinted>2019-01-18T13:10:00Z</cp:lastPrinted>
  <dcterms:modified xsi:type="dcterms:W3CDTF">2019-02-19T08:01:00Z</dcterms:modified>
  <cp:revision>9</cp:revision>
  <dc:subject/>
  <dc:title/>
</cp:coreProperties>
</file>