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142" w:hanging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внесении изменений в Закон Ярославской области</w:t>
        <w:br/>
        <w:t>«О выборах в органы государственной власти Ярославской области</w:t>
        <w:br/>
        <w:t>и органы местного самоуправления муниципальных образований</w:t>
        <w:br/>
        <w:t>Ярославской области»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Принят Ярославской областной Думой</w:t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8"/>
        </w:rPr>
        <w:t>15 февраля 2019 года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 </w:t>
      </w:r>
    </w:p>
    <w:p>
      <w:pPr>
        <w:pStyle w:val="Normal"/>
        <w:widowControl w:val="false"/>
        <w:suppressLineNumbers/>
        <w:suppressAutoHyphens w:val="true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ти в Закон Ярославской области от 02.06.2003 № 27-з «О выборах в органы государственной власти Ярославской области и органы местного самоуправления муниципальных образований Ярославской области» (Губернские вести, 2003, 8 июня, № 37; 2004, 1 июня, № 30; 14 декабря, № 67; 2005, 7 июня, № 29; 2006, 23 июня, № 40-а; 2007, 9 марта, № 15; 21 ноября, № 92; 2009, 13 июля, № 61; Документ – Регион, 2009, 27 ноября, № 28; 2011, 30 ноября, № 99; 2012, 29 июня, № 51-а; 6 июля, № 53; 2013, 24 мая, № 39-а; 12 ноября, № 90; 2014, 4 апреля, № 26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5 июня, № 48; 2016, 10 июня, № 50;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017, 12 мая, № 35; 2018, 8 мая, № 35; 4 декабря № 103) следующие изменения: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пункт 1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46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vertAlign w:val="superscript"/>
          <w:lang w:eastAsia="ru-RU"/>
        </w:rPr>
        <w:t>1</w:t>
      </w:r>
      <w:r>
        <w:rPr>
          <w:rFonts w:cs="Times New Roman" w:ascii="Times New Roman" w:hAnsi="Times New Roman"/>
          <w:sz w:val="28"/>
          <w:szCs w:val="28"/>
          <w:lang w:eastAsia="ru-RU"/>
        </w:rPr>
        <w:t>. Состав единого списка кандидатов и порядок размещения в нем кандидатов определяются избирательным объединением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ыборах в Ярославскую областную Думу, а также в представительные органы муниципальных образований с образованием одномандатных избирательных округов единый список кандидатов должен быть разбит на территориальные группы кандидатов, охватывающие соответственно уровню выборов территорию Ярославской области или муниципального обра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Территориальная группа кандидатов должна соответствовать одному или двум граничащим между собой одномандатным избирательным округам. Один одномандатный избирательный округ не может входить более чем в одну территориальную группу кандидатов. </w:t>
      </w:r>
      <w:r>
        <w:br w:type="page"/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Каждая территориальная группа кандидатов должна иметь порядковый номер, а также наименование, которое соответствует наименованию (наименованиям) и номеру (номерам) соответствующего одномандатного избирательного округа (соответствующих одномандатных избирательных округов)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Число территориальных групп кандидатов определяется избирательным объединением и должно быть не более числа образованных одномандатных избирательных округов на соответствующих выборах и не менее восьмидесяти процентов от числа образованных одномандатных избирательных округов на соответствующих выборах. Минимальное число территориальных групп кандидатов должно составлять целое число, в случае образования дробного числа минимальное число территориальных групп кандидатов округляется до целого в большую сторону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каждую территориальную группу кандидатов включается не менее одного и не более пяти кандидатов. Кандидат включается в единый список кандидатов только один раз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На выборах в представительные органы муниципальных образований с образованием многомандатных округов единый список кандидатов на территориальные группы не разбивается.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подпункт «н» пункта 8</w:t>
      </w:r>
      <w:r>
        <w:rPr>
          <w:rFonts w:eastAsia="Times New Roman" w:cs="Times New Roman" w:ascii="Times New Roman" w:hAnsi="Times New Roman"/>
          <w:sz w:val="28"/>
          <w:szCs w:val="28"/>
          <w:vertAlign w:val="superscript"/>
          <w:lang w:eastAsia="ru-RU"/>
        </w:rPr>
        <w:t>2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татьи 50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н) выбытие кандидатов, в результате чего количество территориальных групп кандидатов в списке кандидатов оказалось менее сорока процентов от числа образованных одномандатных избирательных округов на соответствующих выборах.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абзац второй пункта 2 статьи 71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ри проведении выборов в органы местного самоуправления сельских поселений Ярославской области перечисление средств избирательного фонда на специальный избирательный счет необязательно в случае, если расходы на финансирование избирательной кампании кандидата не превышают пятнадцати тысяч рублей. В этом случае избирательный фонд создается только за счет собственных средств кандидата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;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) пункт 1 статьи 83 изложить в следующей редакци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1. 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астковая избирательная комиссия обязана обеспечить возможность участия в голосовании избирателям, которые имеют право быть включенными или включены в список избирателей на данном избирательном участке и не могут самостоятельно по уважительным причинам (по состоянию здоровья, инвалидности) прибыть в помещение для голосования. Участковая избирательная комиссия также обеспечивает возможность участия в голосовании избирателям, которые включены в список избирателей, но в отношении которых в соответствии с Уголовно-процессуальным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кодекс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Российской Федерации избрана мера пресечения, исключающая возможность посещения помещения для голосования.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».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  <w:r>
        <w:br w:type="page"/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Статья 2</w:t>
      </w:r>
    </w:p>
    <w:p>
      <w:pPr>
        <w:pStyle w:val="Normal"/>
        <w:widowControl w:val="false"/>
        <w:suppressAutoHyphens w:val="true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стоящий Закон вступает в силу по истечении 10 дней после дня его официального опубликовани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Губернато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Ярославской области</w:t>
        <w:tab/>
        <w:t xml:space="preserve">                                                                   Д.Ю. Мирон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18 февраля 2019 г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№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1-з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701" w:right="851" w:gutter="0" w:header="567" w:top="1134" w:footer="49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3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оект вносит"/>
    <w:basedOn w:val="Normal"/>
    <w:qFormat/>
    <w:pPr>
      <w:spacing w:lineRule="auto" w:line="240" w:before="0" w:after="0"/>
      <w:ind w:left="567" w:hanging="0"/>
      <w:jc w:val="right"/>
    </w:pPr>
    <w:rPr>
      <w:rFonts w:ascii="Times New Roman" w:hAnsi="Times New Roman" w:eastAsia="Times New Roman" w:cs="Times New Roman"/>
      <w:b/>
      <w:sz w:val="2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Left">
    <w:name w:val="Header Left"/>
    <w:basedOn w:val="Header"/>
    <w:qFormat/>
    <w:pPr>
      <w:suppressLineNumbers/>
      <w:tabs>
        <w:tab w:val="clear" w:pos="9355"/>
        <w:tab w:val="center" w:pos="4677" w:leader="none"/>
        <w:tab w:val="right" w:pos="9354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9B753CAA9D60BAF84C1CCA22B96475561338814537645FA79EE3B24BEDA989ADF201A757EEC6A821230E54619Ed7Y7M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0:33:00Z</dcterms:created>
  <dc:creator>IKYO-1</dc:creator>
  <dc:description/>
  <cp:keywords/>
  <dc:language>en-US</dc:language>
  <cp:lastModifiedBy>user</cp:lastModifiedBy>
  <cp:lastPrinted>2019-02-18T13:23:00Z</cp:lastPrinted>
  <dcterms:modified xsi:type="dcterms:W3CDTF">2019-02-27T09:58:00Z</dcterms:modified>
  <cp:revision>12</cp:revision>
  <dc:subject/>
  <dc:title/>
</cp:coreProperties>
</file>