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О внесении изменений в Закон Ярославской области </w:t>
      </w:r>
    </w:p>
    <w:p>
      <w:pPr>
        <w:pStyle w:val="Normal"/>
        <w:ind w:left="-720" w:hanging="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«О бесплатном предоставлении в собственность граждан </w:t>
      </w:r>
    </w:p>
    <w:p>
      <w:pPr>
        <w:pStyle w:val="Normal"/>
        <w:ind w:left="-720" w:hanging="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земельных участков, находящихся в государственной </w:t>
      </w:r>
    </w:p>
    <w:p>
      <w:pPr>
        <w:pStyle w:val="Normal"/>
        <w:ind w:left="-720" w:hanging="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или муниципальной собственности»</w:t>
      </w:r>
    </w:p>
    <w:p>
      <w:pPr>
        <w:pStyle w:val="Normal"/>
        <w:jc w:val="center"/>
        <w:rPr>
          <w:b/>
          <w:b/>
          <w:bCs/>
          <w:iCs/>
          <w:strike/>
          <w:spacing w:val="2"/>
          <w:sz w:val="28"/>
          <w:szCs w:val="28"/>
        </w:rPr>
      </w:pPr>
      <w:r>
        <w:rPr>
          <w:b/>
          <w:bCs/>
          <w:iCs/>
          <w:strike/>
          <w:spacing w:val="2"/>
          <w:sz w:val="28"/>
          <w:szCs w:val="28"/>
        </w:rPr>
      </w:r>
    </w:p>
    <w:p>
      <w:pPr>
        <w:pStyle w:val="Normal"/>
        <w:jc w:val="center"/>
        <w:rPr>
          <w:bCs/>
          <w:iCs/>
          <w:strike/>
          <w:sz w:val="28"/>
          <w:szCs w:val="28"/>
        </w:rPr>
      </w:pPr>
      <w:r>
        <w:rPr>
          <w:bCs/>
          <w:iCs/>
          <w:strike/>
          <w:sz w:val="28"/>
          <w:szCs w:val="28"/>
        </w:rPr>
      </w:r>
    </w:p>
    <w:p>
      <w:pPr>
        <w:pStyle w:val="Normal"/>
        <w:jc w:val="both"/>
        <w:rPr/>
      </w:pPr>
      <w:r>
        <w:rPr/>
        <w:t>Принят Ярославской областной Думой</w:t>
      </w:r>
    </w:p>
    <w:p>
      <w:pPr>
        <w:pStyle w:val="Style14"/>
        <w:rPr/>
      </w:pPr>
      <w:r>
        <w:rPr>
          <w:szCs w:val="24"/>
        </w:rPr>
        <w:t>22 ноября 2011 год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Внести в Закон Ярославской области от 27.04.2007 № 22-з «О бесплатном предоставлении в собственность граждан земельных участков, находящихся в государственной или муниципальной собственности» (Губернские вести, 2007, 3 мая, № 29; 2008, 24 ноября, № 105; Документ – Регион, 2011, 25 февраля, № 14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преамбулу изложить в следующей редакции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стоящий Закон в соответствии с Земельным кодексом Российской Фе</w:t>
        <w:softHyphen/>
        <w:t>де</w:t>
        <w:softHyphen/>
        <w:t>ра</w:t>
        <w:softHyphen/>
        <w:t>ции регулирует отдельные вопросы бесплатного предоставления в собственность граждан земельных участков, находящихся в государственной или муниципальной собственности, в пределах полномочий Ярославской области как субъекта Российской Федерации.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в статье 1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а) в части 3 слова «настоящим Законом» заменить словами «частями 1 и 2 статьи 2 настоящего Закона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дополнить частью 4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4. Право на однократное получение земельных участков в соответствии с частью 3 статьи 2 настоящего Закона принадлежит гражданам (одному из родителей или единственному родителю), которые имеют трех и более родных и (или) усыновленных детей и после вступления в силу Федерального закона от 14 июня 2011 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38-ФЗ «О внесении изменений в статью 16 Федерального закона «О содействии развитию жилищного строительства» и Земельный кодекс Российской Федерации» не осуществляли предоставленное указанным Федеральным законом право на бесплатное приобретение земельных участков в собственность (далее – граждане, имеющие трех и более детей).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3) в статье 2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в пункте 1 части 2 слова «и многодетных» исключить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дополнить частью 3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«3. Граждане, имеющие трех и более детей, вправе приобрести бесплатно без торгов и предварительного согласования мест размещения объектов находящиеся в государственной или муниципальной собственности земельные участк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для индивидуального жилищного строительства в случае принятия их на учет в качестве нуждающихся в жилых помещениях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 xml:space="preserve">2) для ведения личного подсобного хозяйства, для дачного строительства и ведения дачного хозяйства, садоводства и огородничества.»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4) в статье 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а) часть 1 после слова «законодательством» дополнить словами «, и особенностей, установленных настоящей статьей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часть 2 признать утратившей силу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) дополнить частями 3 и 4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3. Гражданам, указанным в части 3 статьи 2 настоящего Закона, земельные участки предоставляются в порядке, установленном статьей 2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настоящего Закон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В целях предоставления земельных участков гражданам, указанным в частях 2 и 3 статьи 2 настоящего Закона, орган, уполномоченный на управление и распоряжение земельными участками, осуществляет мероприятия по подбору и формированию земельных участков, предназначенных для бесплатного предоставления в собственность граждан, а также включает их в перечень земельных участков, предназначенных для бесплатного предоставления в собственность граждан (далее – Перечень земельных участков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еречень земельных участков размещается на официальном сайте органа, уполномоченного на управление и распоряжение земельными участками,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ый участок включается в Перечень земельных участков не позднее пяти рабочих дней со дня получения кадастрового паспорта земельного участка или свидетельства о государственной регистрации права собственности на земельный участок в случаях, предусмотренных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оставление земельных участков осуществляется с учетом очередности, предполагаемой цели использования и желаемого местонахождения земельного участка, указанных в заявлении о бесплатном предоставлении в собственность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Очередность предоставления земельных участков определяется по порядковому номеру гражданина, под которым он зарегистрирован в книге учета граждан, имеющих право на бесплатное приобретение земельных участков (далее – Книга учета).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) дополнить статьей 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«Статья 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Порядок предоставления земельных участков гражданам, имеющим трех и более дете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Гражданам, имеющим трех и более детей, земельные участки предоставляются органом местного самоуправления</w:t>
      </w:r>
      <w:r>
        <w:rPr>
          <w:bCs/>
          <w:sz w:val="28"/>
          <w:szCs w:val="28"/>
        </w:rPr>
        <w:t xml:space="preserve"> муниципального образования Ярославской области</w:t>
      </w:r>
      <w:r>
        <w:rPr>
          <w:sz w:val="28"/>
          <w:szCs w:val="28"/>
        </w:rPr>
        <w:t>, уполномоченным на управление и распоряжение земельными участками (далее – уполномоченный орган), на основании письменного заявления о бесплатном предоставлении в собственность земельного участка (далее – заявление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явление подается в уполномоченный орган по месту нахождения земельного участка с указанием цели использования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В случае подачи заявления о предоставлении земельного участка для индивидуального жилищного строительства в заявлении указывается орган </w:t>
      </w:r>
      <w:r>
        <w:rPr>
          <w:bCs/>
          <w:sz w:val="28"/>
          <w:szCs w:val="28"/>
        </w:rPr>
        <w:t>местного самоуправления муниципального образования Ярославской области, в котором гражданин стоит на учете в качестве нуждающегося в жилом помещен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2. К заявлению прилагаются копия документа, удостоверяющего личность гражданина, а также копия </w:t>
      </w:r>
      <w:r>
        <w:rPr>
          <w:bCs/>
          <w:sz w:val="28"/>
          <w:szCs w:val="28"/>
        </w:rPr>
        <w:t>свидетельства о рождении или копия свидетельства об усыновлении (удочерении) каждого из дет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Заявление регистрируется в порядке, установленном для регистрации входящих документов в уполномоченном органе, с указанием даты и времени получения заявления и прилагаемых документов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Уполномоченный орган в течение тридцати календарных дней со дня регистрации заявления рассматривает заявление, проводит проверку достоверности указанных в заявлении или прилагаемых документах сведений, принимает решение о принятии гражданина на учет в качестве имеющего право на бесплатное предоставление в собственность земельного участка (далее – учет) или об отказе в принятии гражданина на учет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лучае принятия решения об отказе в принятии гражданина на учет уполномоченный орган направляет (вручает) гражданину решение в течение семи календарных дней со дня его принятия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Основаниями для принятия решения об отказе в принятии гражданина на учет являютс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непредставление или представление неполного комплекта документов, указанных в части 2 настоящей стать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недостоверность сведений, указанных в заявлении или прилагаемых документах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отсутствие оснований для бесплатного предоставления гражданину земельного участка в собственность в соответствии с настоящим Законом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4) принятие решения о принятии гражданина на учет уполномоченным органом иного муниципального образования Яросла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. В случае принятия решения о принятии гражданина на учет уполномоченный орган вносит сведения о гражданине в Книгу учета, о чем гражданину направляется (вручается) уведомление в течение семи календарных дней со дня принятия указанного реш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каждого гражданина, принятого на учет, формируется учетное дело, в котором содержатся все представленные им документы, послужившие основанием для принятия решения о принятии на учет, копии решений, принимаемых уполномоченным органом, а также иные необходимые документы. Учетному делу присваивается номер, соответствующий порядковому номеру в Книге учет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емельный участок предлагается гражданину из Перечня земельных участков в соответствии с очередностью, определенной порядковым номером в Книге учет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bCs/>
          <w:iCs/>
          <w:sz w:val="28"/>
          <w:szCs w:val="28"/>
        </w:rPr>
        <w:t xml:space="preserve">При наличии земельного участка в </w:t>
      </w:r>
      <w:r>
        <w:rPr>
          <w:sz w:val="28"/>
          <w:szCs w:val="28"/>
        </w:rPr>
        <w:t xml:space="preserve">Перечне земельных участков </w:t>
      </w:r>
      <w:r>
        <w:rPr>
          <w:bCs/>
          <w:iCs/>
          <w:sz w:val="28"/>
          <w:szCs w:val="28"/>
        </w:rPr>
        <w:t>уполномоченный орган не менее чем за четырнадцать календарных дней направляет гражданину, стоящему первым на очереди в Книге учета, письмо о рассмотрении вопроса о предоставлении ему земельного участка путем направления почтового отправления с уведомлением о вручении либо путем вручения гражданину под расписку по месту его нахождения, либо иным способом, указанным в заявлении гражданин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письме указываются информация о земельном участке, дата, время и место рассмотрения вопроса о предоставлении гражданину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8. К дате рассмотрения вопроса о предоставлении гражданину земельного участка гражданин должен уведомить уполномоченный орган о согласии на приобретение предложенного земельного участка или об отказе от его приобрет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iCs/>
          <w:sz w:val="28"/>
          <w:szCs w:val="28"/>
        </w:rPr>
        <w:t>Согласие гражданина на приобретение предложенного земельного участка или отказ гражданина от его приобретения оформляются в письменной форме за подписью данного граждани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Если гражданин не уведомил уполномоченный орган о согласии на приобретение предложенного земельного участка или об отказе от его приобретения, он считается отказавшимся от предложенного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9. </w:t>
      </w:r>
      <w:r>
        <w:rPr>
          <w:sz w:val="28"/>
          <w:szCs w:val="28"/>
        </w:rPr>
        <w:t>В случае согласия гражданина на приобретение предложенного земельного участка уполномоченный орган в течение десяти календарных дней со дня получения согласия гражданина принимает решение о предоставлении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Решение о предоставлении земельного участка в течение семи календарных дней со дня его принятия направляется гражданину почтовым отправлением с уведомлением о вручении либо вручается </w:t>
      </w:r>
      <w:r>
        <w:rPr>
          <w:bCs/>
          <w:iCs/>
          <w:sz w:val="28"/>
          <w:szCs w:val="28"/>
        </w:rPr>
        <w:t xml:space="preserve">под расписку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шение о предоставлении гражданину земельного участка в собственность является основанием для государственной регистрации права собственности на земельный участо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0. В случае отказа гражданина от </w:t>
      </w:r>
      <w:r>
        <w:rPr>
          <w:bCs/>
          <w:iCs/>
          <w:sz w:val="28"/>
          <w:szCs w:val="28"/>
        </w:rPr>
        <w:t xml:space="preserve">предложенного земельного участка этот участок предлагается </w:t>
      </w:r>
      <w:r>
        <w:rPr>
          <w:sz w:val="28"/>
          <w:szCs w:val="28"/>
        </w:rPr>
        <w:t>гражданину, имеющему следующий порядковый номер в Книге уч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Гражданину, отказавшемуся от </w:t>
      </w:r>
      <w:r>
        <w:rPr>
          <w:bCs/>
          <w:iCs/>
          <w:sz w:val="28"/>
          <w:szCs w:val="28"/>
        </w:rPr>
        <w:t>предложенного земельного участка, присваивается новый порядковый номер в конце очереди в Книге уч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1. Основаниями для принятия решения о снятии гражданина с учета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заявление гражданина о снятии его с уч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утрата оснований для бесплатного предоставления гражданину земельного участка в собственность в соответствии с настоящим Закон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решение уполномоченного органа о предоставлении гражданину земельного участка в собственнос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шение о снятии гражданина с учета направляется (вручается) ему в течение семи календарных дней со дня его принят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bCs/>
          <w:sz w:val="28"/>
          <w:szCs w:val="28"/>
        </w:rPr>
        <w:t>Форма заявления и п</w:t>
      </w:r>
      <w:r>
        <w:rPr>
          <w:sz w:val="28"/>
          <w:szCs w:val="28"/>
        </w:rPr>
        <w:t>орядок его рассмотрения, порядок проведения проверки достоверности указанных в заявлении сведений, взаимодействия уполномоченных органов, а также принятия уполномоченным органом решений, предусмотренных настоящей статьей, определяются Правительством Яросла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13. В случае наличия свободных з</w:t>
      </w:r>
      <w:r>
        <w:rPr>
          <w:bCs/>
          <w:sz w:val="28"/>
          <w:szCs w:val="28"/>
        </w:rPr>
        <w:t>емельных участков, находящихся в собственности Ярославской области, такие участки могут быть переданы безвозмездно в муниципальную собственность в целях их предоставления бесплатно в собственность гражданам, имеющим трех и более детей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) в статье 3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наименование после слова «Максимальные» дополнить словами «и минимальные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часть 1 после слова «бесплатно» дополнить словами «в соответствии со статьей 2 настоящего Закона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) часть 3 после слова «бесплатно» дополнить словами «в соответствии с частями 1 и 2 статьи 2 настоящего Закона», слово «государственной» исключить, после слов «Ярославской области,» дополнить словами «а также в соответствии с частью 3 статьи 2 настоящего Закона из земель, находящихся в государственной или муниципальной собственности,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) часть 4 после слова «бесплатно» дополнить словами «в соответствии с частями 1 и 2 статьи 2 настоящего Закона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) дополнить частью 5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«5. Минимальные размеры земельных участков, предоставляемых гражданам в собственность бесплатно в соответствии с частью 3 статьи 2 настоящего Закона из земель, находящихся в государственной или муниципальной собственности, составляют 0,04 га.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знать утратившим силу абзац четвертый пункта 3 статьи 1 Закона Ярославской области от 22.02.2011 № 2-з «О внесении изменений в Закон Ярославской области «О бесплатном предоставлении в собственность граждан земельных участков, находящихся в государственной или муниципальной собственности» (Документ – Регион, 2011, 25 февраля, № 14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Calibri"/>
          <w:sz w:val="28"/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Heading2"/>
        <w:ind w:hanging="0"/>
        <w:rPr/>
      </w:pPr>
      <w:r>
        <w:rPr>
          <w:b w:val="false"/>
        </w:rPr>
        <w:t>Ярославской области                                                                       С.А. Вахруков</w:t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9"/>
        <w:rPr>
          <w:szCs w:val="28"/>
        </w:rPr>
      </w:pPr>
      <w:r>
        <w:rPr>
          <w:szCs w:val="28"/>
        </w:rPr>
        <w:t>28 ноября  2011 г.</w:t>
      </w:r>
    </w:p>
    <w:p>
      <w:pPr>
        <w:pStyle w:val="Heading2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  <w:t xml:space="preserve">№  </w:t>
      </w:r>
      <w:r>
        <w:rPr>
          <w:b w:val="false"/>
        </w:rPr>
        <w:t>44-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firstLine="567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3">
    <w:name w:val=" Знак Знак"/>
    <w:qFormat/>
    <w:rPr>
      <w:rFonts w:ascii="Courier New" w:hAnsi="Courier New" w:eastAsia="Times New Roman" w:cs="Courier New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Принят ГД"/>
    <w:basedOn w:val="Normal"/>
    <w:qFormat/>
    <w:pPr>
      <w:jc w:val="both"/>
    </w:pPr>
    <w:rPr>
      <w:szCs w:val="20"/>
    </w:rPr>
  </w:style>
  <w:style w:type="paragraph" w:styleId="Style15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7"/>
      <w:szCs w:val="17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Подпись Губернатора"/>
    <w:basedOn w:val="Normal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9:15:00Z</dcterms:created>
  <dc:creator>Чувакова</dc:creator>
  <dc:description/>
  <cp:keywords/>
  <dc:language>en-US</dc:language>
  <cp:lastModifiedBy>chernova</cp:lastModifiedBy>
  <cp:lastPrinted>2011-09-08T10:07:00Z</cp:lastPrinted>
  <dcterms:modified xsi:type="dcterms:W3CDTF">2011-11-29T05:48:00Z</dcterms:modified>
  <cp:revision>9</cp:revision>
  <dc:subject/>
  <dc:title>Проект вносит</dc:title>
</cp:coreProperties>
</file>