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5"/>
        <w:gridCol w:w="1927"/>
        <w:gridCol w:w="13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14 161 2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 993 875 7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2 432 9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22 432 9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5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8-10-31T12:55:00Z</dcterms:modified>
  <cp:revision>2</cp:revision>
  <dc:subject/>
  <dc:title/>
</cp:coreProperties>
</file>