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смете расходов на выполнение функций органа управления Территориального фонда обязательного медицинского Ярославской области на 2019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ходы на выполнение функций органа управления Территориального фонда обязательного медицинского страхования Ярославской области (далее </w:t>
        <w:noBreakHyphen/>
        <w:t xml:space="preserve"> Фонд) на 2019 год планируются в сумме 117 699,5 тыс. рубле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. вид расходов 1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запланированы в сумме 83 614,5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элемент вида расходов 141 «Фонд оплаты труда государственных внебюджетных фондов» </w:t>
        <w:noBreakHyphen/>
        <w:t xml:space="preserve"> расходы запланированы в сумме 62 638,0 тыс. рублей, в том числе по подстать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11 «Заработная плата» </w:t>
        <w:noBreakHyphen/>
        <w:t xml:space="preserve"> 62 351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66 «Социальные пособия и компенсации персоналу в денежной форме» </w:t>
        <w:noBreakHyphen/>
        <w:t xml:space="preserve"> 286,5 тыс. рублей; оплата пособия за первые 3 дня временной нетрудоспособности за счет средств работод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 произведен в соответствии с пунктом 1 раздела IV Методических указаний, утвержденных Председателем Федерального фонда ОМС (письмо от 16.05.2013 № 4039/21-и) исходя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ка и условий оплаты труда работников Фонда, утвержденного постановлением Администрации Ярославской области от 17.09.2007 № 398-а «Об оплате труда работников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элемент вида расходов 142 «Иные выплаты персоналу, за исключением фонда оплаты труда» </w:t>
        <w:noBreakHyphen/>
        <w:t xml:space="preserve"> расходы запланированы на уровне 2018 года в сумме 2 059,8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андировочные расходы запланированы в размере 2 058,0 тыс. рублей, в том числе по подстатьям расхо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12 «Прочие несоциальные выплаты персоналу в денежной форме» </w:t>
        <w:noBreakHyphen/>
        <w:t xml:space="preserve"> 400,0 тыс. рублей; суточные при служебных командиров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6 «Прочие работы, услуги» </w:t>
        <w:noBreakHyphen/>
        <w:t xml:space="preserve"> 1 658,0 тыс.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анспортные расходы </w:t>
        <w:noBreakHyphen/>
        <w:t xml:space="preserve"> 13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йм жилых помещений </w:t>
        <w:noBreakHyphen/>
        <w:t xml:space="preserve"> 1 508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рковка по время служебной командировки </w:t>
        <w:noBreakHyphen/>
        <w:t xml:space="preserve"> 1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бретение ГСМ во время служебной командировки </w:t>
        <w:noBreakHyphen/>
        <w:t xml:space="preserve"> 1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66 «Социальные пособия и компенсации персоналу в денежной форме» </w:t>
        <w:noBreakHyphen/>
        <w:t xml:space="preserve"> расходы запланированы в сумме 1,8 тыс. рублей; оплата работникам Фонда отпуска по уходу за ребенком до достижения трехлетнего возра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элемент вида расходов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– расходы запланированы в размере 18 916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. вид расходов 2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Закупка товаров, работ и услуг для обеспечения государственных (муниципальных) нужд» </w:t>
        <w:noBreakHyphen/>
        <w:t xml:space="preserve"> расходы запланированы в сумме 33 466,6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элемент вида расходов 242 «Закупка товаров, работ, услуг в сфере информационно-коммуникационных технологий» </w:t>
        <w:noBreakHyphen/>
        <w:t xml:space="preserve"> 23 854,4 тыс. рублей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21 «Услуги связи» </w:t>
        <w:noBreakHyphen/>
        <w:t> 502,1 тыс. рублей; сокращены расходы на телефонные перегово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25 «Работы, услуги по содержанию имущества» </w:t>
        <w:noBreakHyphen/>
        <w:t> 236,3 тыс. рублей; сокращены расходы на ремонт периферийного оборудования для организации офисн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26 «Прочие работы, услуги»  </w:t>
        <w:noBreakHyphen/>
        <w:t> 2 092,0 тыс. рублей; увеличены расходы на оплату услуг и работ п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ации объекта информатизации на соответствие требованиям информационной безопасности согласно приказа Федеральной службы по техническому надзору и экспортному контролю от 11.02.2013 № 17 «Об утверждении требований о защите информации, не составляющей государственную тайну, содержащейся в государственных информационных системах»  </w:t>
        <w:noBreakHyphen/>
        <w:t> 1 792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ю сотрудников в области информационно-коммуникационных технологий  </w:t>
        <w:noBreakHyphen/>
        <w:t> 30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0 «Увеличение стоимости основных средств»  </w:t>
        <w:noBreakHyphen/>
        <w:t> 5 291,0 тыс. рублей; увеличены расходы на приобретение серверного и сетевого оборудования для нужд Фонда, компьютерной и множительной техники для плановой замены в виду выработки своего ресур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20 «Увеличение стоимости нематериальных активов»  </w:t>
        <w:noBreakHyphen/>
        <w:t> 14 100,0 тыс. рублей; расходы на разработку программного обеспечения функционирования деятельности Фонда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зработке, установке и настройке личного кабинета застрахованного лица для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здания централизованного источника информирования застрахованных лиц и получения дополнительной возможности контроля качества работы участников системы ОМС в соответствии с Федеральным законом от 29.11.2010 № 326-ФЗ «Об обязательном медицинском страховании в Российской Федерации»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 xml:space="preserve"> 5 540,0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оработку информационной системы «Сопровождение застрахованных лиц по ОМС» в части внедрения сопровождения застрахованных лиц при сердечно-сосудистых заболеваниях в соответствии с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иказом Минздрава России от 30.11.2017 № 965н «Об утверждении порядка организации и оказания медицинской помощи с применением телемедицинских технологий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 xml:space="preserve"> 3 05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звитие подсистемы «Региональный сегмент единого регистра застрахованных лиц» для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вершенствования информационного взаимодействия участников системы ОМС за счет расширения ее функциональных возможностей и поддержки интеграции с внешними системами в соответствии с приказом Федерального фонда ОМС от 07.04.2011 № 7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  <w:noBreakHyphen/>
        <w:t xml:space="preserve"> 5 51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46 «Увеличение стоимости прочих оборотных запасов (материалов)» </w:t>
        <w:noBreakHyphen/>
        <w:t xml:space="preserve"> 284,8 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53 «Увеличение стоимости неисключительных прав на результаты интеллектуальной деятельности с определенным сроком полезного использования» </w:t>
        <w:noBreakHyphen/>
        <w:t xml:space="preserve"> 1 348,2 тыс. рублей; обновление и сопровождение программного обеспечения, продление лицензий и т.д.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элемент вида расходов 244 «Прочая закупка товаров, работ и услуг» </w:t>
        <w:noBreakHyphen/>
        <w:t> расходы запланированы в сумме 9 612,2 тыс. рублей, в том числе по подстатьям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1 «Услуги связи» </w:t>
        <w:noBreakHyphen/>
        <w:t xml:space="preserve"> 401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2 «Транспортные услуги» </w:t>
        <w:noBreakHyphen/>
        <w:t xml:space="preserve"> 104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3 «Коммунальные услуги» </w:t>
        <w:noBreakHyphen/>
        <w:t xml:space="preserve"> 1 131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5 «Работы, услуги по содержанию имущества» </w:t>
        <w:noBreakHyphen/>
        <w:t>  886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26 «Прочие работы, услуги» </w:t>
        <w:noBreakHyphen/>
        <w:t> 5 452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7 «Страхование» </w:t>
        <w:noBreakHyphen/>
        <w:t xml:space="preserve"> 5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10 «Увеличение стоимости основных средств» </w:t>
        <w:noBreakHyphen/>
        <w:t> 20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43 «Увеличение стоимости горюче-смазочных материалов» </w:t>
        <w:noBreakHyphen/>
        <w:t xml:space="preserve"> 663,6 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46 «Увеличение стоимости прочих оборотных запасов (материалов)» </w:t>
        <w:noBreakHyphen/>
        <w:t xml:space="preserve"> 612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noBreakHyphen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49 «Увеличение стоимости прочих материальных запасов однократного применения» </w:t>
        <w:noBreakHyphen/>
        <w:t xml:space="preserve"> 101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3. вид расходов 30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оциальное обеспечение и иные выплаты населению» </w:t>
        <w:noBreakHyphen/>
        <w:t xml:space="preserve"> расходы запланированы по элементу вида расходов 321 «Пособия, компенсации и иные социальные выплаты гражданам, кроме публичных нормативных обязательств» по подстатье расхода 264 «Пенсии, пособия выплачиваемые работодателями, нанимателями бывшим работникам» на уровне расходов 2018 года в размере 10,0 тыс. рублей для выплат пособий по временной нетрудоспособности бывшим работникам Фонда в случае заболевания, наступившего в течение 30 календарных дней после прекращения работы, в соответствии с письмом Минфина России от 06.04.2017 № 02-05-10/2035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4. вид расходов 80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Иные бюджетные ассигнования» запланированы в сумме 608,4 тыс. рублей, в том числе по подстатьям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 элемент вида расходов 851 «Уплата налога на имущество организаций и земельного налога» </w:t>
        <w:noBreakHyphen/>
      </w:r>
      <w:r>
        <w:rPr/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427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элемент вида расходов 852 «Уплата прочих налогов, сборов» </w:t>
        <w:noBreakHyphen/>
        <w:t xml:space="preserve"> 181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ом 8 части 2 статьи 7 Федерального закона от 29.11.2010 № 326-ФЗ «Об обязательном медицинском страховании в Российской Федерации» бюджетная смета Фонда на 2019 год согласована с Федеральным фондом ОМ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9:00Z</dcterms:created>
  <dc:creator>glavbuh</dc:creator>
  <dc:description/>
  <dc:language>en-US</dc:language>
  <cp:lastModifiedBy>Молчанова Ольга Петровна</cp:lastModifiedBy>
  <cp:lastPrinted>2018-10-25T13:41:00Z</cp:lastPrinted>
  <dcterms:modified xsi:type="dcterms:W3CDTF">2018-10-31T12:59:00Z</dcterms:modified>
  <cp:revision>2</cp:revision>
  <dc:subject/>
  <dc:title/>
</cp:coreProperties>
</file>