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257 756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28 628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20 285 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647 121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741 248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 349 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7 094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90 349 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67 094 6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10-31T12:55:00Z</dcterms:modified>
  <cp:revision>2</cp:revision>
  <dc:subject/>
  <dc:title/>
</cp:coreProperties>
</file>