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7" w:hanging="357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6</w:t>
      </w:r>
    </w:p>
    <w:p>
      <w:pPr>
        <w:pStyle w:val="Normal"/>
        <w:ind w:left="6027" w:hanging="357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Закону Ярославской области</w:t>
      </w:r>
    </w:p>
    <w:p>
      <w:pPr>
        <w:pStyle w:val="Normal"/>
        <w:ind w:left="6027" w:hanging="357"/>
        <w:jc w:val="right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№____</w:t>
      </w:r>
    </w:p>
    <w:p>
      <w:pPr>
        <w:pStyle w:val="Normal"/>
        <w:ind w:left="0" w:firstLine="85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группам видов расходов на плановый период 2020 и 2021 годов</w:t>
      </w:r>
    </w:p>
    <w:p>
      <w:pPr>
        <w:pStyle w:val="Normal"/>
        <w:ind w:left="0" w:hanging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302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0"/>
        <w:gridCol w:w="424"/>
        <w:gridCol w:w="428"/>
        <w:gridCol w:w="1702"/>
        <w:gridCol w:w="567"/>
        <w:gridCol w:w="1987"/>
        <w:gridCol w:w="1864"/>
      </w:tblGrid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1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Территориальные фонды обязательного медицинского страхова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17 257 756 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18 428 628 7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99 303 3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99 993 1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Другие общегосударственные воп-рос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99 303 3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99 993 1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99 303 3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99 993 1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99 303 3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99 993 1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99 303 3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99 993 1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83 614 5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83 614 5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15 041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15 703 6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637 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665 0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17 158 452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18 328 635 6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17 158 452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  <w:lang w:eastAsia="ru-RU"/>
              </w:rPr>
              <w:t>18 328 635 6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7 158 452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8 328 635 6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еализация государственных функций в области социальной политики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7 158 452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8 328 635 6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6 547 818 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7 641 255 5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15 666 158 3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16 547 997 3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881 659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1 093 258 2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90 349 2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67 094 6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590 349 2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667 094 6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полнительное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 105 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 105 1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1 105 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1 105 1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9 180 4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9 180 4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19 180 4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8"/>
                <w:szCs w:val="28"/>
                <w:lang w:eastAsia="ru-RU"/>
              </w:rPr>
              <w:t>19 180 400</w:t>
            </w:r>
          </w:p>
        </w:tc>
      </w:tr>
    </w:tbl>
    <w:p>
      <w:pPr>
        <w:pStyle w:val="Normal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;Times New Roman" w:ascii="Times New Roman;Times New Roman" w:hAnsi="Times New Roman;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56:00Z</dcterms:created>
  <dc:creator>Молчанова Ольга Петровна</dc:creator>
  <dc:description/>
  <dc:language>en-US</dc:language>
  <cp:lastModifiedBy>Молчанова Ольга Петровна</cp:lastModifiedBy>
  <cp:lastPrinted>2018-10-26T12:02:00Z</cp:lastPrinted>
  <dcterms:modified xsi:type="dcterms:W3CDTF">2018-10-31T12:56:00Z</dcterms:modified>
  <cp:revision>2</cp:revision>
  <dc:subject/>
  <dc:title/>
</cp:coreProperties>
</file>