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Российской Федерации и законов РСФСР, 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вязи с принятием проекта федерального зак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главы 26.2 и 26.5 части второй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»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проекта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главы 26.2 и 26.5 части второй Налогового кодекса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не потребует внесения изменений в действующее федеральное законодательство.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8:00Z</dcterms:created>
  <dc:creator>user</dc:creator>
  <dc:description/>
  <cp:keywords/>
  <dc:language>en-US</dc:language>
  <cp:lastModifiedBy>user</cp:lastModifiedBy>
  <cp:lastPrinted>2017-01-31T08:19:00Z</cp:lastPrinted>
  <dcterms:modified xsi:type="dcterms:W3CDTF">2020-04-23T10:51:00Z</dcterms:modified>
  <cp:revision>4</cp:revision>
  <dc:subject/>
  <dc:title/>
</cp:coreProperties>
</file>