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4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11.07.2016 № 45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6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7</w:t>
      </w:r>
      <w:r>
        <w:rPr>
          <w:b/>
        </w:rPr>
        <w:t xml:space="preserve"> и 201</w:t>
      </w:r>
      <w:r>
        <w:rPr>
          <w:b/>
          <w:lang w:val="ru-RU"/>
        </w:rPr>
        <w:t>8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6 год и на плановый период 2017 и 2018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ind w:left="357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0 134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 721 49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 492 11 665 587 49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 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2 429 068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9 068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110 484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0 484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1 962 20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61 148 65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59 186 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78 346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58 346 37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 380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87 149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 490 775 61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 477 925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40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 096 20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06 870 14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24 773 9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72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8 346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9 068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 347 633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90 775 6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38 409 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6 год и </w:t>
      </w:r>
      <w:r>
        <w:rPr>
          <w:b/>
          <w:i/>
          <w:sz w:val="28"/>
        </w:rPr>
        <w:t>на плановый период 2017 и 2018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288 418 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20.12.2010*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расчет)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14 3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8 716 312 20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394 658 5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07 509 195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0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4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3 9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52 70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532 840 139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103 772 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93 288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05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 649 152 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 648 430 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 300 797 33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before="120" w:after="120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before="120" w:after="120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31 067 056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4 749 152 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4 748 430 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 400 797 334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21:00Z</dcterms:created>
  <dc:creator>Галаничева Л.В.</dc:creator>
  <dc:description/>
  <cp:keywords/>
  <dc:language>en-US</dc:language>
  <cp:lastModifiedBy>user</cp:lastModifiedBy>
  <cp:lastPrinted>2016-07-07T10:50:00Z</cp:lastPrinted>
  <dcterms:modified xsi:type="dcterms:W3CDTF">2016-07-11T08:47:00Z</dcterms:modified>
  <cp:revision>8</cp:revision>
  <dc:subject/>
  <dc:title>Программа</dc:title>
</cp:coreProperties>
</file>