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осят депутаты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рославской областной Думы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                                                                                               №    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Ярославль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щении Ярославской областной Ду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ую Думу Федер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у совершенствования законодательс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его отношения в области защиты прав потреб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обращение Ярославской областной Думы в Государственную Думу Федерального Собрания Российской Федерации по вопросу совершенствования законодательства, регулирующего отношения в области защиты прав потребителей (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и указанное обращение в Государственную Думу Федерального Собра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титься к законодательным органам субъектов Российской Федерации с просьбой поддержать указанное обра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подлежит официальному опубликованию в газете «Документ-Регион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Ярослав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тной Думы                                                                        М.В. Боровицкий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16:00Z</dcterms:created>
  <dc:creator>Гаврилова Анна Юрьевна</dc:creator>
  <dc:description/>
  <dc:language>en-US</dc:language>
  <cp:lastModifiedBy>Алексеенко Ольга Вячеславовна</cp:lastModifiedBy>
  <cp:lastPrinted>2022-01-24T10:58:00Z</cp:lastPrinted>
  <dcterms:modified xsi:type="dcterms:W3CDTF">2022-01-24T08:07:00Z</dcterms:modified>
  <cp:revision>4</cp:revision>
  <dc:subject/>
  <dc:title/>
</cp:coreProperties>
</file>