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</w:tc>
      </w:tr>
    </w:tbl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  <w:t xml:space="preserve">О начале процедуры назначения 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  <w:t xml:space="preserve">и о сроках внесения кандидатур 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  <w:t xml:space="preserve">для назначения представителями 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  <w:t xml:space="preserve">общественности в состав 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  <w:t xml:space="preserve">квалификационной коллегии судей </w:t>
      </w:r>
    </w:p>
    <w:p>
      <w:pPr>
        <w:pStyle w:val="2"/>
        <w:tabs>
          <w:tab w:val="clear" w:pos="0"/>
          <w:tab w:val="clear" w:pos="2552"/>
          <w:tab w:val="left" w:pos="-3969" w:leader="none"/>
          <w:tab w:val="left" w:pos="-3828" w:leader="none"/>
        </w:tabs>
        <w:spacing w:lineRule="auto" w:line="240"/>
        <w:ind w:hanging="0"/>
        <w:jc w:val="left"/>
        <w:rPr/>
      </w:pPr>
      <w:r>
        <w:rPr/>
        <w:t>Ярославской области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а основании части 1 статьи 2 Закона Ярославской области «О порядке назначения представителей общественности в состав квалификационной коллегии судей Ярославской области» Ярославская областная Дума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Начать процедуру назначения представителей общественности в состав квалификационной коллегии судей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становить, что кандидатуры для назначения представителями общественности вносятся в Ярославскую областную Думу в течение 14 дней со дня официального опубликования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назначения представителями общественности к очередному заседанию Ярославской областной Ду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01T05:53:00Z</dcterms:modified>
  <cp:revision>209</cp:revision>
  <dc:subject/>
  <dc:title>проект</dc:title>
</cp:coreProperties>
</file>