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</w:t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 депутат </w:t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рославской областной Думы </w:t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сенков А.Н.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827"/>
        <w:gridCol w:w="1276"/>
        <w:gridCol w:w="1276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РОСЛАВСКАЯ  ОБЛАСТНАЯ  ДУ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дьмого созы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О М И Т Е 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 жилищно-коммунальному  комплексу,  энергетик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ологии  и  природополь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  <w:t>Р Е Ш Е Н И 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.1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.201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екте постановл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рославской областной Дум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Закон Российской Федерации «О недрах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татью 5 Федерального закона «О внесении измене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кон Российской Федерации «О недрах» и отдельны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дательные акты Российской Федераци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er"/>
        <w:tabs>
          <w:tab w:val="clear" w:pos="708"/>
          <w:tab w:val="left" w:pos="-3828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оект постановления Ярославской областной Думы       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Закон Российской Федерации «О недрах» и статью 5 Федерального закона «О внесении изменений в Закон Российской Федерации «О недрах» и отдельные законодательные акты Российской Федерации», комит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и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Ярославскую областную Дум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Закон Российской Федерации «О недрах» и статью 5 Федерального закона «О внесении изменений в Закон Российской Федерации «О недрах» и отдельные законодательные акты Российской Федерации» (прилагает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ую законодательную инициативу в Совет законодателей Российской Федерации при Федеральном Собрании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                                                          А.Н. Тарасенков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24:00Z</dcterms:created>
  <dc:creator>Мостовая Валентина Ивановна</dc:creator>
  <dc:description/>
  <dc:language>en-US</dc:language>
  <cp:lastModifiedBy>Молчанова Ольга Петровна</cp:lastModifiedBy>
  <cp:lastPrinted>2019-11-22T13:53:00Z</cp:lastPrinted>
  <dcterms:modified xsi:type="dcterms:W3CDTF">2019-12-09T14:24:00Z</dcterms:modified>
  <cp:revision>2</cp:revision>
  <dc:subject/>
  <dc:title/>
</cp:coreProperties>
</file>