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законов, подлежащих признанию утратившими сил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становлению, изменению или принятию в связи с проект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го закона «О внесении изменений в Закон Россий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«О недрах» и статью 5 Федерального закона «О внес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й в Закон Российской Федерации «О недрах» и отдельны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е акты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Закон Российской Федерации «О недрах» и статью 5 Федерального закона «О внесении изменений в Закон Российской Федерации «О недрах» и отдельные законодательные акты Российской Федерации» не потребует признания утратившими силу, приостановления, изменения или принятия федеральных законов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7:00Z</dcterms:created>
  <dc:creator>user</dc:creator>
  <dc:description/>
  <dc:language>en-US</dc:language>
  <cp:lastModifiedBy>Молчанова Ольга Петровна</cp:lastModifiedBy>
  <dcterms:modified xsi:type="dcterms:W3CDTF">2019-12-09T14:27:00Z</dcterms:modified>
  <cp:revision>2</cp:revision>
  <dc:subject/>
  <dc:title/>
</cp:coreProperties>
</file>