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федерального закона «О внесении изменений в Зак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 «О недрах» и статью 5 Федерального зак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Закон Российской Федерации «О недрах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тдельные законодательные акты Российской Федераци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федерального закона «О внесении изменений в Закон Российской Федерации «О недрах» и статью 5 Федерального закона «О внесении изменений в Закон Российской Федерации «О недрах» и отдельные законодательные акты Российской Федерации» не повлечет дополнительных расходов средств федерального бюдж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27:00Z</dcterms:created>
  <dc:creator>user</dc:creator>
  <dc:description/>
  <dc:language>en-US</dc:language>
  <cp:lastModifiedBy>Молчанова Ольга Петровна</cp:lastModifiedBy>
  <dcterms:modified xsi:type="dcterms:W3CDTF">2019-12-09T14:27:00Z</dcterms:modified>
  <cp:revision>2</cp:revision>
  <dc:subject/>
  <dc:title/>
</cp:coreProperties>
</file>