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27" w:hanging="35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ind w:left="6027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6027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ых ассигнований бюджета Территориального фонда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разделам и подразделам, целевым статьям и группам видов расходов классификации расходов бюджетов  на 2021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3"/>
        <w:gridCol w:w="425"/>
        <w:gridCol w:w="566"/>
        <w:gridCol w:w="1706"/>
        <w:gridCol w:w="567"/>
        <w:gridCol w:w="1834"/>
      </w:tblGrid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 770 705 6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4 833 7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24 833 7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внебюджетных фон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4 833 7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аппаратами внебюджетных фон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4 833 7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4 833 7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1 041 013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3 586 687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 2 00 509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0 0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96 0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 645 871 9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7 645 871 9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 внебюджетных фон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 645 871 9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 645 871 9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896 702 6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5 954 197 5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42 505 1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8 439 6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698 439 6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полнительное 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4 8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04 8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 024 9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0 024 9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4:50:00Z</dcterms:created>
  <dc:creator>Родители</dc:creator>
  <dc:description/>
  <dc:language>en-US</dc:language>
  <cp:lastModifiedBy>Молчанова Ольга Петровна</cp:lastModifiedBy>
  <cp:lastPrinted>2013-09-17T16:28:00Z</cp:lastPrinted>
  <dcterms:modified xsi:type="dcterms:W3CDTF">2020-10-30T14:50:00Z</dcterms:modified>
  <cp:revision>2</cp:revision>
  <dc:subject/>
  <dc:title/>
</cp:coreProperties>
</file>