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>
          <w:lang w:val="en-US"/>
        </w:rPr>
      </w:pPr>
      <w:r>
        <w:rPr/>
        <w:t xml:space="preserve">от </w:t>
      </w:r>
      <w:r>
        <w:rPr>
          <w:lang w:val="en-US"/>
        </w:rPr>
        <w:t>3</w:t>
      </w:r>
      <w:r>
        <w:rPr/>
        <w:t>0.10.2015 № ИХ 01-</w:t>
      </w:r>
      <w:r>
        <w:rPr>
          <w:lang w:val="en-US"/>
        </w:rPr>
        <w:t>11</w:t>
      </w:r>
      <w:r>
        <w:rPr/>
        <w:t>836/15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 закона Ярославской области «Об областном бюджете на 2016 год и на плановый период 2017 и 2018 годов» на 488 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16 год и на плановый период 2017 и 2018 годов» на 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) приложение 1 «Нормативы распределения налоговых и неналоговых доходов консолидированного бюджета Ярославской области между областным и местными бюджетами на 2016 год и на плановый период 2017 и 2018 годов» на 7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3) приложение 2 «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6 год» на 3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4) приложение 3 «Нормативы распределения доходов на 2016 год и на плановый период 2017 и 2018 годов, поступающих в бюджет Территориального фонда обязательного медицинского страхования Ярославской области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Перечень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» на 3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Прогнозируемые доходы областного бюджета на 2016 год в соответствии с классификацией доходов бюджетов Российской Федерации» на 7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Прогнозируемые доходы областного бюджета на плановый период 2017 и 2018 годов в соответствии с классификацией доходов бюджетов Российской Федерации» на 5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 на 2016 год» на 6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9) приложение 8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</w:t>
      </w:r>
      <w:r>
        <w:rPr/>
        <w:t xml:space="preserve"> </w:t>
      </w:r>
      <w:r>
        <w:rPr>
          <w:sz w:val="28"/>
          <w:szCs w:val="28"/>
        </w:rPr>
        <w:t xml:space="preserve">на плановый период 2017 и 2018 годов» на 76 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0) приложение 9 «Ведомственная структура расходов областного бюджета на 2016 год» на 11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1) приложение 10 «Ведомственная структура расходов областного бюджета на плановый период 2017 и 2018 годов» на 106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12) приложение 11 «Дотации на выравнивание бюджетной обеспеченности муниципальных районов (городских округов) Ярославской области на 2016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3) приложение 12 «Дотации на выравнивание бюджетной обеспеченности муниципальных районов (городских округов) Ярославской области на плановый период 2017 и 2018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4) приложение 13 «Дотации на выравнивание бюджетной обеспеченности поселений Ярославской области на 2016 год» на 2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5) приложение 14 «Дотации на выравнивание бюджетной обеспеченности поселений Ярославской области на плановый период 2017 и 2018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Субсидии бюджетам муниципальных  образований Ярославской области на 2016 год» на 7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7) приложение 16 «Субсидии бюджетам муниципальных образований Ярославской области на плановый период 2017 и 2018 годов» на 4 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8) приложение 17 «Субвенции бюджетам муниципальных районов (городских округов) Ярославской области на 2016 год» на 1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9) приложение 18 «Субвенции бюджетам муниципальных районов (городских округов) Ярославской области на плановый период 2017 и 2018 годов» на 13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20) приложение 19 «Иные межбюджетные трансферты бюджетам муниципальных образований Ярославской области </w:t>
      </w:r>
      <w:r>
        <w:rPr>
          <w:sz w:val="28"/>
        </w:rPr>
        <w:t xml:space="preserve">на 2016 год» на </w:t>
      </w:r>
      <w:r>
        <w:rPr>
          <w:sz w:val="28"/>
          <w:szCs w:val="28"/>
        </w:rPr>
        <w:t xml:space="preserve">1 </w:t>
      </w:r>
      <w:r>
        <w:rPr>
          <w:sz w:val="28"/>
        </w:rPr>
        <w:t>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1) приложение 20 «Иные межбюджетные трансферты бюджетам муниципальных образований Ярославской области на </w:t>
      </w:r>
      <w:r>
        <w:rPr>
          <w:sz w:val="28"/>
        </w:rPr>
        <w:t xml:space="preserve">плановый период 2017 и 2018 годов» на </w:t>
      </w:r>
      <w:r>
        <w:rPr>
          <w:sz w:val="28"/>
          <w:szCs w:val="28"/>
        </w:rPr>
        <w:t xml:space="preserve">1 </w:t>
      </w:r>
      <w:r>
        <w:rPr>
          <w:sz w:val="28"/>
        </w:rPr>
        <w:t>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2) приложение 21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16 год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3) приложение 22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17 и 2018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 xml:space="preserve">на 2016 год и на плановый период 2017 и 2018 годов» на </w:t>
      </w:r>
      <w:r>
        <w:rPr>
          <w:sz w:val="28"/>
        </w:rPr>
        <w:t>3</w:t>
      </w:r>
      <w:r>
        <w:rPr>
          <w:sz w:val="28"/>
          <w:szCs w:val="28"/>
        </w:rPr>
        <w:t xml:space="preserve">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5) приложение 24 «</w:t>
      </w:r>
      <w:r>
        <w:rPr>
          <w:sz w:val="28"/>
        </w:rPr>
        <w:t xml:space="preserve">Программа государственных гарантий Ярославской области </w:t>
      </w:r>
      <w:r>
        <w:rPr>
          <w:sz w:val="28"/>
          <w:szCs w:val="28"/>
        </w:rPr>
        <w:t>на 2016 год и на плановый период 2017 и 2018 годов» на 1 л. в 1 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16 год и на плановый период 2017 и 2018 годов» на 70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Расходы областного бюджета на 2016 год по разделам и подразделам классификации расходов бюджетов Российской Федерации» к пояснительной записке к проекту закона н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ложение 2 «Расходы областного бюджета на плановый период 2017 и 2018 годов по разделам и подразделам классификации расходов бюджетов Российской Федерации» к пояснительной записке к проекту закона на 3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оект бюджетного прогноза Ярославской области на долгосрочный период (на 2016 – 2027 годы) на 10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каз Губернатора области от 21.08.2014 № 477 «Об Основных направлениях бюджетной и налоговой политики Ярославской области на 2016 год и на плановый период 2017 и 2018 годов» на 22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дварительные итоги социально-экономического развития Ярославской области за январь - сентябрь 2015 года и ожидаемые итоги социально-экономического развития области за 2015 год на 10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27.10.2015 № 1149-п </w:t>
        <w:br/>
        <w:t>«О прогнозе социально-экономического развития Ярославской области на среднесрочный период 2016 - 2018 годов» на 69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Ярославской области на 2016 год и на плановый период 2017 и 2018 годов на 1 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етодики (проекты методик) и расчеты распределения межбюджетных трансфертов из областного бюджета на 706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спорта государственных программ Ярославской области (проекты изменений в указанные паспорта) на 90 л. в 1 экз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естр расходных обязательств Ярославской области на 55 л. в 1 экз.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еречень публичных нормативных обязательств, подлежащих исполнению за счет средств областного бюджета на 2016 год и на плановый период 2017 и 2018 годов на 3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ценка ожидаемого исполнения областного бюджета за 2015 год по основным видам налоговых и неналоговых поступлений с пояснениями и расходов по государственным программам Ярославской области на 7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счеты по налоговым доходам областного бюджета по основным налогам и расчеты по неналоговым доходам областного бюджета в 2016 году и на плановый период 2017 и 2018 годов на 13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бъем бюджетных ассигнований дорожного фонда Ярославской области с указанием сумм прогнозируемых доходных источников формирования указанного фонда и направлений его использования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Расчеты по статьям источников финансирования дефицита областного бюджета на 2016 год и на плановый период 2017 и 2018 годов за счет продажи ценных бумаг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Оценка потерь областного бюджета от предоставления налоговых льгот на 2016 год и информация налоговых органов о недоимке по уплате налогов на 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еречень объектов капитального строительства, планируемых к финансированию за счет средств областного бюджета, федерального бюджета и средств государственных фондов в рамках адресной инвестиционной программы Ярославской области на 2016 год на 12 л. в 1 экз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еречень объектов капитального строительства, планируемых к финансированию за счет средств областного бюджета, федерального бюджета и средств государственных фондов в рамках адресной инвестиционной программы Ярославской области на 2017 и 2018 годы на 7 л. в 1 экз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3:00Z</dcterms:created>
  <dc:creator>kilipchenko</dc:creator>
  <dc:description/>
  <dc:language>en-US</dc:language>
  <cp:lastModifiedBy>Молчанова Ольга Петровна</cp:lastModifiedBy>
  <cp:lastPrinted>2015-10-30T09:00:00Z</cp:lastPrinted>
  <dcterms:modified xsi:type="dcterms:W3CDTF">2015-10-30T07:43:00Z</dcterms:modified>
  <cp:revision>2</cp:revision>
  <dc:subject/>
  <dc:title>Губернатор области</dc:title>
</cp:coreProperties>
</file>