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З А К О 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Яросла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бюджете на 2016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7 и 2018 годов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5 год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16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3 469 251 300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4 213 598 413 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744 347 113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 2017 год и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7 год в сумме 51 175 862 420 рублей и на 2018 год в сумме 54 871 540 82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7 год в сумме 51 175 862 420 рублей, в том числе условно утвержденные расходы в сумме 4 248 193 404 рубля, и на 2018 год в сумме 49 524 467 820 рублей, в том числе условно утвержденные расходы в сумме 3 099 479 782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областного бюджета на 2018 год в сумме 5 347 073 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6 году и в плановом периоде 2017 и 2018 годов, за исключением доходов, указанных в </w:t>
      </w:r>
      <w:hyperlink r:id="rId3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 xml:space="preserve">, формируются в соответствии со </w:t>
      </w:r>
      <w:hyperlink r:id="rId4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6 год» и Закона Ярославской области «О дорожном фонде Ярославской области и муниципальных дорожных фонда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Налоговые и неналоговые доходы областного бюджета в 2016 году и в плановом периоде 2017 и 2018 годов зачисляются в бюджеты муниципальных районов и городских округов по нормативам, установлен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ходы консолидированного бюджета Ярославской области от уплаты в 2016 году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в бюджеты муниципальных образований Ярославской области в соответствии с Законом Ярославской области «О дорожном фонде Ярославской области и муниципальных дорожных фондах» по нормативам, установленным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87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налоговых и неналоговых доходов консолидированного бюджета Ярославской области между областным и местными бюджетами на 2016 год и на плановый период 2017 и 2018 годов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6 году и в плановом периоде 2017 и 2018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6 год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08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на 2016 год и на плановый период 2017 и 2018 годов, поступающих в бюджет Территориального фонда обязательного медицинского страхования Ярославской области,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6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1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7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2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8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9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4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10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6 год в сумме 428 472 379 рублей, на 2017 год в сумме 40 422 413 рублей и на 2018 год в сумме 40 422 413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ъем бюджетных ассигнований дорожного фонда на 2016 год в сумме 3 976 550 000 рублей, на 2017 год в сумме 3 866 550 000 рублей и на 2018 год в сумме 3 866 550 000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резервный фонд Правительства Ярославской области </w:t>
      </w:r>
      <w:bookmarkStart w:id="0" w:name="OLE_LINK4"/>
      <w:bookmarkStart w:id="1" w:name="OLE_LINK3"/>
      <w:r>
        <w:rPr>
          <w:sz w:val="28"/>
          <w:szCs w:val="28"/>
        </w:rPr>
        <w:t>на 2016 год в сумме 346 600 000 рублей, на 2017 год в сумме 300 000 000 рублей и на 2018 год в сумме 300 000 000 рублей.</w:t>
      </w:r>
    </w:p>
    <w:p>
      <w:pPr>
        <w:pStyle w:val="Normal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>Средства резервного фонда Правительства Ярославской област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ным образом зарезервированные средства областного бюджета в составе утвержденных бюджетных ассигнований на 2016 год в сумме 537 661 261 рубль, на 2017 год в сумме 353 804 307 рублей и на 2018 год в сумме 353 804 30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, иным образом зарезервированные в составе утвержденных бюджетных ассигнований, направляю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грантов Губернатора Ярославской области в сфере культуры и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ю конкурсов и премирование победителей конкурсов в сфере жилищно-коммунального хозяйства, проведение семинаров с целью повышения квалификации и подготовки кадров жилищно-коммунального комплек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ую защиту семей с детьми, инвалидов, ветеранов, граждан и детей, оказавшихся в трудной жизненной си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йствие организации безопасных условий трудовой деятельности и охраны труда, развитие социального партнер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реализацию региональной семейной политики и политики в интересах де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ю мероприятий по профилактике безнадзорности, правонарушений и защите прав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ю мероприятий в сфере подготовки спортивного резерва и поддержку спорта высших дости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реализации региональной политики в области качества товаров и услуг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деятельности подведомственных учреждений в сфере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едоставление грантов для поддержки проектов в области внутреннего и въездного туризма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ведение мероприятий для детей 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оведение мероприятий по патриотическому воспит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оведение мероприятий по содействию решению вопросов местного значения по обращениям депутатов Ярославской областной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Бюджетные кредиты муниципальным образованиям Ярославской области в 2016 году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 в сумме до 1 015 911 550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срок, не выходящий за пределы финансового года, в сумме до 30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 срок, выходящий за пределы финансового года, в сумме до 985 911 5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размер базовой ставки за пользование бюджетными кредитами в размере 1/2 ставки рефинансирования Центрального банка Российской Федерации, действующей на момент заключения договора о предоставлении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Бюджетные кредиты муниципальным образованиям Ярославской области предоставляются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покрытие временных кассовых разрывов, возникающих при исполнении местных бюджетов, по ставке в размере ста процентов базовой ставки на срок, не выходящий за пределы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на осуществление мероприятий, связанных с ликвидацией последствий стихийных бедствий и техногенных аварий, по ставке в размере ноль процентов базовой ставки на срок до трех лет с ежегодным погашением равными до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едоставление из областного бюджета бюджетных кредитов муниципальным образованиям Ярославской области, использование и возврат ими бюджетных кредитов, полученных из областного бюджета, осуществляются в порядке, установленном Правительств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кредитам, предоставленным на частичное погашение прогнозируемого дефицита и на поддержание платежеспособности бюджетов муниципальных образований Ярославской области на срок не более трех лет со дня заключения договора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 кредитам, предоставленным на осуществление мероприятий, связанных с ликвидацией последствий стихийных бедствий и техногенных аварий, на срок не более семи лет со дня заключения договора о предоставлении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и порядок реструктуризации долгового обязательства устанавливаются Прави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6 год согласно приложению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плановый период 2017 и 2018 годов согласно приложению 12 к настоящему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критерий выравнивания расчетной бюджетной обеспеченности муниципальных районов (городских округов) Ярославской области на 2016 год равным 1,245, на 2017 год равным 0,935 и на 2018 год равным 0,91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2016 год согласно приложению 1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плановый период 2017 и 2018 годов согласно приложению 14 к настоящему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становить критерий выравнивания финансовых возможностей городских поселений (включая городские округа) Ярославской области на 2016 год равным 0,577, на 2017 год равным 0,565 и на 2018 год равным 0,57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 критерий выравнивания финансовых возможностей сельских поселений Ярославской области на 2016 год равным 1,599, на 2017 год равным 0,971 и на 2018 год равным 0,96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5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1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6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16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в 2016 году органы местного самоуправления осуществляют государственные полномочия, которыми они наделены в соответствии с Законом Ярославской области «О наделении органов местного самоуправления отдельными государственными полномочиями Российской Федерации», Законом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7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17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8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18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9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19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20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1">
        <w:r>
          <w:rPr>
            <w:rStyle w:val="InternetLink"/>
            <w:sz w:val="28"/>
            <w:szCs w:val="28"/>
          </w:rPr>
          <w:t>на 2016 год</w:t>
        </w:r>
      </w:hyperlink>
      <w:r>
        <w:rPr>
          <w:sz w:val="28"/>
          <w:szCs w:val="28"/>
        </w:rPr>
        <w:t xml:space="preserve"> согласно приложению 2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2">
        <w:r>
          <w:rPr>
            <w:rStyle w:val="InternetLink"/>
            <w:sz w:val="28"/>
            <w:szCs w:val="28"/>
          </w:rPr>
          <w:t>на плановый период 2017 и 2018 годов</w:t>
        </w:r>
      </w:hyperlink>
      <w:r>
        <w:rPr>
          <w:sz w:val="28"/>
          <w:szCs w:val="28"/>
        </w:rPr>
        <w:t xml:space="preserve"> согласно приложению 22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становить разме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ельного объема государственного долга Ярославской области на 2016 год в сумме 43 000 000 000 рублей, на 2017 год в сумме 43 000 000 000 рублей и на 2018 год в сумме 40 000 000 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7 года в сумме 31 910 631 239 рублей, на 1 января 2018 года в сумме 31 909 909 615 рублей и на 1 января 2019 года в сумме 26 562 276 226</w:t>
      </w:r>
      <w:r>
        <w:rPr/>
        <w:t xml:space="preserve"> </w:t>
      </w:r>
      <w:r>
        <w:rPr>
          <w:sz w:val="28"/>
          <w:szCs w:val="28"/>
        </w:rPr>
        <w:t>рублей, в том числе верхнего предела долга по государственным гарантиям Ярославской области в сумме 100 000 000 рублей, в сумме 100 000 000 рублей и в сумме 100 000 000 рублей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предельного объема заимствований Ярославской области на 2016 год в сумме </w:t>
      </w:r>
      <w:r>
        <w:rPr>
          <w:sz w:val="28"/>
          <w:szCs w:val="20"/>
        </w:rPr>
        <w:t>14 688 241 976</w:t>
      </w:r>
      <w:r>
        <w:rPr>
          <w:sz w:val="28"/>
          <w:szCs w:val="28"/>
        </w:rPr>
        <w:t xml:space="preserve"> рублей, на 2017 год в сумме 11 276 777 376 рублей и на 2018 год в сумме 4 980 011 61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ельного объема предоставляемых государственных гарантий Ярославской области в 2016 году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 000 рублей. В 2017 и 2018 годах предоставление государственных гарантий Ярославской области не планир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ходе исполнения областного бюджета возможно превышение предельного объема заимствований Ярославской области за счет привлечения бюджетного кредита на пополнение остатков средств на счетах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6 год и на плановый период 2017 и 2018 годов согласно приложению 2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6 год и на плановый период 2017 и 2018 годов согласно приложению 24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ответствии со статьей 78 и пунктом 2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субсидии из областного бюджета предоставляются главными распорядителями бюджетных средств, а также получателями бюджетных средств, наделенными Правительством Ярославской области полномочиями по предоставлению субсидий, в пределах предусмотренных им в областном бюджете бюджетных ассиг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щим деятельность по государственным регулируемым (ценам) тарифам, устанавливаемым правовыми актам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частвующим в реализации мероприятий государственных программ Ярославской области, в том числе на возмещение части затрат на оплату процентов за пользование кредитами, привлеченными в российских кредитных организациях, части затрат по лизинговым платежам по договорам финансовой аренды (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части 1 настоящей статьи, устанавливае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частью 3 статьи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«О бюджетном процессе»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 между задачами в пределах подпрограммы без изменения направления расходования средств областного бюдже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остановление (сокращение) расходов областного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6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, в том числе в составе государственных заданий государственным бюджетным и автономным учреждениям Ярославской области,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25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 в размере одной двенадцатой годового объема бюджетных ассиг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454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6;n=49162;fld=134;dst=100017" TargetMode="External"/><Relationship Id="rId4" Type="http://schemas.openxmlformats.org/officeDocument/2006/relationships/hyperlink" Target="consultantplus://offline/main?base=LAW;n=112715;fld=134;dst=211" TargetMode="External"/><Relationship Id="rId5" Type="http://schemas.openxmlformats.org/officeDocument/2006/relationships/hyperlink" Target="consultantplus://offline/main?base=LAW;n=112715;fld=134;dst=244" TargetMode="External"/><Relationship Id="rId6" Type="http://schemas.openxmlformats.org/officeDocument/2006/relationships/hyperlink" Target="consultantplus://offline/main?base=LAW;n=117242;fld=134" TargetMode="External"/><Relationship Id="rId7" Type="http://schemas.openxmlformats.org/officeDocument/2006/relationships/hyperlink" Target="consultantplus://offline/main?base=RLAW086;n=44230;fld=134" TargetMode="External"/><Relationship Id="rId8" Type="http://schemas.openxmlformats.org/officeDocument/2006/relationships/hyperlink" Target="consultantplus://offline/main?base=RLAW086;n=49162;fld=134;dst=100117" TargetMode="External"/><Relationship Id="rId9" Type="http://schemas.openxmlformats.org/officeDocument/2006/relationships/hyperlink" Target="consultantplus://offline/main?base=RLAW086;n=49162;fld=134;dst=100317" TargetMode="External"/><Relationship Id="rId10" Type="http://schemas.openxmlformats.org/officeDocument/2006/relationships/hyperlink" Target="consultantplus://offline/main?base=RLAW086;n=49162;fld=134;dst=100400" TargetMode="External"/><Relationship Id="rId11" Type="http://schemas.openxmlformats.org/officeDocument/2006/relationships/hyperlink" Target="consultantplus://offline/main?base=RLAW086;n=49162;fld=134;dst=100478" TargetMode="External"/><Relationship Id="rId12" Type="http://schemas.openxmlformats.org/officeDocument/2006/relationships/hyperlink" Target="consultantplus://offline/main?base=RLAW086;n=49162;fld=134;dst=100556" TargetMode="External"/><Relationship Id="rId13" Type="http://schemas.openxmlformats.org/officeDocument/2006/relationships/hyperlink" Target="consultantplus://offline/main?base=RLAW086;n=49162;fld=134;dst=100633" TargetMode="External"/><Relationship Id="rId14" Type="http://schemas.openxmlformats.org/officeDocument/2006/relationships/hyperlink" Target="consultantplus://offline/main?base=RLAW086;n=49162;fld=134;dst=101953" TargetMode="External"/><Relationship Id="rId15" Type="http://schemas.openxmlformats.org/officeDocument/2006/relationships/hyperlink" Target="consultantplus://offline/main?base=RLAW086;n=49162;fld=134;dst=103591" TargetMode="External"/><Relationship Id="rId16" Type="http://schemas.openxmlformats.org/officeDocument/2006/relationships/hyperlink" Target="consultantplus://offline/main?base=RLAW086;n=49162;fld=134;dst=104007" TargetMode="External"/><Relationship Id="rId17" Type="http://schemas.openxmlformats.org/officeDocument/2006/relationships/hyperlink" Target="consultantplus://offline/main?base=RLAW086;n=49162;fld=134;dst=104330" TargetMode="External"/><Relationship Id="rId18" Type="http://schemas.openxmlformats.org/officeDocument/2006/relationships/hyperlink" Target="consultantplus://offline/main?base=RLAW086;n=49162;fld=134;dst=105035" TargetMode="External"/><Relationship Id="rId19" Type="http://schemas.openxmlformats.org/officeDocument/2006/relationships/hyperlink" Target="consultantplus://offline/main?base=RLAW086;n=49162;fld=134;dst=105720" TargetMode="External"/><Relationship Id="rId20" Type="http://schemas.openxmlformats.org/officeDocument/2006/relationships/hyperlink" Target="consultantplus://offline/main?base=RLAW086;n=49162;fld=134;dst=105835" TargetMode="External"/><Relationship Id="rId21" Type="http://schemas.openxmlformats.org/officeDocument/2006/relationships/hyperlink" Target="consultantplus://offline/main?base=RLAW086;n=49162;fld=134;dst=105935" TargetMode="External"/><Relationship Id="rId22" Type="http://schemas.openxmlformats.org/officeDocument/2006/relationships/hyperlink" Target="consultantplus://offline/main?base=RLAW086;n=49162;fld=134;dst=105966" TargetMode="External"/><Relationship Id="rId23" Type="http://schemas.openxmlformats.org/officeDocument/2006/relationships/hyperlink" Target="consultantplus://offline/main?base=RLAW086;n=49162;fld=134;dst=105995" TargetMode="External"/><Relationship Id="rId24" Type="http://schemas.openxmlformats.org/officeDocument/2006/relationships/hyperlink" Target="consultantplus://offline/main?base=RLAW086;n=49162;fld=134;dst=106058" TargetMode="External"/><Relationship Id="rId25" Type="http://schemas.openxmlformats.org/officeDocument/2006/relationships/hyperlink" Target="consultantplus://offline/main?base=RLAW086;n=49162;fld=134;dst=100109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3:00Z</dcterms:created>
  <dc:creator>Гужов Максим Владимирович</dc:creator>
  <dc:description/>
  <dc:language>en-US</dc:language>
  <cp:lastModifiedBy>Молчанова Ольга Петровна</cp:lastModifiedBy>
  <cp:lastPrinted>2015-10-27T14:14:00Z</cp:lastPrinted>
  <dcterms:modified xsi:type="dcterms:W3CDTF">2015-10-30T07:43:00Z</dcterms:modified>
  <cp:revision>2</cp:revision>
  <dc:subject/>
  <dc:title>Проект вносит</dc:title>
</cp:coreProperties>
</file>