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Об административных правонарушениях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Закон Ярославской области от 03.12.2007 № 100-з «Об административных правонарушениях» (Губернские вести, 2007, 8 декабря, № 98; 2009, 5 февраля, № 12; Документ-Регион, 2009, 27 ноября, № 28; 2010, 3 декабря, № 93; 2011, 30 декабря, № 112; 2012, 26 декабря, № 108; 2013, 12 июля, № 54; 2014, 17 октября, № 86; 2016, 26 февраля, № 16; 30 декабря, № 115-а; 2017, 11 июля, № 57; 2018, 30 января, № 7; 25 декабря, № 111; 2019, 15 ноября, № 97; 2021, 9 июля, № 55; 2022, 7 октября, № 83; 2023, 10 марта, № 17; 7 июля, № 51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 часть 1 статьи 3 дополнить пунктом 8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«8) государственное учреждение Ярославской области, функционально подчиненное органу исполнительной власти Ярославской области, осуществляющему функции по разработке и реализации единой государственной и инвестиционной политики в сфере дорожного хозяйства на территории Ярославской области,</w:t>
      </w:r>
      <w:r>
        <w:rPr>
          <w:bCs/>
          <w:szCs w:val="28"/>
        </w:rPr>
        <w:t xml:space="preserve"> и к числу основных видов деятельности которого отнесено осуществление контроля за соблюдением принятых норм и порядка организации парковок автотранспорта</w:t>
      </w:r>
      <w:r>
        <w:rPr>
          <w:szCs w:val="28"/>
        </w:rPr>
        <w:t>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 </w:t>
      </w:r>
      <w:r>
        <w:rPr>
          <w:bCs/>
          <w:szCs w:val="28"/>
        </w:rPr>
        <w:t>в статье 5 цифры «25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14</w:t>
      </w:r>
      <w:r>
        <w:rPr>
          <w:bCs/>
          <w:szCs w:val="28"/>
        </w:rPr>
        <w:t>» заменить цифрами «25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>, 25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) в статье 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 в части 1 цифры «25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14</w:t>
      </w:r>
      <w:r>
        <w:rPr>
          <w:bCs/>
          <w:szCs w:val="28"/>
        </w:rPr>
        <w:t>» заменить цифрами «25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>, 25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 в части 2 цифры «25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 xml:space="preserve"> – 25</w:t>
      </w:r>
      <w:r>
        <w:rPr>
          <w:bCs/>
          <w:szCs w:val="28"/>
          <w:vertAlign w:val="superscript"/>
        </w:rPr>
        <w:t>14</w:t>
      </w:r>
      <w:r>
        <w:rPr>
          <w:bCs/>
          <w:szCs w:val="28"/>
        </w:rPr>
        <w:t>» заменить цифрами «25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>, 25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>», после слов «их заместители» дополнить словами «, консультанты, консультанты-юристы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4) дополнить статьей 7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Статья 7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Государственное учреждение Ярославской области, функционально подчиненное органу исполнительной власти Ярославской области, осуществляющему функции по разработке и реализации единой государственной и инвестиционной политики в сфере дорожного хозяйства на территории Яросла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. Государственное учреждение Ярославской области, функционально подчиненное органу исполнительной власти Ярославской области, осуществляющему функции по разработке и реализации единой государственной и инвестиционной политики в сфере дорожного хозяйства на территории Ярославской области, и к числу основных видов деятельности которого отнесено осуществление контроля за соблюдением принятых норм и порядка организации парковок автотранспорта, рассматривает дела об административных правонарушениях, предусмотренных статьей 25</w:t>
      </w:r>
      <w:r>
        <w:rPr>
          <w:bCs/>
          <w:szCs w:val="28"/>
          <w:vertAlign w:val="superscript"/>
        </w:rPr>
        <w:t>14</w:t>
      </w:r>
      <w:r>
        <w:rPr>
          <w:bCs/>
          <w:szCs w:val="28"/>
        </w:rPr>
        <w:t xml:space="preserve"> настоящего Зак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. От имени государственного учреждения Ярославской области, указанного в части 1 настоящей статьи, дела об административных правонарушениях, предусмотренных статьей 25</w:t>
      </w:r>
      <w:r>
        <w:rPr>
          <w:bCs/>
          <w:szCs w:val="28"/>
          <w:vertAlign w:val="superscript"/>
        </w:rPr>
        <w:t>14</w:t>
      </w:r>
      <w:r>
        <w:rPr>
          <w:bCs/>
          <w:szCs w:val="28"/>
        </w:rPr>
        <w:t xml:space="preserve"> настоящего Закона, рассматривают директор государственного учреждения, его заместитель, начальник отдела, заместитель начальника отдел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5) главу 4 дополнить статьей 17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Статья 17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Нарушение дополнительных требований к содержанию домашних животных, в том числе к их выгулу, на территории Яросла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Совершение действий (бездействия), нарушающих установленные нормативным правовым актом Ярославской области дополнительные требования к содержанию домашних животных, в том числе к их выгулу, если указанные деяния не являются нарушением правил и норм, предусмотренных нормативными правовыми актами Российской Федерации, –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лечет наложение административного штрафа на граждан в размере от трех тысяч до пяти тысяч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Примечание. </w:t>
      </w:r>
      <w:r>
        <w:rPr>
          <w:szCs w:val="28"/>
        </w:rPr>
        <w:t xml:space="preserve">К действиям (бездействию), нарушающим </w:t>
      </w:r>
      <w:r>
        <w:rPr>
          <w:bCs/>
          <w:szCs w:val="28"/>
        </w:rPr>
        <w:t>установленные нормативным правовым актом Ярославской области дополнительные требования к содержанию домашних животных, в том числе к их выгулу</w:t>
      </w:r>
      <w:r>
        <w:rPr>
          <w:szCs w:val="28"/>
        </w:rPr>
        <w:t>, в целях настоящего Закона относятся: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) выгул собак без применения поводка и (или) намордника в случае, когда такое применение является обязательным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) выгул домашних животных лицами, не способными в силу возраста и (или) физического развития либо по причине алкогольного, токсического, наркотического опьянения контролировать действия домашних животных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3) </w:t>
      </w:r>
      <w:r>
        <w:rPr/>
        <w:t>выгул домашних животных на детских и спортивных площадках, на территориях детских дошкольных учреждений, школ и других учебных заведений, на территориях объектов здравоохранения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4) допущение самовыгула домашних животных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5) допущение загрязнения домашними животными общественных мест. В случае незамедлительного добровольного устранения допущенного загрязнения указанное деяние не образует состав административного правонарушения, предусмотренного настоящей стать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6) в статье 25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а) часть 1 после слов «ремонтных работ» дополнить словами «, а равно вынос грунта и (или) грязи автотранспортом за пределы строительных площадок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б) часть 3 после слова «размещение» дополнить словом «древесины,», слова «территориях общего пользования населенных пунктов» заменить словами «территории муниципального образования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) часть 5 после слова «урн» дополнить словами «, установленных для соответствующих целей,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7) в статье 25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 наименовани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Статья 25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Размещение транспортных средств в нарушение требований, установленных правилами благоустройства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б) часть 1 после слов «спортивных площадках,» дополнить словами «контейнерных площадках,», после слов «муниципального образования» дополнить словами «, а равно размещение таких транспортных средств способом, исключающим возможность подъезда и (или) загрузки мусоровозом твердых коммунальных отходов из бункеров и контейнеров,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) часть 3 после слов «спортивных площадках,» дополнить словами «контейнерных площадках,», после слов «муниципального образования» дополнить словами «, а равно размещение таких транспортных средств способом, исключающим возможность подъезда и (или) загрузки мусоровозом твердых коммунальных отходов из бункеров и контейнеров,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г) в примечан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2. Под брошенным транспортным средством в настоящей статье понимается транспортное средство, любым образом оставленное собственником с целью отказа от права собственности на него, и обладающее двумя или более следующими признакам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а) внешние свидетельства отсутствия эксплуатации транспортного средства, в том числе разукомплектованность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б) наличие двух и более спущенных колес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) отсутствие государственных регистрационных знак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г) наличие на транспортном средстве произрастающей расти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д) наличие длительно накопленных следов осадков и (или) загрязнений на стеклах транспортного сред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е) наличие сквозной коррозии элементов кузова более 10 квадратных сантимет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ж) возможность беспрепятственного доступа в салон транспортного средств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дополнить пунктами 3 и 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3. Под зелеными насаждениями в настоящей статье понимается совокупность древесных, кустарниковых и (или) травянистых растений естественного и (или) искусственного происхождения на определенной территор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4. Под газоном в настоящей статье понимается травяной покров, создаваемый посевом семян специально подобранных трав, являющийся фоном для посадок и парковых сооружений и самостоятельным элементом ландшафтной композици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8) в части 4 статьи 25</w:t>
      </w:r>
      <w:r>
        <w:rPr>
          <w:bCs/>
          <w:szCs w:val="28"/>
          <w:vertAlign w:val="superscript"/>
        </w:rPr>
        <w:t>5</w:t>
      </w:r>
      <w:r>
        <w:rPr>
          <w:bCs/>
          <w:szCs w:val="28"/>
        </w:rPr>
        <w:t xml:space="preserve"> слова «(за исключением работ по уборке придомовых территорий жилых домов)» исключить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9) часть 1 статьи 25</w:t>
      </w:r>
      <w:r>
        <w:rPr>
          <w:bCs/>
          <w:szCs w:val="28"/>
          <w:vertAlign w:val="superscript"/>
        </w:rPr>
        <w:t xml:space="preserve">10 </w:t>
      </w:r>
      <w:r>
        <w:rPr>
          <w:bCs/>
          <w:szCs w:val="28"/>
        </w:rPr>
        <w:t>после слов «за пределами места производства земляных работ» дополнить словами «либо вынос грунта и (или) грязи автотранспортом за пределы мест проведения земляных работ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0) в статье 25</w:t>
      </w:r>
      <w:r>
        <w:rPr>
          <w:bCs/>
          <w:szCs w:val="28"/>
          <w:vertAlign w:val="superscript"/>
        </w:rPr>
        <w:t>13</w:t>
      </w:r>
      <w:r>
        <w:rPr>
          <w:bCs/>
          <w:szCs w:val="28"/>
        </w:rPr>
        <w:t>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>а) в абзаце втором части 1 слова «</w:t>
      </w:r>
      <w:r>
        <w:rPr>
          <w:szCs w:val="28"/>
        </w:rPr>
        <w:t>на юридических лиц – от ста тысяч до ста тридцати тысяч рублей» заменить словами «</w:t>
      </w:r>
      <w:r>
        <w:rPr>
          <w:bCs/>
          <w:szCs w:val="28"/>
        </w:rPr>
        <w:t>на юридических лиц – от ста пятидесяти тысяч до двухсот тысяч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б) в абзаце втором части 2 слова «на юридических лиц – от ста тысяч до ста тридцати тысяч рублей» заменить словами «на юридических лиц – от ста пятидесяти тысяч до двухсот тысяч рублей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) в абзаце втором части 3 слова «</w:t>
      </w:r>
      <w:r>
        <w:rPr>
          <w:szCs w:val="28"/>
        </w:rPr>
        <w:t>на юридических лиц – от двухсот тысяч до двухсот шестидесяти тысяч рублей» заменить словами «</w:t>
      </w:r>
      <w:r>
        <w:rPr>
          <w:bCs/>
          <w:szCs w:val="28"/>
        </w:rPr>
        <w:t>на юридических лиц – от трехсот тысяч до четырехсот тысяч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1) приложение 2 дополнить пунктом 10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10) должностные лица государственного учреждения Ярославской области, функционально подчиненного органу исполнительной власти Ярославской области, осуществляющему функции по разработке и реализации единой государственной и инвестиционной политики в сфере дорожного хозяйства на территории Ярославской области, и к числу основных видов деятельности которого отнесено осуществление контроля за соблюдением принятых норм и порядка организации парковок автотранспорта (директор государственного учреждения, его заместитель, начальник отдела, заместитель начальника отдела, ведущий инженер, юрисконсульт, инженер 1 категории, юрисконсульт 1 категории), – об административном правонарушении, предусмотренном статьей 25</w:t>
      </w:r>
      <w:r>
        <w:rPr>
          <w:bCs/>
          <w:szCs w:val="28"/>
          <w:vertAlign w:val="superscript"/>
        </w:rPr>
        <w:t xml:space="preserve">14 </w:t>
      </w:r>
      <w:r>
        <w:rPr>
          <w:bCs/>
          <w:szCs w:val="28"/>
        </w:rPr>
        <w:t>настоящего Закон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4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26:00Z</dcterms:created>
  <dc:creator>Кукина И.В.</dc:creator>
  <dc:description/>
  <cp:keywords/>
  <dc:language>en-US</dc:language>
  <cp:lastModifiedBy>Гаврилова Елена Николаевна</cp:lastModifiedBy>
  <cp:lastPrinted>2024-06-10T13:07:00Z</cp:lastPrinted>
  <dcterms:modified xsi:type="dcterms:W3CDTF">2024-06-10T12:27:00Z</dcterms:modified>
  <cp:revision>6</cp:revision>
  <dc:subject/>
  <dc:title>Проект вносит</dc:title>
</cp:coreProperties>
</file>