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lang w:val="en-US" w:eastAsia="en-US"/>
        </w:rPr>
        <w:drawing>
          <wp:inline distT="0" distB="0" distL="0" distR="0">
            <wp:extent cx="450850" cy="825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1" r="52918" b="49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РОСЛАВСКАЯ ОБЛАСТН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РАКЦИЯ СПРАВЕДЛИВАЯ РО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Й ОБЛАСТН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созыва (2018-2023)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50000, г. Ярославль, Советская пл., д.1/19, тел. 8(4852) 40-10-09, 40-13-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отокол № 4</w:t>
      </w:r>
    </w:p>
    <w:p>
      <w:pPr>
        <w:pStyle w:val="Style16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едания фракции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СПРАВЕДЛИВАЯ РОССИЯ </w:t>
      </w:r>
    </w:p>
    <w:p>
      <w:pPr>
        <w:pStyle w:val="Style16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Ярославской областной Думы</w:t>
      </w:r>
    </w:p>
    <w:p>
      <w:pPr>
        <w:pStyle w:val="Style16"/>
        <w:spacing w:lineRule="auto" w:line="360"/>
        <w:ind w:right="-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. Ярославль                                                                                    «25» июня 2019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седательствовал</w:t>
      </w:r>
      <w:r>
        <w:rPr>
          <w:rFonts w:eastAsia="Calibri"/>
          <w:sz w:val="28"/>
          <w:szCs w:val="28"/>
          <w:lang w:eastAsia="en-US"/>
        </w:rPr>
        <w:t xml:space="preserve">: председатель фракции СПРАВЕДЛИВАЯ РОССИЯ 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рославской областной Думы, депутат по единому общеобластному избирательному округу от ЯРО ПП СПРАВЕДЛИВАЯ РОССИЯ (территориальная группа № 17), Хабибулин Сергей Равильевич.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сутствовали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путат по единому общеобластному избирательному округу от ЯРО ПП СПРАВЕДЛИВАЯ РОССИЯ (территориальная группа № 12) Пивоварова 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стасия Алексеевна,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путат по единому общеобластному избирательному округу от ЯРО ПП СПРАВЕДЛИВАЯ РОССИЯ (территориальная группа № 19), Секачева Ольга 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олаевна.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2</w:t>
      </w:r>
    </w:p>
    <w:p>
      <w:pPr>
        <w:pStyle w:val="Style16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вестка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 внесении в Государственную Думу Федерального Собрания Российской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едерации в качестве законодательной инициативы проекта федерального зак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статью 144 Трудового кодекса Российской Федерации в части установления дополнительных гарантий отдельным категориям 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аботников»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лушали</w:t>
      </w:r>
      <w:r>
        <w:rPr>
          <w:rFonts w:eastAsia="Calibri"/>
          <w:sz w:val="28"/>
          <w:szCs w:val="28"/>
          <w:lang w:eastAsia="en-US"/>
        </w:rPr>
        <w:t xml:space="preserve">: По вопросу повестки дня заслушали председателя фракции 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абибулина С.Р., который предложил депутатам фракции внести </w:t>
      </w:r>
      <w:r>
        <w:rPr>
          <w:sz w:val="28"/>
          <w:szCs w:val="28"/>
        </w:rPr>
        <w:t xml:space="preserve">в Ярославскую областную Думу проект постановления Ярославской областной Думы «О внесении </w:t>
      </w:r>
      <w:r>
        <w:rPr>
          <w:bCs/>
          <w:sz w:val="28"/>
          <w:szCs w:val="28"/>
        </w:rPr>
        <w:t>в Государственную Думу Федерального Собрания Российской Федерации в качестве законодательной инициативы проекта федерального закона «</w:t>
      </w:r>
      <w:r>
        <w:rPr>
          <w:sz w:val="28"/>
          <w:szCs w:val="28"/>
        </w:rPr>
        <w:t>О внесении изменений в статью 144 Трудового кодекса Российской Федерации в части установления дополнительных гарантий отдельным категориям работников»,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ополнив статью 144 ТК РФ абзацем следующего содержания: 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Заработная плата медицинского работника, педагогического работника, работника культуры, осуществляющего трудовую деятельность в государственном или муниципальном учреждении, выполнившего предусмотренный законодательством норматив соответствующего вида нормирования труда не может быть ниже двойной величины прожиточного минимума, установленной в субъекте Российской Федерации, где такой работник осуществляет трудовую деятельность»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ложение поставлено на голосование. 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осовали: за – 3, против – 0, воздержались – 0.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или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Style16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нести </w:t>
      </w:r>
      <w:r>
        <w:rPr>
          <w:sz w:val="28"/>
          <w:szCs w:val="28"/>
        </w:rPr>
        <w:t xml:space="preserve">в Ярославскую областную Думу проект постановления Ярославской областной Думы «О внесении </w:t>
      </w:r>
      <w:r>
        <w:rPr>
          <w:bCs/>
          <w:sz w:val="28"/>
          <w:szCs w:val="28"/>
        </w:rPr>
        <w:t xml:space="preserve">в Государственную Думу Федерального </w:t>
      </w:r>
    </w:p>
    <w:p>
      <w:pPr>
        <w:pStyle w:val="Style16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Style16"/>
        <w:spacing w:lineRule="auto" w:line="360"/>
        <w:ind w:left="720" w:hanging="0"/>
        <w:rPr/>
      </w:pPr>
      <w:r>
        <w:rPr>
          <w:bCs/>
          <w:sz w:val="28"/>
          <w:szCs w:val="28"/>
        </w:rPr>
        <w:t>Собрания Российской Федерации в качестве законодательной инициативы проекта федерального закона «</w:t>
      </w:r>
      <w:r>
        <w:rPr>
          <w:sz w:val="28"/>
          <w:szCs w:val="28"/>
        </w:rPr>
        <w:t>О внесении изменений в статью 144 Трудового кодекса Российской Федерации в части установления дополнительных гарантий отдельным категориям работников»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Уполномочить депутата Ярославской областной Думы Хабибулина С.Р.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фракции 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АВЕДЛИВАЯ РОССИЯ</w:t>
      </w:r>
    </w:p>
    <w:p>
      <w:pPr>
        <w:pStyle w:val="Style16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Ярославской областной Думы                                                        С.Р. Хабибулин 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23:00Z</dcterms:created>
  <dc:creator>Евстигнеева Л. В</dc:creator>
  <dc:description/>
  <dc:language>en-US</dc:language>
  <cp:lastModifiedBy>Молчанова Ольга Петровна</cp:lastModifiedBy>
  <cp:lastPrinted>2019-07-11T10:44:00Z</cp:lastPrinted>
  <dcterms:modified xsi:type="dcterms:W3CDTF">2019-07-16T07:23:00Z</dcterms:modified>
  <cp:revision>2</cp:revision>
  <dc:subject/>
  <dc:title>Депутат</dc:title>
</cp:coreProperties>
</file>