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к проекту закона Ярославской области «Об изменении административно-территориального устройства отдельных сельских округов, входящих в состав Борисоглебского района Ярославской области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 </w:t>
      </w:r>
      <w:r>
        <w:rPr>
          <w:sz w:val="24"/>
        </w:rPr>
        <w:t>Постановлением администрации Борисоглебского муниципального района от  05.08.2019 г. № п-0731 была создана Комиссия по рассмотрению вопроса о  ликвидации отдельных сельских населенных пунктов Борисоглебского  муниципального района. В результате проведенной работы, было выявлено 3 деревни: Басино, Марьинское и Ревякино, в которых отсутствуют зарегистрированное в установленном порядке население и жилая застройка. В населенных пунктах также отсутствуют объекты социальной и коммунальной инфраструктуры, объекты дорожно-транспортной инфраструктуры. В связи с тем, что данные деревни фактически прекратили свое существование, было принято решение начать работу по их ликвидации.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Принятие законопроекта, позволит создать более благоприятные экономические, финансовые и организационные условия для эффективного решения вопросов местного значения в Борисоглебском муниципальном районе Ярославской области.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>Принятие законопроекта не повлечет за собой увеличение расходов и снижение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hyperlink r:id="rId2">
        <w:r>
          <w:rPr>
            <w:rStyle w:val="InternetLink"/>
            <w:color w:val="0000FF"/>
            <w:sz w:val="24"/>
            <w:u w:val="single"/>
          </w:rPr>
          <w:t>Карта план Граница д. Басино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32805" cy="4711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hyperlink r:id="rId4">
        <w:r>
          <w:rPr>
            <w:rStyle w:val="InternetLink"/>
            <w:color w:val="0000FF"/>
            <w:sz w:val="24"/>
            <w:u w:val="single"/>
          </w:rPr>
          <w:t>Карта план Граница д. Марьинское</w:t>
        </w:r>
      </w:hyperlink>
      <w:r>
        <w:rPr>
          <w:sz w:val="24"/>
        </w:rPr>
        <w:t xml:space="preserve"> </w:t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5932170" cy="3016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Карта план Граница д. Ревякино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301105" cy="53962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•</w:t>
      </w:r>
      <w:r>
        <w:rPr/>
        <w:tab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yar.ru/files/Bills/2019/zp192867-06.pd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duma.yar.ru/files/Bills/2019/zp192867-07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1:00Z</dcterms:created>
  <dc:creator>анна</dc:creator>
  <dc:description/>
  <dc:language>en-US</dc:language>
  <cp:lastModifiedBy>Молчанова Ольга Петровна</cp:lastModifiedBy>
  <cp:lastPrinted>2019-11-18T10:50:00Z</cp:lastPrinted>
  <dcterms:modified xsi:type="dcterms:W3CDTF">2019-12-03T12:51:00Z</dcterms:modified>
  <cp:revision>2</cp:revision>
  <dc:subject/>
  <dc:title/>
</cp:coreProperties>
</file>