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 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6 год и на плановый период 2017 и 2018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 и расходов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6 года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отражением поступлений в бюджет Фонда неналоговых доходов с учетом возвратов средств в бюджет Федерального фонда ОМС (далее </w:t>
        <w:noBreakHyphen/>
        <w:t xml:space="preserve"> ФОМС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  <w:noBreakHyphen/>
        <w:t xml:space="preserve"> </w:t>
      </w:r>
      <w:r>
        <w:rPr>
          <w:sz w:val="28"/>
          <w:szCs w:val="28"/>
        </w:rPr>
        <w:t>уменьшением размера бюджетных ассигнований на содержание и обеспечение деятельности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в 2016 году составит 11 361 498,9 тыс. рублей, объем расходов – 11 380 429,7 тыс. рублей. Разница между расходной и доходной частью бюджета Фонда в сумме 18 930,8 тыс. рублей обусловлена возвратом в областной бюджет и бюджет ФОМС остатка средств, не использованных по состоянию на 01.01.2016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Фонда на 2016 год увеличивается на сумму 4 272,0 тыс. рублей и составит 11 361 498,9 тыс. рубле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рост обеспечивается дополнительным поступлением средств неналоговых доходов в размере 7 058,4 тыс. рублей с учетом возврата части доходов в бюджет ФОМС в размере 2 786,4 тыс. рублей в соответствии с письмами ФОМС от 08.04.2015 № 2269/50-1/и и от 19.05.2015 № 3166/50-1/и. Согласно разъяснениям ФОМС возврату подлежит дебиторская задолженность прошлых лет, источником финансового обеспечения которой являлась субвенция ФОМС, в том числе средства, полученные в результате проведения реэкспертиз, экспертиз качества медицинской помощи; возврат средств, использованных медицинскими организациями не по целевому назначению, и т.п.</w:t>
      </w:r>
    </w:p>
    <w:p>
      <w:pPr>
        <w:pStyle w:val="3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6 год увеличивается на сумму 4 272,0 тыс. рублей и составит 11 380 429,7 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территориальную программу ОМС в рамках базовой программы ОМС и межтерриториальные расчеты увеличиваются на 1 787,1 тыс. рублей и составят 11 200 651,0 тыс. рублей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экономии средств на содержание и обеспечение деятельности Фонда в сумме 1 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оступления неналоговых доходов в бюджет Фонда в сумме 287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и обеспечение деятельности Фонда уменьшаются на 1 500,0 тыс. рублей в связи с сокращением командировочных расходов и экономией средств, в том числе по результатам проведения конкурсных процедур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составят 86 193,7 тыс. рублей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увеличены в соответствии с поступлениями на 3 984,9 тыс. рублей и составят 80 984,9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20:00Z</dcterms:created>
  <dc:creator>Новожилова Татьяна Николаевна</dc:creator>
  <dc:description/>
  <dc:language>en-US</dc:language>
  <cp:lastModifiedBy>Молчанова Ольга Петровна</cp:lastModifiedBy>
  <cp:lastPrinted>2016-11-22T14:18:00Z</cp:lastPrinted>
  <dcterms:modified xsi:type="dcterms:W3CDTF">2016-11-30T08:20:00Z</dcterms:modified>
  <cp:revision>2</cp:revision>
  <dc:subject/>
  <dc:title/>
</cp:coreProperties>
</file>