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б отдельных вопросах предоставления в аренду земельных участков,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находящихся в государственной или муниципальной собственности»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 статьи 3 и 4 Закона Ярославской области «О бесплатном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оставлении в собственность граждан земельных участков,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ходящихся в государственной или муниципальной собственности,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в связи с проведением специальной военной операции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4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нести в Закон Ярославской области от 08.04.2015 № 14-з «Об отдельных вопросах предоставления в аренду земельных участков, находящихся в государственной или муниципальной собственности» (Документ-Регион, 2015, 14 апреля, № 29; 2017, 18 апреля, № 28; 2018, 10 июля, № 56-а; 2024, 9 апреля, № 26; 2 мая, № 33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) в части 1 статьи 2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а) абзац первый после слов «проблемных объектов на территории Ярославской области» дополнить словами «, а также масштабных инвестиционных проектов, предусматривающих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б) абзац второй после слов «проблемных объектов на территории Ярославской области» дополнить словами «, а также масштабные инвестиционные проекты, предусматривающие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) в статье 5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а) наименование после слов «возложенных на Вооруженные Силы Российской Федерации» дополнить словами «или войска национальной гвардии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б) пункт 1 части 1 после слов «возложенных на Вооруженные Силы Российской Федерации» дополнить словами «или войска национальной гвардии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3) дополнить статьей 6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«Статья 6. </w:t>
      </w:r>
      <w:r>
        <w:rPr>
          <w:b/>
          <w:bCs/>
          <w:szCs w:val="28"/>
        </w:rPr>
        <w:t>Территории, на которых осуществляется предоставление религиозным организациям, казачьим обществам земельных участков, находящихся в государственной или муниципальной собственности, в аренду без проведения торгов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Земельные участки, находящиеся в государственной или муниципальной собственности, предоставляются в аренду без проведения торгов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1) религиозным организациям для осуществления сельскохозяйственного производства – на всей территории Ярослав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2) казачьим обществам, внесенным в государственный реестр казачьих обществ в Российской Федерации (далее – казачьи общества), для осуществления сельскохозяйственного производства, сохранения и развития традиционного образа жизни и хозяйствования казачьих обществ – на территориях муниципальных образований Ярославской области, в границах которых уставами казачьих обществ определена территория осуществления их деятельности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 xml:space="preserve">Внести в Закон Ярославской области </w:t>
      </w:r>
      <w:r>
        <w:rPr>
          <w:szCs w:val="28"/>
        </w:rPr>
        <w:t>от 25.12.2023 № 85-з</w:t>
      </w:r>
      <w:r>
        <w:rPr>
          <w:bCs/>
          <w:szCs w:val="28"/>
        </w:rPr>
        <w:t xml:space="preserve"> «</w:t>
      </w:r>
      <w:r>
        <w:rPr>
          <w:szCs w:val="28"/>
        </w:rPr>
        <w:t>О бесплатном предоставлении в собственность граждан земельных участков, находящихся в государственной или муниципальной собственности, в связи с проведением специальной военной операции</w:t>
      </w:r>
      <w:r>
        <w:rPr>
          <w:bCs/>
          <w:szCs w:val="28"/>
        </w:rPr>
        <w:t>» (Документ-Регион, 2023, 29 декабря, № 103; 2024, 9 апреля, № 26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1) пункт 1 части 1 статьи 3 после слов «возложенных на Вооруженные Силы Российской Федерации» дополнить словами «или войска национальной гвардии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2) в статье 4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а) в части 4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в абзаце первом слова «указанного срока» заменить словами «указанных сроков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в абзаце четвертом слова «срока, указанного» заменить словами «сроков, указанных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б) пункт 2 части 6 после слов «возложенных на Вооруженные Силы Российской Федерации» дополнить словами «или войска национальной гвардии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в) пункт 6 части 1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«6) поступление заявления от члена семьи по истечении сроков, установленных абзацем первым части 4 настоящей статьи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4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993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15:00Z</dcterms:created>
  <dc:creator>Кукина И.В.</dc:creator>
  <dc:description/>
  <cp:keywords/>
  <dc:language>en-US</dc:language>
  <cp:lastModifiedBy>Чеботова Валерия Владимировна</cp:lastModifiedBy>
  <cp:lastPrinted>2024-05-23T15:49:00Z</cp:lastPrinted>
  <dcterms:modified xsi:type="dcterms:W3CDTF">2024-05-24T07:34:00Z</dcterms:modified>
  <cp:revision>144</cp:revision>
  <dc:subject/>
  <dc:title>Проект вносит</dc:title>
</cp:coreProperties>
</file>